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5 - Projektowanie domów mieszkalnych w strukturze miasta 2</w:t>
            </w:r>
          </w:p>
          <w:p>
            <w:pPr>
              <w:pStyle w:val="Heading2"/>
              <w:ind w:left="69" w:hanging="1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Architectural Design 5 - Design of Residential Houses in the City Structure 2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>Kod przedmiotu:</w:t>
            </w:r>
            <w:r>
              <w:rPr>
                <w:b/>
                <w:bCs/>
              </w:rPr>
              <w:t xml:space="preserve"> AUA117245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- Zaliczenie przedmiotu: Projektowanie architektoniczne 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rzybliżenie studentom problematyki sytuowania nowej zabudowy wielorodzinnej w zastanym kontekście historycz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wykształcenie w studentach umiejętności projektowania zespołów zabudowy wielorodzinnej w zdefiniowanym kontekście: </w:t>
            </w:r>
            <w:r>
              <w:rPr>
                <w:sz w:val="22"/>
              </w:rPr>
              <w:t>osiedle historyczne, śródmieście, historyczne centrum miast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zdobycie przez studentów wiedzy i umiejętności projektowania domów wielorodzinnych o zróżnicowanych programach, formach, układach, konstrukcjach przy uwzględnieniu tradycji miejsca, aspektów społecznych, prawnych i środowisk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wykształcenie w studentach twórczego, ale jednocześnie krytycznego podejścia do projektowania budynków wielorodzinnych w kontekście historycz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  <w:r>
              <w:rPr>
                <w:sz w:val="22"/>
                <w:szCs w:val="22"/>
              </w:rPr>
              <w:t xml:space="preserve"> - zdobycie przez studentów umiejętności prowadzenia badań i analiz literaturowych, historycznych, urbanistycznych i innych niezbędnych w procesie projektowym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4"/>
      </w:tblGrid>
      <w:tr>
        <w:trPr>
          <w:trHeight w:val="28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jektowanie architektoniczne w zakresie realizacji prostych zadań, w szczególności: prostych obiektów uwzględniających podstawowe potrzeby użytkowników, zabudowy mieszkaniowej jednorodzinnej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7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projektowanie urbanistyczne w zakresie realizacji wielorodzinnych zespołów zabudowy, miejscowych planów zagospodarowania przestrzennego z uwzględnieniem lokalnych uwarunkowań i powiązań.</w:t>
            </w:r>
          </w:p>
          <w:p>
            <w:pPr>
              <w:pStyle w:val="Normal"/>
              <w:tabs>
                <w:tab w:val="clear" w:pos="708"/>
                <w:tab w:val="left" w:pos="27" w:leader="none"/>
                <w:tab w:val="left" w:pos="57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zapisy miejscowych planów zagospodarowania przestrzennego w zakresie koniecznym do projektowania architektonicznego wielorodzinnych zespołów mieszkaniow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W4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zasady projektowania uniwersalnego, w tym ideę projektowania przestrzeni i budynków dostępnych dla wszystkich użytkowników, w szczególności dla osób z niepełnosprawnościami w architekturze, urbanistyce i planowaniu przestrzennym oraz zasady ergonomii, w tym parametry ergonomiczne niezbędne do zapewnienia pełnej funkcjonalności projektowanej przestrzeni i obiektów dla wszystkich użytkowników, w szczególności dla osób z niepełnosprawnościami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2.4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wykorzystać metody analityczne do formułowania i rozwiązywania zadań projekt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4" w:leader="none"/>
              </w:tabs>
              <w:ind w:left="797" w:hanging="740"/>
              <w:rPr/>
            </w:pPr>
            <w:r>
              <w:rPr>
                <w:sz w:val="22"/>
                <w:szCs w:val="22"/>
              </w:rPr>
              <w:t>A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zaprojektować zespół urbanistyczny o funkcji mieszkaniowej wielorodzinnej z funkcjami towarzyszącymi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4" w:leader="none"/>
              </w:tabs>
              <w:ind w:left="797" w:hanging="740"/>
              <w:rPr/>
            </w:pPr>
            <w:r>
              <w:rPr>
                <w:sz w:val="22"/>
                <w:szCs w:val="22"/>
              </w:rPr>
              <w:t>A.U4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konać krytycznej analizy uwarunkowań, w tym waloryzacji stanu zagospodarowania terenu i zabudowy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4" w:leader="none"/>
              </w:tabs>
              <w:ind w:left="797" w:hanging="740"/>
              <w:rPr/>
            </w:pPr>
            <w:r>
              <w:rPr>
                <w:sz w:val="22"/>
                <w:szCs w:val="22"/>
              </w:rPr>
              <w:t>A.U5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4" w:leader="none"/>
              </w:tabs>
              <w:ind w:left="797" w:hanging="740"/>
              <w:rPr/>
            </w:pPr>
            <w:r>
              <w:rPr>
                <w:sz w:val="22"/>
                <w:szCs w:val="22"/>
              </w:rPr>
              <w:t>A.U6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4" w:leader="none"/>
              </w:tabs>
              <w:ind w:left="797" w:hanging="740"/>
              <w:rPr/>
            </w:pPr>
            <w:r>
              <w:rPr>
                <w:sz w:val="22"/>
                <w:szCs w:val="22"/>
              </w:rPr>
              <w:t>A.U7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4" w:leader="none"/>
              </w:tabs>
              <w:ind w:left="797" w:hanging="740"/>
              <w:rPr/>
            </w:pPr>
            <w:r>
              <w:rPr>
                <w:sz w:val="22"/>
                <w:szCs w:val="22"/>
              </w:rPr>
              <w:t>A.U8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4" w:leader="none"/>
              </w:tabs>
              <w:ind w:left="797" w:hanging="740"/>
              <w:rPr/>
            </w:pPr>
            <w:r>
              <w:rPr>
                <w:sz w:val="22"/>
                <w:szCs w:val="22"/>
              </w:rPr>
              <w:t>A.U9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drażać zasady i wytyczne projektowania uniwersalnego w architekturze i urbanistyc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584"/>
      </w:tblGrid>
      <w:tr>
        <w:trPr>
          <w:trHeight w:val="283" w:hRule="atLeast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pacing w:val="-3"/>
                <w:sz w:val="22"/>
                <w:szCs w:val="22"/>
              </w:rPr>
              <w:t>Wprowadzenie do przedmiotu.</w:t>
            </w:r>
            <w:r>
              <w:rPr>
                <w:spacing w:val="-3"/>
                <w:sz w:val="22"/>
                <w:szCs w:val="22"/>
              </w:rPr>
              <w:t xml:space="preserve"> Omówienie celu i zakresu zadania projektowego, warunków zaliczenia i literatury przedmiotu. Przedstawienie tematów (nurtów) oraz proponowanych lokalizacji wielorodzinnych zespołów mieszkaniowych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pacing w:val="-3"/>
                <w:sz w:val="22"/>
                <w:szCs w:val="22"/>
              </w:rPr>
              <w:t>Wybór</w:t>
            </w:r>
            <w:r>
              <w:rPr>
                <w:spacing w:val="-3"/>
                <w:sz w:val="22"/>
                <w:szCs w:val="22"/>
              </w:rPr>
              <w:t xml:space="preserve"> nurtu projektowego, ukonstytuowanie się zespołów projektow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Wizja terenowa</w:t>
            </w:r>
            <w:r>
              <w:rPr>
                <w:spacing w:val="-3"/>
                <w:sz w:val="22"/>
                <w:szCs w:val="22"/>
              </w:rPr>
              <w:t>. Wycieczka studialna do wybranej lokalizacji projektowanego zespołu. Inwentaryzacja terenu, wykonanie dokumentacji fotograficznej, studiów krajobrazu i szkiców perspektywicznych. Konsultacje uwarunkowań historycznych i przestrzennych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Wrocław: miasto historyczne - centrum a peryferie; struktura przestrzenno-funkcjonalna miasta średniowiecznego, idea miasta europejskiego.</w:t>
            </w:r>
            <w:r>
              <w:rPr>
                <w:b/>
                <w:sz w:val="22"/>
                <w:szCs w:val="22"/>
              </w:rPr>
              <w:t xml:space="preserve"> Dyskusja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sztaty nr 1, praca badawcza w grupach: </w:t>
            </w:r>
            <w:r>
              <w:rPr>
                <w:sz w:val="22"/>
                <w:szCs w:val="22"/>
              </w:rPr>
              <w:t>analizy rozwoju wybranego fragmentu miasta historycznego – studia literaturowe, kwerendy archiwalne; analizy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struktury zabudowy/kompozycji urbanistycznej (projekty/ realizacje/ przemiany/ stan istniejący), komunikacji, zieleni, funkcjonalne, dokumentów planistycznych, polityk miejskich, form architektury historycznej (bryła, dekoracja, kolorystyka, materiały budowlane, technologie). </w:t>
            </w:r>
            <w:r>
              <w:rPr>
                <w:b/>
                <w:sz w:val="22"/>
                <w:szCs w:val="22"/>
              </w:rPr>
              <w:t>Prezentacja</w:t>
            </w:r>
            <w:r>
              <w:rPr>
                <w:sz w:val="22"/>
                <w:szCs w:val="22"/>
              </w:rPr>
              <w:t xml:space="preserve">: miasto historyczne - ewolucja form przestrzennych (na podstawie wybranego obszaru), </w:t>
            </w:r>
            <w:r>
              <w:rPr>
                <w:b/>
                <w:sz w:val="22"/>
                <w:szCs w:val="22"/>
              </w:rPr>
              <w:t>dyskusja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Wrocław: przekształcenia miasta do początku XX wieku – zarys historii rozwoju.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Warsztaty nr 2, praca badawcza w grupach: </w:t>
            </w:r>
            <w:r>
              <w:rPr>
                <w:sz w:val="22"/>
                <w:szCs w:val="22"/>
              </w:rPr>
              <w:t>analizy porównawcze (analogie i kontrasty): kontekst kulturowy historyczny / współczesny (tożsamość miejsca), funkcja pierwotna / obecna, użytkownik pierwotny / współczesny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Studia przypadku: </w:t>
            </w:r>
            <w:r>
              <w:rPr>
                <w:sz w:val="22"/>
                <w:szCs w:val="22"/>
              </w:rPr>
              <w:t>wybrany fragment miasta historycznego w kontekście: A) nurtów/teorii architektonicznych/urbanistycznych, B) wiedzy i wymagań współczesnych, aktualnych możliwości technicznych.</w:t>
            </w:r>
            <w:r>
              <w:rPr>
                <w:b/>
                <w:sz w:val="22"/>
                <w:szCs w:val="22"/>
              </w:rPr>
              <w:t xml:space="preserve"> Prezentacje wyników badań [oddanie I], dyskusja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reślenie </w:t>
            </w:r>
            <w:r>
              <w:rPr>
                <w:sz w:val="22"/>
                <w:szCs w:val="22"/>
              </w:rPr>
              <w:t>wniosków i wytycznych projektowych (urbanistyka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Wrocław w XX i XXI wieku; interwencje powojenne w śródmieściach miast, wielkie osiedla mieszkaniowe.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spacing w:before="0" w:after="20"/>
              <w:rPr/>
            </w:pPr>
            <w:r>
              <w:rPr>
                <w:b/>
                <w:sz w:val="22"/>
                <w:szCs w:val="22"/>
              </w:rPr>
              <w:t xml:space="preserve">Klauzura </w:t>
            </w:r>
            <w:r>
              <w:rPr>
                <w:sz w:val="22"/>
                <w:szCs w:val="22"/>
              </w:rPr>
              <w:t>(praca w grupach): wykonanie roboczego modelu przestrzennego wielorodzinnego zespołu mieszkaniowego wraz z najbliższym otoczeniem – fragmentem miasta historycznego (skala 1:2000 lub 1:1000); wstępna koncepcja urbanistyczna (plan zagospodarowania terenu). Definicja powiązań z sąsiednią zabudową (kontekst historyczny), określenie dopuszczalnej wielkości i intensywności zabudowy, linii zabudowy, funkcji (zabudowa wielorodzinna oraz towarzyszące jej usługi), układu komunikacyjnego, zieleni i terenów rekreacyjn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mówienie wyników klauzury</w:t>
            </w:r>
            <w:r>
              <w:rPr>
                <w:sz w:val="22"/>
                <w:szCs w:val="22"/>
              </w:rPr>
              <w:t>. Dyskusja nad założeniami urbanistycznymi z udziałem ekspertów. Ocena klauzur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współczesne wzorce projektowania osiedli mieszkaniowych wielorodzinnych.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 xml:space="preserve">kontynuacja pracy na modelu przestrzennym. Korekty rozwiązań urbanistycznych: przestrzenie publiczne/sąsiedzkie (relacje między „nowymi” i „obecnymi” mieszkańcami), obsługa komunikacyjna (dojścia, dojazdy, parkowanie), aranżacja zieleni towarzyszącej i terenów rekreacyjnych, skala zabudowy, kompozycja przestrzenna, relacje projektowanych obiektów z otoczeniem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e warianty struktur architektonicznych – krytyka form historycznych / współczesnych, studium: analogia/kontrast. Prezentacja modeli i szkiców, korekty eksperckie, </w:t>
            </w:r>
            <w:r>
              <w:rPr>
                <w:b/>
                <w:sz w:val="22"/>
                <w:szCs w:val="22"/>
              </w:rPr>
              <w:t>dyskusj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typologia domów wielorodzinnych, usługi podstawowe w osiedlach domów wielorodzinnych, usługi wbudowane – budowle mieszkalno-usługowe, nowe mieszkalnictwo wielorodzinne.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>korekta planów zagospodarowania przestrzennego, uzgodnienie ostatecznych rozwiązań urbanistycznych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zentacje wyników prac [oddanie II]: </w:t>
            </w:r>
            <w:r>
              <w:rPr>
                <w:sz w:val="22"/>
                <w:szCs w:val="22"/>
              </w:rPr>
              <w:t>model przestrzenny fragmentu miasta historycznego wraz z projektowaną zabudową (rozwiązanie bryłowe, skala 1:2000 lub 1:1000), plan zagospodarowania terenu, przekroje urbanistyczne, szkice, widoki perspektywiczne, schematy przedstawiające przyjęte rozwiązania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strefy funkcjonalno-przestrzenne w budynku wielorodzinnym, cyrkulacja pozioma i pionowa, dostępność dla osób z niepełnosprawnościami, zagadnienia formalno-prawne.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>opracowanie 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zgodnienie „autorskiego” programu użytkowego budynku wielorodzinnego i profilu mieszkańców – realizacja potrzeb zgodnie z przyjętym modelem życia; wstępne rozwiązania funkcjonalno-przestrzenne i architektoniczne: szkice rzutów, elewacji, brył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strefy funkcjonalne w mieszkaniu w budynku wielorodzinnym, ergonomia mieszkania, zagadnienia formalno-prawne.</w:t>
            </w:r>
            <w:r>
              <w:rPr>
                <w:b/>
                <w:sz w:val="22"/>
                <w:szCs w:val="22"/>
              </w:rPr>
              <w:t xml:space="preserve"> Dyskusja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 xml:space="preserve">korekta rozwiązań funkcjonalno-przestrzennych (praca na modelu przestrzennym, szkice, rzuty, elewacje, przekroje), powiązania z otoczeniem (przestrzenie prywatne, sąsiedzkie, publiczne). </w:t>
            </w:r>
            <w:r>
              <w:rPr>
                <w:b/>
                <w:sz w:val="22"/>
                <w:szCs w:val="22"/>
              </w:rPr>
              <w:t>Prezentacja</w:t>
            </w:r>
            <w:r>
              <w:rPr>
                <w:sz w:val="22"/>
                <w:szCs w:val="22"/>
              </w:rPr>
              <w:t xml:space="preserve"> i analiza przygotowanych przez studentów inspiracji-koncepcji architektonicznych i własnych rozwiązań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współczesna architektura mieszkaniowa.</w:t>
            </w:r>
            <w:r>
              <w:rPr>
                <w:b/>
                <w:sz w:val="22"/>
                <w:szCs w:val="22"/>
              </w:rPr>
              <w:t xml:space="preserve"> Dyskusja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Klauzura</w:t>
            </w:r>
            <w:r>
              <w:rPr>
                <w:sz w:val="22"/>
                <w:szCs w:val="22"/>
              </w:rPr>
              <w:t>: studia formy (kontekst – analogia/kontrast), balans: forma a funkcja („mikroapartament”/apartament); zakres: praca na modelu przestrzennym, szkice, rzuty, elewacje, przekroje w skali 1:100 lub 1:200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mówienie wyników klauzury. </w:t>
            </w:r>
            <w:r>
              <w:rPr>
                <w:sz w:val="22"/>
                <w:szCs w:val="22"/>
              </w:rPr>
              <w:t>Kontynuacja pracy nad rozwiązaniami architektonicznymi i funkcjonalnymi budynku wielorodzinnego; studia aranżacji wnętrz. Ocena klauzur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budynek wielorodzinny – konstrukcja i technologia (układy konstrukcyjne, materiały, izolacje, infrastruktura techniczna, rozwiązania energooszczędne)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>korekta rozwiązań architektonicznych i funkcjonalnych budynku; warianty rozwiązań materiałowych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 xml:space="preserve">propozycje rozwiązań konstrukcyjno-materiałowych projektowanego budynku wielorodzinnego (praca z ekspertem); dalsza praca nad przyjętymi </w:t>
            </w:r>
            <w:r>
              <w:rPr>
                <w:bCs/>
                <w:sz w:val="22"/>
                <w:szCs w:val="22"/>
              </w:rPr>
              <w:t xml:space="preserve">rozwiązaniami architektonicznymi w skali 1:200 oraz 1:100. Koordynacja zgodności rzutów z przekrojami, elewacjami i planem zagospodarowania terenu, </w:t>
            </w:r>
            <w:r>
              <w:rPr>
                <w:b/>
                <w:bCs/>
                <w:sz w:val="22"/>
                <w:szCs w:val="22"/>
              </w:rPr>
              <w:t>korekt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bCs/>
                <w:sz w:val="22"/>
                <w:szCs w:val="22"/>
              </w:rPr>
              <w:t xml:space="preserve">korekta i uszczegółowienie przyjętych rozwiązań konstrukcyjno-materiałowych, propozycje rozwiązań energooszczędnych i pro-ekologicznych projektowanego budynku, detal architektoniczny </w:t>
            </w:r>
            <w:r>
              <w:rPr>
                <w:sz w:val="22"/>
                <w:szCs w:val="22"/>
              </w:rPr>
              <w:t>(praca z ekspertem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 xml:space="preserve">uzgodnienie ostatecznych rozwiązań funkcjonalno-przestrzennych, materiałowych, konstrukcyjnych. Korekta rzutów, przekrojów, elewacji. </w:t>
            </w:r>
            <w:r>
              <w:rPr>
                <w:b/>
                <w:bCs/>
                <w:sz w:val="22"/>
                <w:szCs w:val="22"/>
              </w:rPr>
              <w:t>Dyskusja</w:t>
            </w:r>
            <w:r>
              <w:rPr>
                <w:bCs/>
                <w:sz w:val="22"/>
                <w:szCs w:val="22"/>
              </w:rPr>
              <w:t xml:space="preserve"> podsumowująca proces projektowy i dydaktyczny. Prezentacja wybranych aspektów projektów indywidualnych – przygotowanie do końcowego oddania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>opracowanie graficzne projektu wraz z kompozycją plansz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korekt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Prezentacje wyników prac [oddanie III]</w:t>
            </w:r>
            <w:r>
              <w:rPr>
                <w:sz w:val="22"/>
                <w:szCs w:val="22"/>
              </w:rPr>
              <w:t>, zaliczenie projektu. Zakres obejmuj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/>
            </w:pPr>
            <w:r>
              <w:rPr>
                <w:b/>
                <w:sz w:val="22"/>
                <w:szCs w:val="22"/>
              </w:rPr>
              <w:t>badania:</w:t>
            </w:r>
            <w:r>
              <w:rPr>
                <w:sz w:val="22"/>
                <w:szCs w:val="22"/>
              </w:rPr>
              <w:t xml:space="preserve"> plansze rysunkowe przedstawiające zestawienie przeprowadzonych analiz – technika i skala dowolne (opracowanie grup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/>
            </w:pPr>
            <w:r>
              <w:rPr>
                <w:b/>
                <w:sz w:val="22"/>
                <w:szCs w:val="22"/>
              </w:rPr>
              <w:t>część urbanistyczna</w:t>
            </w:r>
            <w:r>
              <w:rPr>
                <w:sz w:val="22"/>
                <w:szCs w:val="22"/>
              </w:rPr>
              <w:t>: projekt wielorodzinnego zespołu mieszkalnego w zdefiniowanym kontekście: historycznego centrum miasta/śródmieścia, na obrzeżu osiedla historycznego – plan zagospodarowania terenu w skali 1:1000 lub 1:500, model przestrzenny, przekroje urbanistyczne, aksonometria, widoki perspektywiczne, schematy i szkice (opracowanie grup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/>
            </w:pPr>
            <w:r>
              <w:rPr>
                <w:b/>
                <w:sz w:val="22"/>
                <w:szCs w:val="22"/>
              </w:rPr>
              <w:t>część architektoniczna</w:t>
            </w:r>
            <w:r>
              <w:rPr>
                <w:sz w:val="22"/>
                <w:szCs w:val="22"/>
              </w:rPr>
              <w:t>: koncepcja wybranego budynku wielorodzinnego w obrębie projektowanego zespołu – projekt zagospodarowania działki wraz z najbliższym otoczeniem/zespołem w skali 1:500, rzuty, przekroje, elewacje domu w stali 1:200 lub 1:100, schematy funkcjonalne i in., widoki perspektywiczne w poziomu człowieka, szczegółowe rozwiązania techniczne, detal w skali 1:10 lub 1:20 (opracowanie indywidualne).</w:t>
            </w:r>
          </w:p>
          <w:p>
            <w:pPr>
              <w:pStyle w:val="Normal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yteria oceny projektu: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sz w:val="22"/>
                <w:szCs w:val="22"/>
              </w:rPr>
              <w:t>kompletność pracy w częściach: badawczej, urbanistycznej, architektonicznej i konstrukcyjnej; jakość przyjętych rozwiązań projektowych: kompozycji urbanistycznej, relacji z tkanką miasta historycznego, przestrzeni publicznych i prywatnych, zagospodarowania terenu, rozwiązań funkcjonalno-przestrzennych, formalnych, konstrukcyjno-materiałowych; estetyka prac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godzi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5"/>
      </w:tblGrid>
      <w:tr>
        <w:trPr>
          <w:trHeight w:val="28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projektów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grup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rekty indywidualne (w tym konsultacje z ekspertami)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Klauzury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Warsztaty projekt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78"/>
      </w:tblGrid>
      <w:tr>
        <w:trPr>
          <w:trHeight w:val="28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lauzu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oddań pośredni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ych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opracowania graficznego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rezentacji projektu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10%F1 + 20%F2 + 50%F3 + 10%F4 +10%F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410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damczewska-Wejchert</w:t>
            </w:r>
            <w:r>
              <w:rPr>
                <w:sz w:val="22"/>
                <w:szCs w:val="22"/>
              </w:rPr>
              <w:t xml:space="preserve">, H., </w:t>
            </w:r>
            <w:r>
              <w:rPr>
                <w:i/>
                <w:sz w:val="22"/>
                <w:szCs w:val="22"/>
              </w:rPr>
              <w:t>Kształtowanie zespołów mieszkaniowych</w:t>
            </w:r>
            <w:r>
              <w:rPr>
                <w:sz w:val="22"/>
                <w:szCs w:val="22"/>
              </w:rPr>
              <w:t>, Warszawa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rchitektura mieszkaniowa dziś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>Kozłowski</w:t>
            </w:r>
            <w:r>
              <w:rPr>
                <w:sz w:val="22"/>
                <w:szCs w:val="22"/>
              </w:rPr>
              <w:t>, T. (red.) Kraków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hmielewski, J.M., Mirecki,</w:t>
            </w:r>
            <w:r>
              <w:rPr>
                <w:sz w:val="22"/>
                <w:szCs w:val="22"/>
              </w:rPr>
              <w:t xml:space="preserve"> M., </w:t>
            </w:r>
            <w:r>
              <w:rPr>
                <w:i/>
                <w:sz w:val="22"/>
                <w:szCs w:val="22"/>
              </w:rPr>
              <w:t>Modernizacja osiedli mieszkaniowych</w:t>
            </w:r>
            <w:r>
              <w:rPr>
                <w:sz w:val="22"/>
                <w:szCs w:val="22"/>
              </w:rPr>
              <w:t>, Wrocław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Czarnecki,</w:t>
            </w:r>
            <w:r>
              <w:rPr>
                <w:sz w:val="22"/>
                <w:szCs w:val="22"/>
              </w:rPr>
              <w:t xml:space="preserve"> J., </w:t>
            </w:r>
            <w:r>
              <w:rPr>
                <w:i/>
                <w:sz w:val="22"/>
                <w:szCs w:val="22"/>
              </w:rPr>
              <w:t>O rodzinie i przestrzeni jej zamieszkiwania. W poszukiwaniu indywidualności w architekturze zbiorowości</w:t>
            </w:r>
            <w:r>
              <w:rPr>
                <w:sz w:val="22"/>
                <w:szCs w:val="22"/>
              </w:rPr>
              <w:t>, Gliwice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Habitaty bezpieczne. Habitaty 2006, </w:t>
            </w:r>
            <w:r>
              <w:rPr>
                <w:caps/>
                <w:sz w:val="22"/>
                <w:szCs w:val="22"/>
              </w:rPr>
              <w:t xml:space="preserve">Bać, Z. </w:t>
            </w:r>
            <w:r>
              <w:rPr>
                <w:sz w:val="22"/>
                <w:szCs w:val="22"/>
              </w:rPr>
              <w:t>(red.), Wrocław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bitat: mój piękny habit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 xml:space="preserve">Bać, Z. </w:t>
            </w:r>
            <w:r>
              <w:rPr>
                <w:sz w:val="22"/>
                <w:szCs w:val="22"/>
              </w:rPr>
              <w:t>(red.), Wrocław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Janowski, M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Współczesna architektura domu prywatnego i jej przemiany</w:t>
            </w:r>
            <w:r>
              <w:rPr>
                <w:sz w:val="22"/>
                <w:szCs w:val="22"/>
              </w:rPr>
              <w:t>, Poznań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Jastrząb</w:t>
            </w:r>
            <w:r>
              <w:rPr>
                <w:sz w:val="22"/>
                <w:szCs w:val="22"/>
              </w:rPr>
              <w:t xml:space="preserve">, T., </w:t>
            </w:r>
            <w:r>
              <w:rPr>
                <w:i/>
                <w:sz w:val="22"/>
                <w:szCs w:val="22"/>
              </w:rPr>
              <w:t>Urbanistyczno-architektoniczne wyznaczniki jakości współczesnych struktur mieszkalnych. Analiza porównawcza wybranych realizacji</w:t>
            </w:r>
            <w:r>
              <w:rPr>
                <w:sz w:val="22"/>
                <w:szCs w:val="22"/>
              </w:rPr>
              <w:t>, Poznań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orzeniewski</w:t>
            </w:r>
            <w:r>
              <w:rPr>
                <w:sz w:val="22"/>
                <w:szCs w:val="22"/>
              </w:rPr>
              <w:t xml:space="preserve">, W., </w:t>
            </w:r>
            <w:r>
              <w:rPr>
                <w:i/>
                <w:sz w:val="22"/>
                <w:szCs w:val="22"/>
              </w:rPr>
              <w:t>Projektowanie mieszkań</w:t>
            </w:r>
            <w:r>
              <w:rPr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jskie środowisko mieszkaniowe / Urban housing environmen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 xml:space="preserve">Schneider-Skalska, G., Kusiński, E. </w:t>
            </w:r>
            <w:r>
              <w:rPr>
                <w:sz w:val="22"/>
                <w:szCs w:val="22"/>
              </w:rPr>
              <w:t>(red.), Kraków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szkalnictwo i środowisko zbudowane w krajach postkomunistyczny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 xml:space="preserve">B. Komar, B., Kucharczyk-Brus, B. </w:t>
            </w:r>
            <w:r>
              <w:rPr>
                <w:sz w:val="22"/>
                <w:szCs w:val="22"/>
              </w:rPr>
              <w:t>(red.), Kraków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szkanie, dom, środowisko mieszkaniowe na przełomie wieków</w:t>
            </w:r>
            <w:r>
              <w:rPr>
                <w:sz w:val="22"/>
                <w:szCs w:val="22"/>
              </w:rPr>
              <w:t>, „Zeszyty Naukowe”, nr 7, Kraków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wrot</w:t>
            </w:r>
            <w:r>
              <w:rPr>
                <w:sz w:val="22"/>
                <w:szCs w:val="22"/>
              </w:rPr>
              <w:t xml:space="preserve">, G., </w:t>
            </w:r>
            <w:r>
              <w:rPr>
                <w:i/>
                <w:sz w:val="22"/>
                <w:szCs w:val="22"/>
              </w:rPr>
              <w:t>O współczesnych formach zamieszkiwania w mieście</w:t>
            </w:r>
            <w:r>
              <w:rPr>
                <w:sz w:val="22"/>
                <w:szCs w:val="22"/>
              </w:rPr>
              <w:t>, Gliwice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eufert</w:t>
            </w:r>
            <w:r>
              <w:rPr>
                <w:sz w:val="22"/>
                <w:szCs w:val="22"/>
              </w:rPr>
              <w:t xml:space="preserve">, E., </w:t>
            </w:r>
            <w:r>
              <w:rPr>
                <w:i/>
                <w:sz w:val="22"/>
                <w:szCs w:val="22"/>
              </w:rPr>
              <w:t>Podręcznik projektowania architektoniczno-budowlanego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allado,</w:t>
            </w:r>
            <w:r>
              <w:rPr>
                <w:sz w:val="22"/>
                <w:szCs w:val="22"/>
              </w:rPr>
              <w:t xml:space="preserve"> J., </w:t>
            </w:r>
            <w:r>
              <w:rPr>
                <w:i/>
                <w:sz w:val="22"/>
                <w:szCs w:val="22"/>
              </w:rPr>
              <w:t>Typologia zabudowy wielorodzinnej. Teoria, dydaktyka, praktyka</w:t>
            </w:r>
            <w:r>
              <w:rPr>
                <w:sz w:val="22"/>
                <w:szCs w:val="22"/>
              </w:rPr>
              <w:t>, Gliwice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allado</w:t>
            </w:r>
            <w:r>
              <w:rPr>
                <w:sz w:val="22"/>
                <w:szCs w:val="22"/>
              </w:rPr>
              <w:t xml:space="preserve">, J., </w:t>
            </w:r>
            <w:r>
              <w:rPr>
                <w:i/>
                <w:sz w:val="22"/>
                <w:szCs w:val="22"/>
              </w:rPr>
              <w:t>Architektura wielorodzinnych domów dostępnych</w:t>
            </w:r>
            <w:r>
              <w:rPr>
                <w:sz w:val="22"/>
                <w:szCs w:val="22"/>
              </w:rPr>
              <w:t>, Gliwice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eters, P., Rosner,</w:t>
            </w:r>
            <w:r>
              <w:rPr>
                <w:sz w:val="22"/>
                <w:szCs w:val="22"/>
              </w:rPr>
              <w:t xml:space="preserve"> R., </w:t>
            </w:r>
            <w:r>
              <w:rPr>
                <w:i/>
                <w:sz w:val="22"/>
                <w:szCs w:val="22"/>
              </w:rPr>
              <w:t>Małe zespoły mieszkaniowe</w:t>
            </w:r>
            <w:r>
              <w:rPr>
                <w:sz w:val="22"/>
                <w:szCs w:val="22"/>
              </w:rPr>
              <w:t>, Warszawa 198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Środowisko Mieszkaniowe/Housing Environment</w:t>
            </w:r>
            <w:r>
              <w:rPr>
                <w:sz w:val="22"/>
                <w:szCs w:val="22"/>
              </w:rPr>
              <w:t xml:space="preserve">, 19/2017, </w:t>
            </w:r>
            <w:r>
              <w:rPr>
                <w:caps/>
                <w:sz w:val="22"/>
                <w:szCs w:val="22"/>
              </w:rPr>
              <w:t>Seruga</w:t>
            </w:r>
            <w:r>
              <w:rPr>
                <w:sz w:val="22"/>
                <w:szCs w:val="22"/>
              </w:rPr>
              <w:t>, W. (red.), Kraków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ojtkun, G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Wielorodzinne budownictwo mieszkaniowe, wizje a rzeczywistość</w:t>
            </w:r>
            <w:r>
              <w:rPr>
                <w:sz w:val="22"/>
                <w:szCs w:val="22"/>
              </w:rPr>
              <w:t>, Szczecin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/>
            </w:pPr>
            <w:r>
              <w:rPr>
                <w:sz w:val="22"/>
                <w:szCs w:val="22"/>
              </w:rPr>
              <w:t>E-skrypty dla przedmiotów „Teoria i zasady projektowania architektury mieszkaniowej” i „Projektowanie architektury mieszkaniowej”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60"/>
              <w:ind w:left="5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islacja: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60"/>
              <w:ind w:left="5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z dn. 12 kwietnia 2002 r. w sprawie warunków technicznych, jakim powinny odpowiadać budynki i ich usytuowanie (Dz.U. Nr 75, poz. 690 z późniejszymi zmianami)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5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wa z dnia 7 lipca 1994 r. Prawo budowlane (ze zmianami z 30 kwietnia 2019). </w:t>
              <w:br/>
              <w:t>Rozporządzenie Ministra Infrastruktury z dn. 12 kwietnia 2002 r. w sprawie warunków technicznych, jakim powinny odpowiadać budynki i ich usytuowanie.</w:t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las historyczny miast polskich</w:t>
            </w:r>
            <w:r>
              <w:rPr>
                <w:sz w:val="22"/>
                <w:szCs w:val="22"/>
              </w:rPr>
              <w:t xml:space="preserve">, t. IV Śląsk, </w:t>
            </w:r>
            <w:r>
              <w:rPr>
                <w:caps/>
                <w:sz w:val="22"/>
                <w:szCs w:val="22"/>
              </w:rPr>
              <w:t xml:space="preserve">Młynarska-Kaletynowa, M. </w:t>
            </w:r>
            <w:r>
              <w:rPr>
                <w:sz w:val="22"/>
                <w:szCs w:val="22"/>
              </w:rPr>
              <w:t>(red.), zeszyty 1-14 /Wrocław, Legnica, Świdnica, Jelenia Góra, Milicz, Oława, Strzegom Strzelin, Trzebnica, Niemcza, Ziębice, Ząbkowice/, Wrocław 2001-2017</w:t>
            </w:r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ądecki, J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Za murami. Osiedla grodzone w Polsce - analiza dyskursu</w:t>
            </w:r>
            <w:r>
              <w:rPr>
                <w:sz w:val="22"/>
                <w:szCs w:val="22"/>
              </w:rPr>
              <w:t>, Wrocław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rStyle w:val="Radlabel"/>
                <w:caps/>
                <w:sz w:val="22"/>
                <w:szCs w:val="22"/>
              </w:rPr>
              <w:t>Gronostajska, B., Czajka,</w:t>
            </w:r>
            <w:r>
              <w:rPr>
                <w:rStyle w:val="Radlabel"/>
                <w:sz w:val="22"/>
                <w:szCs w:val="22"/>
              </w:rPr>
              <w:t xml:space="preserve"> R., </w:t>
            </w:r>
            <w:r>
              <w:rPr>
                <w:rStyle w:val="Radlabel"/>
                <w:i/>
                <w:sz w:val="22"/>
                <w:szCs w:val="22"/>
              </w:rPr>
              <w:t>Krajobraz miasta a współczesne zamknięte osiedla mieszkaniowe.</w:t>
            </w:r>
            <w:r>
              <w:rPr>
                <w:rStyle w:val="Radlabel"/>
                <w:sz w:val="22"/>
                <w:szCs w:val="22"/>
              </w:rPr>
              <w:t xml:space="preserve"> W: </w:t>
            </w:r>
            <w:r>
              <w:rPr>
                <w:rStyle w:val="Radlabel"/>
                <w:i/>
                <w:sz w:val="22"/>
                <w:szCs w:val="22"/>
              </w:rPr>
              <w:t>Tożsamość krajobrazu miasta</w:t>
            </w:r>
            <w:r>
              <w:rPr>
                <w:rStyle w:val="Radlabel"/>
                <w:sz w:val="22"/>
                <w:szCs w:val="22"/>
              </w:rPr>
              <w:t xml:space="preserve">, </w:t>
            </w:r>
            <w:r>
              <w:rPr>
                <w:rStyle w:val="Radlabel"/>
                <w:caps/>
                <w:sz w:val="22"/>
                <w:szCs w:val="22"/>
              </w:rPr>
              <w:t xml:space="preserve">Petryshyn, H., Sochacka-Sutkowska, E. </w:t>
            </w:r>
            <w:r>
              <w:rPr>
                <w:sz w:val="22"/>
                <w:szCs w:val="22"/>
              </w:rPr>
              <w:t>(red.)</w:t>
            </w:r>
            <w:r>
              <w:rPr>
                <w:rStyle w:val="Radlabel"/>
                <w:sz w:val="22"/>
                <w:szCs w:val="22"/>
              </w:rPr>
              <w:t>, Szczecin 2012. s. 113-1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Gronostajska, </w:t>
            </w:r>
            <w:r>
              <w:rPr>
                <w:sz w:val="22"/>
                <w:szCs w:val="22"/>
              </w:rPr>
              <w:t>B.,</w:t>
            </w:r>
            <w:r>
              <w:rPr>
                <w:rStyle w:val="Domylnaczcionkaakapitu2"/>
                <w:sz w:val="22"/>
                <w:szCs w:val="22"/>
              </w:rPr>
              <w:t xml:space="preserve"> </w:t>
            </w:r>
            <w:r>
              <w:rPr>
                <w:rStyle w:val="Radlabel"/>
                <w:i/>
                <w:sz w:val="22"/>
                <w:szCs w:val="22"/>
              </w:rPr>
              <w:t>Kreacja i modernizacja przestrzeni mieszkalnej. Teoria i praktyka na przykładzie wybranych realizacji wrocławskich z lat 1970-1990</w:t>
            </w:r>
            <w:r>
              <w:rPr>
                <w:rStyle w:val="Radlabel"/>
                <w:sz w:val="22"/>
                <w:szCs w:val="22"/>
              </w:rPr>
              <w:t>, Wrocław 200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jc w:val="both"/>
              <w:rPr/>
            </w:pPr>
            <w:r>
              <w:rPr>
                <w:caps/>
                <w:sz w:val="22"/>
                <w:szCs w:val="22"/>
              </w:rPr>
              <w:t>Kadłuczka, A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Problemy integracji architektury współczesnej z historycznym środowiskiem kulturowym</w:t>
            </w:r>
            <w:r>
              <w:rPr>
                <w:sz w:val="22"/>
                <w:szCs w:val="22"/>
              </w:rPr>
              <w:t>, Kraków 198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jc w:val="both"/>
              <w:rPr/>
            </w:pPr>
            <w:r>
              <w:rPr>
                <w:i/>
                <w:sz w:val="22"/>
                <w:szCs w:val="22"/>
              </w:rPr>
              <w:t>Leksykon architektury Wrocławia</w:t>
            </w:r>
            <w:r>
              <w:rPr>
                <w:sz w:val="22"/>
                <w:szCs w:val="22"/>
              </w:rPr>
              <w:t>,</w:t>
            </w:r>
            <w:r>
              <w:rPr>
                <w:caps/>
                <w:sz w:val="22"/>
                <w:szCs w:val="22"/>
              </w:rPr>
              <w:t xml:space="preserve"> Eysmontt, R., Ilkosz, J., Tomaszewicz, A., Urbanik</w:t>
            </w:r>
            <w:r>
              <w:rPr>
                <w:sz w:val="22"/>
                <w:szCs w:val="22"/>
              </w:rPr>
              <w:t>, J. (red.), Wrocław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ubocka-Hoffman M</w:t>
            </w:r>
            <w:r>
              <w:rPr>
                <w:sz w:val="22"/>
                <w:szCs w:val="22"/>
              </w:rPr>
              <w:t>.,</w:t>
            </w:r>
            <w:r>
              <w:rPr>
                <w:i/>
                <w:sz w:val="22"/>
                <w:szCs w:val="22"/>
              </w:rPr>
              <w:t xml:space="preserve"> Miasta historyczne zachodniej i północnej Polski. Zniszczenia i programy odbudowy</w:t>
            </w:r>
            <w:r>
              <w:rPr>
                <w:sz w:val="22"/>
                <w:szCs w:val="22"/>
              </w:rPr>
              <w:t>, Bydgoszcz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60"/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asto dla ludzi</w:t>
            </w:r>
            <w:r>
              <w:rPr>
                <w:sz w:val="22"/>
                <w:szCs w:val="22"/>
              </w:rPr>
              <w:t xml:space="preserve">, t.1-2, </w:t>
            </w:r>
            <w:r>
              <w:rPr>
                <w:caps/>
                <w:sz w:val="22"/>
                <w:szCs w:val="22"/>
              </w:rPr>
              <w:t xml:space="preserve">Gronostajska, B </w:t>
            </w:r>
            <w:r>
              <w:rPr>
                <w:sz w:val="22"/>
                <w:szCs w:val="22"/>
              </w:rPr>
              <w:t>(red.), Wrocław 2017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f. dr hab. Małgorzata Chorowska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Cs/>
              </w:rPr>
              <w:t xml:space="preserve">malgorzata.chorowska@pwr.edu.pl </w:t>
            </w:r>
          </w:p>
          <w:p>
            <w:pPr>
              <w:pStyle w:val="Normal"/>
              <w:snapToGrid w:val="false"/>
              <w:ind w:left="17" w:hanging="0"/>
              <w:rPr/>
            </w:pPr>
            <w:r>
              <w:rPr>
                <w:b/>
                <w:bCs/>
              </w:rPr>
              <w:t>dr hab. inż. arch. Agnieszka Tomaszewicz</w:t>
            </w:r>
          </w:p>
          <w:p>
            <w:pPr>
              <w:pStyle w:val="Normal"/>
              <w:snapToGrid w:val="false"/>
              <w:ind w:left="17" w:hanging="0"/>
              <w:rPr>
                <w:bCs/>
              </w:rPr>
            </w:pPr>
            <w:r>
              <w:rPr>
                <w:bCs/>
              </w:rPr>
              <w:t>agnieszka.tomaszewicz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inni prowadzący zajęcia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rchitektura, urbanistyka, historia:</w:t>
            </w:r>
          </w:p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Teresa Dziedzic</w:t>
            </w:r>
          </w:p>
          <w:p>
            <w:pPr>
              <w:pStyle w:val="Normal"/>
              <w:snapToGrid w:val="false"/>
              <w:spacing w:before="0" w:after="120"/>
              <w:ind w:left="17" w:hanging="0"/>
              <w:rPr>
                <w:bCs/>
              </w:rPr>
            </w:pPr>
            <w:r>
              <w:rPr>
                <w:bCs/>
              </w:rPr>
              <w:t>teresa.dziedzic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Piotr Gerber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Cs/>
              </w:rPr>
              <w:t xml:space="preserve">piotr.gerber@pwr.edu.pl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inż. arch. Agnieszka Gryglewska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agnieszka.gryglewska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inż. arch. Jacek Kotz</w:t>
            </w:r>
          </w:p>
          <w:p>
            <w:pPr>
              <w:pStyle w:val="Normal"/>
              <w:snapToGrid w:val="false"/>
              <w:spacing w:before="0" w:after="1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jacek.kotz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inż. arch. Marta Rusnak</w:t>
            </w:r>
          </w:p>
          <w:p>
            <w:pPr>
              <w:pStyle w:val="Normal"/>
              <w:snapToGrid w:val="false"/>
              <w:spacing w:before="0" w:after="1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marta.rusnak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Jadwiga Urbanik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jadwiga.urbanik@pwr.edu.pl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nętrza, identyfikacja plastyczna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dr inż. arch. Maciej Balasiński 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maciej.balasinski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f. dr hab. Leszek Maluga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szek.malug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konstrukcje, kształtowanie środowiska, zieleń, ekologia: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f. dr hab. Alina Drapella-Hermansdorfer</w:t>
            </w:r>
          </w:p>
          <w:p>
            <w:pPr>
              <w:pStyle w:val="Normal"/>
              <w:snapToGrid w:val="false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ina.drapella-hermansdorfer@pwr.edu.pl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rof. dr hab. Romuald Tarczewski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omuald.tarczewski@pwr.edu.pl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r hab. inż. arch. Krzysztof Cebrat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krzysztof.cebrat@pwr.edu.p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rtur Kwaśniewski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rtur.kwasniewski@pwr.edu.p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ichał Pelczarski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ichal.pelczarski@pwr.edu.pl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r inż. arch. Maciej Stojak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aciej.stojak@pwr.edu.pl</w:t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hab. inż. arch. Jacek Wiszniowski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jacek.wiszniowski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adlabel">
    <w:name w:val="rad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35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35:00Z</dcterms:modified>
  <cp:revision>2</cp:revision>
  <dc:subject/>
  <dc:title>PRZEWODNIK PO PRZEDMIOCIE</dc:title>
</cp:coreProperties>
</file>