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 xml:space="preserve">WYDZIAŁ ARCHITEKTURY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Geometria 2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Descriptive Geometry 2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 xml:space="preserve">I stopień, stacjonarna 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61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oznanie zastosowań geometrii wykreślnej w projektowaniu architektonicznym: tworzenie nowych form np.: dachy, kopuły prętowe, przekrycia powierzchniowe, analiza zacieniania oraz zasady odwzorowania w perspektywie malarski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825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7" w:hanging="740"/>
              <w:rPr>
                <w:strike/>
              </w:rPr>
            </w:pPr>
            <w:r>
              <w:rPr>
                <w:sz w:val="22"/>
                <w:szCs w:val="22"/>
              </w:rPr>
              <w:t>B.W4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geometrię przestrzeni w zakresie niezbędnym do formułowania i rozwiązywania zadań z obszaru projektowania architektonicznego i urbanistycz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5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"/>
        <w:gridCol w:w="6833"/>
        <w:gridCol w:w="1442"/>
      </w:tblGrid>
      <w:tr>
        <w:trPr>
          <w:trHeight w:val="283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chy na budynkach wolnostojących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chy na budynkach „z sąsiadem”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chy na budynkach o dwóch poziomach linii okapów (projekt)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ometria posadzek - odwodnienie (klauzura)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krycia - powierzchnie prostokreślne, cz. 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krycia - powierzchnie prostokreślne, cz. 2 (projekt)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krycia - wielościany foremne, proporcja złotego podziału, kopuły prętowe Fullera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krycia - kopuły Fullera, cd. (klauzura)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strukcja cieni w rzutach Monge’a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zacieniania terenu (obszar oddziaływania) - metody, cz. 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1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zacieniania, cz. 2 (klauzura)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zut środkowy realizowany w rzutach Monge’a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spektywa wykreślna, metoda punktów zbiegu i śladów tłowych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spektywa wykreślna, cz. 1 (klauzura)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spektywa wykreślna, cz. 2 (klauzura)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Wykład informacyjny z elementami wykładu problemowego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jektó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lauzur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50%F1 + 5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12" w:hanging="5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GACZYK, T., ROMASZKIEWICZ-BIAŁAS, T., </w:t>
            </w:r>
            <w:r>
              <w:rPr>
                <w:i/>
                <w:sz w:val="22"/>
                <w:szCs w:val="22"/>
              </w:rPr>
              <w:t xml:space="preserve">13 Wykładów z geometrii wykreślnej, </w:t>
            </w:r>
            <w:r>
              <w:rPr>
                <w:sz w:val="22"/>
                <w:szCs w:val="22"/>
              </w:rPr>
              <w:t>Wrocław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YNEK, A.,MROCZKOWSKI, J.,ROMASZKIEWICZ-BIAŁAS, T., </w:t>
            </w:r>
            <w:r>
              <w:rPr>
                <w:i/>
                <w:sz w:val="22"/>
                <w:szCs w:val="22"/>
              </w:rPr>
              <w:t>Geometria wykreślna. Wybrane zagadnienia dla architektów,</w:t>
            </w:r>
            <w:r>
              <w:rPr>
                <w:sz w:val="22"/>
                <w:szCs w:val="22"/>
              </w:rPr>
              <w:t xml:space="preserve"> Wrocław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MASZKIEWICZ-BIAŁAS, T., </w:t>
            </w:r>
            <w:r>
              <w:rPr>
                <w:i/>
                <w:sz w:val="22"/>
                <w:szCs w:val="22"/>
              </w:rPr>
              <w:t xml:space="preserve">Perspektywa praktyczna dla architektów, </w:t>
            </w:r>
            <w:r>
              <w:rPr>
                <w:sz w:val="22"/>
                <w:szCs w:val="22"/>
              </w:rPr>
              <w:t>Wrocław 2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WAROWSKI, M., </w:t>
            </w:r>
            <w:r>
              <w:rPr>
                <w:i/>
                <w:sz w:val="22"/>
                <w:szCs w:val="22"/>
              </w:rPr>
              <w:t xml:space="preserve">Słońce w architekturze, </w:t>
            </w:r>
            <w:r>
              <w:rPr>
                <w:sz w:val="22"/>
                <w:szCs w:val="22"/>
              </w:rPr>
              <w:t>Warszawa 1996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40" w:hanging="583"/>
              <w:rPr/>
            </w:pPr>
            <w:r>
              <w:rPr>
                <w:sz w:val="22"/>
                <w:szCs w:val="22"/>
              </w:rPr>
              <w:t xml:space="preserve">GROCHOWSKI, B., </w:t>
            </w:r>
            <w:r>
              <w:rPr>
                <w:i/>
                <w:sz w:val="22"/>
                <w:szCs w:val="22"/>
              </w:rPr>
              <w:t xml:space="preserve">Geometria wykreślna z perspektywą stosowaną, </w:t>
            </w:r>
            <w:r>
              <w:rPr>
                <w:sz w:val="22"/>
                <w:szCs w:val="22"/>
              </w:rPr>
              <w:t>Warszawa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40" w:hanging="583"/>
              <w:rPr/>
            </w:pPr>
            <w:r>
              <w:rPr>
                <w:sz w:val="22"/>
                <w:szCs w:val="22"/>
              </w:rPr>
              <w:t xml:space="preserve">REPELEWICZ, A.,REGULSKA, K., </w:t>
            </w:r>
            <w:r>
              <w:rPr>
                <w:i/>
                <w:sz w:val="22"/>
                <w:szCs w:val="22"/>
              </w:rPr>
              <w:t xml:space="preserve">Dachy.Geometria i konstrukcja, </w:t>
            </w:r>
            <w:r>
              <w:rPr>
                <w:sz w:val="22"/>
                <w:szCs w:val="22"/>
              </w:rPr>
              <w:t>Częstochowa 200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5102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arch Tomasz Bogaczyk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tomasz.bogaczyk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r inż.arch Piotr Furmanek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iotr.furmanek@pwr,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arch Paweł Karpa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awel.karpa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arch Andrzej Korynek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andrzej.korynek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arch. Witold Szymański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witold.szymanski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arch Tomasz Wąsowicz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tomasz.wasowicz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arch Przemysław Wojsznis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</w:rPr>
              <w:t>przemyslaw.wojsznis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02"/>
        </w:tabs>
        <w:ind w:left="502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0:00Z</dcterms:created>
  <dc:creator>Hanna Helman</dc:creator>
  <dc:description/>
  <cp:keywords/>
  <dc:language>en-US</dc:language>
  <cp:lastModifiedBy>Anna Berbesz</cp:lastModifiedBy>
  <cp:lastPrinted>2020-02-17T06:01:00Z</cp:lastPrinted>
  <dcterms:modified xsi:type="dcterms:W3CDTF">2021-03-02T19:41:00Z</dcterms:modified>
  <cp:revision>3</cp:revision>
  <dc:subject/>
  <dc:title>PRZEWODNIK PO PRZEDMIOCIE</dc:title>
</cp:coreProperties>
</file>