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5 do ZW 13/201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Załącznik nr … do programu studiów 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left="39" w:firstLine="18"/>
              <w:rPr/>
            </w:pPr>
            <w:r>
              <w:rPr>
                <w:b w:val="false"/>
                <w:color w:val="000000"/>
              </w:rPr>
              <w:t xml:space="preserve">Nazwa przedmiotu w języku polskim: </w:t>
            </w:r>
            <w:r>
              <w:rPr>
                <w:color w:val="000000"/>
              </w:rPr>
              <w:t xml:space="preserve">Projektowanie architektoniczne 2 - </w:t>
            </w:r>
            <w:r>
              <w:rPr>
                <w:bCs w:val="false"/>
                <w:color w:val="000000"/>
              </w:rPr>
              <w:t>Podstawy projektowania architektonicznego i urbanistycznego 2</w:t>
            </w:r>
          </w:p>
          <w:p>
            <w:pPr>
              <w:pStyle w:val="Heading2"/>
              <w:ind w:left="81" w:hanging="24"/>
              <w:rPr>
                <w:lang w:val="en-GB"/>
              </w:rPr>
            </w:pPr>
            <w:r>
              <w:rPr>
                <w:b w:val="false"/>
                <w:color w:val="000000"/>
                <w:lang w:val="en-GB"/>
              </w:rPr>
              <w:t xml:space="preserve">Nazwa przedmiotu w języku angielskim: </w:t>
            </w:r>
            <w:r>
              <w:rPr>
                <w:bCs w:val="false"/>
                <w:color w:val="000000"/>
                <w:lang w:val="en-GB"/>
              </w:rPr>
              <w:t>Architectural Design 2 - Basics of Architectural and Urban Design 2</w:t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  <w:color w:val="000000"/>
              </w:rPr>
              <w:t xml:space="preserve">Kierunek studiów (jeśli dotyczy): </w:t>
            </w:r>
            <w:r>
              <w:rPr>
                <w:bCs w:val="false"/>
                <w:color w:val="000000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  <w:color w:val="000000"/>
              </w:rPr>
              <w:t xml:space="preserve">Poziom i forma studiów: </w:t>
            </w:r>
            <w:r>
              <w:rPr>
                <w:color w:val="000000"/>
              </w:rPr>
              <w:t>I stopień, stacjonarna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Semestr: </w:t>
            </w: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color w:val="000000"/>
              </w:rPr>
              <w:t>wybieralny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Kod przedmiotu: </w:t>
            </w:r>
            <w:r>
              <w:rPr>
                <w:b/>
                <w:bCs/>
              </w:rPr>
              <w:t>AUA117168P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Grupa kursów: </w:t>
            </w:r>
            <w:r>
              <w:rPr>
                <w:b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27"/>
        <w:gridCol w:w="1582"/>
        <w:gridCol w:w="1175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kontaktu (B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1" w:type="dxa"/>
        <w:jc w:val="left"/>
        <w:tblInd w:w="-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1"/>
      </w:tblGrid>
      <w:tr>
        <w:trPr>
          <w:trHeight w:val="567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color w:val="000000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 - Zaliczenie bloku: Projektowanie Architektoniczne 1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</w:rPr>
              <w:t xml:space="preserve"> – zrozumienie istoty fenomenu przestrzeni w różnych skalach związanych z projektowaniem architektonicznym i urbanistycznym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</w:rPr>
              <w:t xml:space="preserve"> – wprowadzenie do problematyki projektowania architektonicznego i urbanistycznego uwzględniające uwarunkowania procesu twórczego – od kondycji człowieka (np. ergonomia, psychologia) po kontekst kulturowy i środowiskowy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3</w:t>
            </w:r>
            <w:r>
              <w:rPr>
                <w:color w:val="000000"/>
                <w:sz w:val="22"/>
                <w:szCs w:val="22"/>
              </w:rPr>
              <w:t xml:space="preserve"> – nabycie umiejętności projektowania prostych form użytkowych z uwzględnieniem aspektów kompozycyjnych i ergonomicznych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4</w:t>
            </w:r>
            <w:r>
              <w:rPr>
                <w:color w:val="000000"/>
                <w:sz w:val="22"/>
                <w:szCs w:val="22"/>
              </w:rPr>
              <w:t xml:space="preserve"> –</w:t>
            </w:r>
            <w:r>
              <w:rPr>
                <w:bCs/>
                <w:color w:val="000000"/>
                <w:sz w:val="22"/>
                <w:szCs w:val="22"/>
              </w:rPr>
              <w:t xml:space="preserve"> zdobycie przez studentów </w:t>
            </w:r>
            <w:r>
              <w:rPr>
                <w:color w:val="000000"/>
                <w:sz w:val="22"/>
                <w:szCs w:val="22"/>
              </w:rPr>
              <w:t>podstawowej wiedzy o kategoriach estetycznych niezbędnej do rozumienia kulturowego wymiaru projektowania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5</w:t>
            </w:r>
            <w:r>
              <w:rPr>
                <w:color w:val="000000"/>
                <w:sz w:val="22"/>
                <w:szCs w:val="22"/>
              </w:rPr>
              <w:t xml:space="preserve"> – Rozwijanie myślenia twórczego, w tym analizowanie sytuacji przestrzennej oraz proponowanie konstruktywnych rozwiązań problemów projektowych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6</w:t>
            </w:r>
            <w:r>
              <w:rPr>
                <w:color w:val="000000"/>
                <w:sz w:val="22"/>
                <w:szCs w:val="22"/>
              </w:rPr>
              <w:t xml:space="preserve"> – Zdobycie podstawowej wiedzy i umiejętności dotyczących komunikacji zawodowej przy pomocy zapisów graficznych.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26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60"/>
              <w:ind w:left="862" w:hanging="862"/>
              <w:rPr/>
            </w:pPr>
            <w:r>
              <w:rPr>
                <w:color w:val="000000"/>
                <w:sz w:val="24"/>
              </w:rPr>
              <w:t>PRZEDMIOTOWE EFEKTY UCZENIA SIĘ</w:t>
            </w:r>
          </w:p>
        </w:tc>
      </w:tr>
      <w:tr>
        <w:trPr>
          <w:trHeight w:val="126" w:hRule="atLeast"/>
        </w:trPr>
        <w:tc>
          <w:tcPr>
            <w:tcW w:w="9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" w:leader="none"/>
              </w:tabs>
              <w:ind w:left="795" w:hanging="73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pacing w:lineRule="atLeast" w:line="100"/>
              <w:ind w:left="795" w:hanging="73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pacing w:lineRule="atLeast" w:line="100"/>
              <w:ind w:left="795" w:hanging="73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spacing w:lineRule="atLeast" w:line="100"/>
              <w:ind w:left="795" w:hanging="73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 xml:space="preserve">relacje zachodzące między człowiekiem a architekturą i między architekturą a środowiskiem ją otaczającym, oraz potrzeby dostosowania architektury do ludzkich potrzeb i skali </w:t>
            </w:r>
            <w:r>
              <w:rPr>
                <w:sz w:val="22"/>
                <w:szCs w:val="22"/>
              </w:rPr>
              <w:t>człowieka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przepisy prawa i procedury niezbędne do realizacji projektów budynków.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, rozwiązania, konstrukcje i materiały budowlane stosowane przy wykonywaniu prostych zadań inżynierskich w zakresie projektowania architektonicznego i urbanistycznego.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 gromadzenia informacji i ich interpretacji w ramach przygotowywania koncepcji projektowej.</w:t>
            </w:r>
          </w:p>
          <w:p>
            <w:pPr>
              <w:pStyle w:val="Normal"/>
              <w:spacing w:lineRule="atLeast" w:line="100"/>
              <w:ind w:left="795" w:hanging="73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13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główne </w:t>
            </w:r>
            <w:r>
              <w:rPr>
                <w:bCs/>
                <w:sz w:val="22"/>
                <w:szCs w:val="22"/>
              </w:rPr>
              <w:t>zasady profesjonalnej prezentacji koncepcji architektonicznych i urbanistycznych.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4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charakter zawodu architekta i jego rolę w społeczeństwie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.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projektowanie architektoniczne w zakresie realizacji prostych zadań, w szczególności: prostych obiektów uwzględniających podstawowe potrzeby użytkowników, zabudowy mieszkaniowej jedno- i wielorodzinnej, obiektów usługowych w zespołach zabudowy mieszkaniowej, obiektów użyteczności publicznej w otwartym krajobrazie lub w środowisku miejskim.</w:t>
            </w:r>
          </w:p>
          <w:p>
            <w:pPr>
              <w:pStyle w:val="PKTpunkt"/>
              <w:spacing w:before="0" w:after="120"/>
              <w:ind w:left="795" w:hanging="73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 budynków dostępnych dla wszystkich użytkowników, w szczególności dla osób z niepełnosprawnościami, w architekturze, urbanistyce i planowaniu przestrzennym, oraz zasady ergonomii, w tym parametry ergonomiczne niezbędne do zapewnienia pełnej funkcjonalności projektowanej przestrzeni i obiektów dla wszystkich użytkowników, w szczególności dla osób z niepełnosprawnościami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left="795" w:hanging="73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2)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795" w:hanging="73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2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prosty zespół urbanistyczny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konać krytycznej analizy uwarunkowań, w tym waloryzacji stanu zagospodarowania terenu i zabudowy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ozumieć się przy użyciu różnych technik i narzędzi w środowisku zawodowym właściwym dla projektowania architektonicznego i urbanistycznego.</w:t>
            </w:r>
          </w:p>
          <w:p>
            <w:pPr>
              <w:pStyle w:val="PKTpunkt"/>
              <w:tabs>
                <w:tab w:val="clear" w:pos="720"/>
                <w:tab w:val="left" w:pos="0" w:leader="none"/>
              </w:tabs>
              <w:spacing w:before="0" w:after="120"/>
              <w:ind w:left="795" w:hanging="738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/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drażać zasady i wytyczne projektowania uniwersalnego w architekturze, urbanistyce i planowaniu przestrzennym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poszanowania różnorodności poglądów i kultur oraz do wykazywania wrażliwości na społeczne aspekty zawodu.</w:t>
            </w:r>
          </w:p>
          <w:p>
            <w:pPr>
              <w:pStyle w:val="Normal"/>
              <w:spacing w:lineRule="atLeast" w:line="100"/>
              <w:ind w:left="795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PKTpunkt"/>
              <w:ind w:left="795" w:hanging="738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PKTpunkt"/>
              <w:tabs>
                <w:tab w:val="clear" w:pos="720"/>
                <w:tab w:val="left" w:pos="0" w:leader="none"/>
              </w:tabs>
              <w:spacing w:before="0" w:after="60"/>
              <w:ind w:left="795" w:hanging="7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.S2.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jest gotów do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507"/>
      </w:tblGrid>
      <w:tr>
        <w:trPr>
          <w:trHeight w:val="23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jęć - projekt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Wprowadzenie do przedmiotu. Omówienie celu i zakresu zadań kompozycyjnych/projektowych, warunków zaliczenia i literatury przedmiotu. Przedstawienie tematów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Co to jest projektowanie? Definicje i rozważania na temat projektowania w różnych skalach przestrzennych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1 „Ściana (płaszczyzna)”. Przedstawienie tematu: zaprojektowanie przegrody pionowej/ekranu w przestrzeni publicznej o charakterze kompozycyjno-plastycznym i izolacyjnym nawiązującej do charakteru kontekstu przestrzennego. Zadanie klauzurowe na temat formy i funkcji ściany w mieście. Wizja lokalna i dokumentacja sytuacji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Wprowadzenie do teorii kształtowania przestrzen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1 „Ściana”: praca koncepcyjna – wstępne studia, poszukiwanie rozwiązań wariantow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Człowiek w przestrzeni architektonicznej 1 - ludzka skala architektury, od kanonów greckich do Modulora, kulturowe odniesienia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indywidualna: Temat 1 „Ściana”: praca koncepcyjna nad wybranym wariantem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likacja ekspercka: Człowiek w przestrzeni architektonicznej 2 - Użytkowość przestrzeni, ergonomia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1 „Ściana”: opracowanie rysunków projektowych – dokumentacja w postaci rzutów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Metodologia projektowania - od idei do projektu - metodologia projektowania (od analizy do syntezy), myślenie twórcze (elementy psychologii twórczości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1 „Ściana”: opracowanie rysunków projektowych – dokumentacja w postaci aksonometrii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5" w:leader="none"/>
              </w:tabs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Komunikacja zawodowa - Od idei do realizacji - rola rysunku architektonicznego i komunikacji zawodowej, formy, metody, warsztat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2 „Mebel miejski (bryła)”. Przedstawienie tematu: zaprojektowanie drobnej formy użytkowej (np. zadaszone siedzisko, przystanek komunikacyjny, kiosk) w kontekście historycznej zabudowy. Zadanie klauzurowe na temat małej architektury i wyposażenia użytkowego przestrzeni miejskiej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Warsztat architekta 1 - Tradycyjne i nowe narzędzia i techniki projektowania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2 „Mebel miejski”: praca koncepcyjna – poszukiwanie rozwiązań wariantow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Warsztat architekta 2 - Zaplecze informacyjne procesu projektowania: poradniki projektanta,  bazy danych, prasa zawodowa i literatura itp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2 „Mebel miejski”: praca koncepcyjna nad wybranym wariantem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9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Architektura jako proces kulturowy - Różne aspekty trwania i rozwoju architektury: tradycja, kontynuacja, tożsamość, nowoczesność, rewolucja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2 „Mebel miejski”: opracowanie rysunków projektowych – dokumentacja w postaci rzutów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10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Konteksty projektowania - Uwarunkowanie projektowania architektonicznego - kontekst przestrzenny, kulturowy, społeczny itd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2 „Mebel miejski”: opracowanie rysunków projektowych – dokumentacja w postaci perspektywy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1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Środowisko - Wpływ uwarunkowań środowiskowych  na projektowanie: klimat, topografia, szata przyrodnicza itd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3 „Wnętrze miejskie (miejsce)”: Przedstawienie tematu: zaprojektowanie niewielkiej przestrzeni publicznej z użyciem małej architektury, form użytkowych, zieleni (np. podwórze, niewielki plac, nabrzeże rzeki). Zadanie klauzurowe na temat kameralnych przestrzeni miejski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1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Koncepcje współczesnego kształtowania przestrzeni – tradycja i nowoczesność – cz. 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3 „Wnętrze miejskie”: praca koncepcyjna – poszukiwanie rozwiązań wariantowych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1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Koncepcje współczesnego kształtowania przestrzeni – tradycja i nowoczesność – cz. I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3 „Wnętrze miejskie”: praca koncepcyjna nad wybranym wariantem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1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Koncepcje współczesnego kształtowania przestrzeni – tradycja i nowoczesność – cz. III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3 „Wnętrze miejskie”: pracowanie rysunków projektowych – dokumentacja w postaci rzutów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color w:val="000000"/>
              </w:rPr>
              <w:t>Pr 1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ian wiedzy (kolokwium lub test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aca indywidualna: Temat 3 „Wnętrze miejskie”: opracowanie rysunków projektowych – dokumentacja w postaci makiety roboczej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ezentacje efektów prac projektów, dyskusje, oceny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15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1</w:t>
            </w:r>
            <w:r>
              <w:rPr>
                <w:color w:val="000000"/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2</w:t>
            </w:r>
            <w:r>
              <w:rPr>
                <w:color w:val="000000"/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3</w:t>
            </w:r>
            <w:r>
              <w:rPr>
                <w:color w:val="000000"/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4</w:t>
            </w:r>
            <w:r>
              <w:rPr>
                <w:color w:val="000000"/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5</w:t>
            </w:r>
            <w:r>
              <w:rPr>
                <w:color w:val="000000"/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6</w:t>
            </w:r>
            <w:r>
              <w:rPr>
                <w:color w:val="000000"/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7</w:t>
            </w:r>
            <w:r>
              <w:rPr>
                <w:color w:val="000000"/>
                <w:sz w:val="22"/>
                <w:szCs w:val="22"/>
              </w:rPr>
              <w:t xml:space="preserve"> - Zadania klauzurowe na zadany temat.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4672"/>
      </w:tblGrid>
      <w:tr>
        <w:trPr>
          <w:trHeight w:val="283" w:hRule="atLeast"/>
        </w:trPr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CENA OSIĄGNIĘCIA PRZEDMIOTOWYCH EFEKTÓW UCZENIA SI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y</w:t>
            </w:r>
            <w:r>
              <w:rPr>
                <w:bCs/>
                <w:color w:val="000000"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uczenia się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uczenia się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1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1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/1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/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/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ena klauzur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 kolokwium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oddań prac pośrednich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wartości merytorycznych projektu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9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P</w:t>
            </w:r>
            <w:r>
              <w:rPr>
                <w:b/>
                <w:color w:val="000000"/>
              </w:rPr>
              <w:t xml:space="preserve"> = 10%F1 + 20%F2 + 30%F3 + 30%F4 +10%F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3" w:hRule="atLeast"/>
          <w:cantSplit w:val="true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592" w:hanging="592"/>
              <w:jc w:val="both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ugajska</w:t>
            </w:r>
            <w:r>
              <w:rPr>
                <w:bCs/>
                <w:color w:val="000000"/>
                <w:sz w:val="22"/>
                <w:szCs w:val="22"/>
              </w:rPr>
              <w:t xml:space="preserve">, J. i in., </w:t>
            </w:r>
            <w:r>
              <w:rPr>
                <w:bCs/>
                <w:i/>
                <w:color w:val="000000"/>
                <w:sz w:val="22"/>
                <w:szCs w:val="22"/>
              </w:rPr>
              <w:t>Ergonomia</w:t>
            </w:r>
            <w:r>
              <w:rPr>
                <w:color w:val="000000"/>
                <w:sz w:val="22"/>
                <w:szCs w:val="22"/>
              </w:rPr>
              <w:t>, Centralny Instytut Ochrony Pracy, Warszawa 2001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592" w:hanging="592"/>
              <w:jc w:val="both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orosiński, W., Gasparski, W., Wrona,</w:t>
            </w:r>
            <w:r>
              <w:rPr>
                <w:color w:val="000000"/>
                <w:sz w:val="22"/>
                <w:szCs w:val="22"/>
              </w:rPr>
              <w:t xml:space="preserve"> S. </w:t>
            </w:r>
            <w:r>
              <w:rPr>
                <w:i/>
                <w:color w:val="000000"/>
                <w:sz w:val="22"/>
                <w:szCs w:val="22"/>
              </w:rPr>
              <w:t>Zarys metodyki projektowania</w:t>
            </w:r>
            <w:r>
              <w:rPr>
                <w:color w:val="000000"/>
                <w:sz w:val="22"/>
                <w:szCs w:val="22"/>
              </w:rPr>
              <w:t xml:space="preserve">, Warszawa 1981. </w:t>
            </w:r>
          </w:p>
          <w:p>
            <w:pPr>
              <w:pStyle w:val="Heading1"/>
              <w:numPr>
                <w:ilvl w:val="0"/>
                <w:numId w:val="2"/>
              </w:numPr>
              <w:ind w:left="592" w:hanging="59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/>
                <w:color w:val="000000"/>
                <w:sz w:val="22"/>
                <w:szCs w:val="22"/>
              </w:rPr>
              <w:t>Neufert, E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., 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>Podręcznik projektowania architektoniczno-budowlanego</w:t>
            </w:r>
            <w:r>
              <w:rPr>
                <w:b w:val="false"/>
                <w:color w:val="000000"/>
                <w:sz w:val="22"/>
                <w:szCs w:val="22"/>
              </w:rPr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ind w:left="592" w:hanging="592"/>
              <w:jc w:val="both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Sławińska</w:t>
            </w:r>
            <w:r>
              <w:rPr>
                <w:color w:val="000000"/>
                <w:sz w:val="22"/>
                <w:szCs w:val="22"/>
              </w:rPr>
              <w:t xml:space="preserve">, J., </w:t>
            </w:r>
            <w:r>
              <w:rPr>
                <w:i/>
                <w:iCs/>
                <w:color w:val="000000"/>
                <w:sz w:val="22"/>
                <w:szCs w:val="22"/>
              </w:rPr>
              <w:t>Estetyka dla projektantów</w:t>
            </w:r>
            <w:r>
              <w:rPr>
                <w:color w:val="000000"/>
                <w:sz w:val="22"/>
                <w:szCs w:val="22"/>
              </w:rPr>
              <w:t>, Wrocław 1979.</w:t>
            </w:r>
          </w:p>
          <w:p>
            <w:pPr>
              <w:pStyle w:val="Normal"/>
              <w:numPr>
                <w:ilvl w:val="0"/>
                <w:numId w:val="2"/>
              </w:numPr>
              <w:ind w:left="592" w:hanging="592"/>
              <w:jc w:val="both"/>
              <w:rPr>
                <w:sz w:val="22"/>
                <w:szCs w:val="22"/>
                <w:lang w:val="en-US"/>
              </w:rPr>
            </w:pPr>
            <w:r>
              <w:rPr>
                <w:caps/>
                <w:color w:val="000000"/>
                <w:sz w:val="22"/>
                <w:szCs w:val="22"/>
                <w:lang w:val="en-US"/>
              </w:rPr>
              <w:t>Uffelen, C. va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reet Fourniture</w:t>
            </w:r>
            <w:r>
              <w:rPr>
                <w:color w:val="000000"/>
                <w:sz w:val="22"/>
                <w:szCs w:val="22"/>
                <w:lang w:val="en-US"/>
              </w:rPr>
              <w:t>, Berlin 2010.</w:t>
            </w:r>
          </w:p>
          <w:p>
            <w:pPr>
              <w:pStyle w:val="Normal"/>
              <w:numPr>
                <w:ilvl w:val="0"/>
                <w:numId w:val="2"/>
              </w:numPr>
              <w:ind w:left="592" w:hanging="592"/>
              <w:jc w:val="both"/>
              <w:rPr/>
            </w:pPr>
            <w:r>
              <w:rPr>
                <w:caps/>
                <w:color w:val="000000"/>
                <w:sz w:val="22"/>
                <w:szCs w:val="22"/>
              </w:rPr>
              <w:t>Wejchert, K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Elementy kompozycji urbanistycznej</w:t>
            </w:r>
            <w:r>
              <w:rPr>
                <w:color w:val="000000"/>
                <w:sz w:val="22"/>
                <w:szCs w:val="22"/>
              </w:rPr>
              <w:t>, Warszawa 1984 (reprint 2010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592" w:hanging="567"/>
              <w:rPr>
                <w:lang w:val="de-DE"/>
              </w:rPr>
            </w:pPr>
            <w:r>
              <w:rPr>
                <w:caps/>
                <w:color w:val="000000"/>
                <w:sz w:val="22"/>
                <w:szCs w:val="22"/>
                <w:lang w:val="de-DE"/>
              </w:rPr>
              <w:t>Keller, H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Darstellung in der Freiraum Planung</w:t>
            </w:r>
            <w:r>
              <w:rPr>
                <w:color w:val="000000"/>
                <w:sz w:val="22"/>
                <w:szCs w:val="22"/>
                <w:lang w:val="de-DE"/>
              </w:rPr>
              <w:t>, Berlin, Hamburg 1985.</w:t>
            </w:r>
          </w:p>
          <w:p>
            <w:pPr>
              <w:pStyle w:val="Normal"/>
              <w:numPr>
                <w:ilvl w:val="0"/>
                <w:numId w:val="3"/>
              </w:numPr>
              <w:ind w:left="592" w:hanging="567"/>
              <w:rPr/>
            </w:pPr>
            <w:r>
              <w:rPr>
                <w:caps/>
                <w:color w:val="000000"/>
                <w:sz w:val="22"/>
                <w:szCs w:val="22"/>
              </w:rPr>
              <w:t>Miśniakiewicz, E., Skowroński, W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Rysunek techniczny budowlany</w:t>
            </w:r>
            <w:r>
              <w:rPr>
                <w:color w:val="000000"/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592" w:hanging="567"/>
              <w:rPr/>
            </w:pPr>
            <w:r>
              <w:rPr>
                <w:caps/>
                <w:color w:val="000000"/>
                <w:sz w:val="22"/>
                <w:szCs w:val="22"/>
              </w:rPr>
              <w:t>Szmidt, B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Ład przestrzeni</w:t>
            </w:r>
            <w:r>
              <w:rPr>
                <w:color w:val="000000"/>
                <w:sz w:val="22"/>
                <w:szCs w:val="22"/>
              </w:rPr>
              <w:t>, Warszawa 1981.</w:t>
            </w:r>
          </w:p>
          <w:p>
            <w:pPr>
              <w:pStyle w:val="Normal"/>
              <w:numPr>
                <w:ilvl w:val="0"/>
                <w:numId w:val="3"/>
              </w:numPr>
              <w:ind w:left="592" w:hanging="567"/>
              <w:rPr/>
            </w:pPr>
            <w:r>
              <w:rPr>
                <w:caps/>
                <w:color w:val="000000"/>
                <w:sz w:val="22"/>
                <w:szCs w:val="22"/>
              </w:rPr>
              <w:t>Żórawski</w:t>
            </w:r>
            <w:r>
              <w:rPr>
                <w:color w:val="000000"/>
                <w:sz w:val="22"/>
                <w:szCs w:val="22"/>
              </w:rPr>
              <w:t xml:space="preserve">, J., </w:t>
            </w:r>
            <w:r>
              <w:rPr>
                <w:i/>
                <w:color w:val="000000"/>
                <w:sz w:val="22"/>
                <w:szCs w:val="22"/>
              </w:rPr>
              <w:t>O budowie formy architektonicznej</w:t>
            </w:r>
            <w:r>
              <w:rPr>
                <w:color w:val="000000"/>
                <w:sz w:val="22"/>
                <w:szCs w:val="22"/>
              </w:rPr>
              <w:t>, Warszawa 197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 inż. arch. Maciej Balasiński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maciejbalasinski@wp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gr inż. arch. Paweł Jaszczuk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pawel.jaszczuk@pwr.edu.pl</w:t>
              </w:r>
            </w:hyperlink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 hab. inż. arch. Leszek Maluga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eszek.malug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tLeast" w:line="10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ciejbalasinski@wp.pl" TargetMode="External"/><Relationship Id="rId3" Type="http://schemas.openxmlformats.org/officeDocument/2006/relationships/hyperlink" Target="mailto:pawel.jaszczuk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37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19:36:00Z</dcterms:modified>
  <cp:revision>3</cp:revision>
  <dc:subject/>
  <dc:title>PRZEWODNIK PO PRZEDMIOCIE</dc:title>
</cp:coreProperties>
</file>