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13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. nr 5 do ZW 8/2020</w:t>
      </w:r>
    </w:p>
    <w:p>
      <w:pPr>
        <w:pStyle w:val="Normal"/>
        <w:ind w:right="113" w:hanging="0"/>
        <w:jc w:val="right"/>
        <w:rPr/>
      </w:pPr>
      <w:r>
        <w:rPr>
          <w:rFonts w:cs="Arial Narrow" w:ascii="Arial Narrow" w:hAnsi="Arial Narrow"/>
        </w:rPr>
        <w:t xml:space="preserve">Załącznik  nr             </w:t>
      </w:r>
      <w:r>
        <w:rPr/>
        <w:t xml:space="preserve">  do programu studiów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8"/>
        <w:gridCol w:w="6508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ZIAŁ ARCHITEKTURY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KARTA PRZEDMIOTU</w:t>
            </w:r>
          </w:p>
        </w:tc>
      </w:tr>
      <w:tr>
        <w:trPr/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przedmiotu w języku polski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Nazwa przedmiotu w języku angielski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Kierunek studiów (jeśli dotyczy)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Specjalność (jeśli dotyczy)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Poziom i forma studiów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Rodzaj przedmiotu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d przedmiot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Grupa kursów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iCs/>
                <w:caps/>
                <w:sz w:val="28"/>
              </w:rPr>
              <w:t>MATEMATYKA 2</w:t>
            </w:r>
          </w:p>
          <w:p>
            <w:pPr>
              <w:pStyle w:val="Heading2"/>
              <w:ind w:left="578" w:hanging="578"/>
              <w:rPr>
                <w:rFonts w:ascii="Arial Narrow" w:hAnsi="Arial Narrow" w:cs="Arial Narrow"/>
                <w:b w:val="false"/>
                <w:b w:val="false"/>
                <w:i/>
                <w:i/>
                <w:iCs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Mathematics 2</w:t>
            </w:r>
          </w:p>
          <w:p>
            <w:pPr>
              <w:pStyle w:val="Heading2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rchitektur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stopień, stacjonar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bowiązkowy, ogólnouczelniany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AT001750W, MAT001750C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94"/>
        <w:gridCol w:w="1276"/>
        <w:gridCol w:w="1134"/>
        <w:gridCol w:w="1640"/>
        <w:gridCol w:w="957"/>
        <w:gridCol w:w="1405"/>
      </w:tblGrid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ł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icze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boratoriu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minarium</w:t>
            </w:r>
          </w:p>
        </w:tc>
      </w:tr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zba godzin zajęć zorganizowanych w Uczelni (ZZ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zba godzin całkowitego nakładu pracy studenta (CN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 za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za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iczenie na ocenę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la grupy kursów zaznaczyć kurs końcowy (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zba punktów EC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tym liczba punktów odpowiadająca zajęciom o charakterze praktyczny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tym liczba punktów ECTS odpowiadająca zajęciom wymagającym bezpośredniego udziału nauczycieli lub innych osób prowadzących zajęcia  (B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miejętność obliczania granic funkcji jednej zmiennej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jomość rachunku różniczkowego funkcji jednej zmiennej i jego zastosowań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jomość i umiejętność stosowania całki nieoznaczonej i oznaczonej funkcji jednej zmiennej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E PRZEDMIOTU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  Przedstawienie zastosowań rachunku całkowego funkcji wielu zmiennych do obliczeń inżynierskic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2  Omówienie podstawowych pojęć dotyczących geometrii analitycznej w przestrzen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3  Przekazanie podstawowej wiedzy dotyczącej składania izometrii na płaszczyźnie. Zaprezentowanie grup symetrii ograniczonych figur płaskich oraz nieskończonego pasa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RZEDMIOTOWE EFEKTY UCZENIA SIĘ 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 zakresu wiedzy student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K_W01 zna rachunek wektorowy w przestrzeni, zna równania prostych i płaszczyzn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K_W02 zna podstawy rachunku całkowego funkcji wielu zmiennych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K_W03 ma podstawową wiedzę dotyczącą izometrii na płaszczyźnie oraz grup symetrii płaskich figur ograniczonych i nieskończonego pasa.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Z zakresu umiejętności student 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K_U01 potrafi stosować rachunek wektorowy do badania wzajemnego położenia prostych i płaszczyzn w przestrzeni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K_U02 potrafi obliczać i interpretować całkę podwójną, potrafi rozwiązywać zagadnienia inżynierskie z wykorzystaniem całki podwójnej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K_U03 potrafi wykonać podstawowe konstrukcje geometryczne przy składaniu izometrii, potrafi projektować ograniczone figury płaskie o zadanej grupie symetrii, potrafi wykonać deseń w pasie o zadanej grupie symetrii.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29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080"/>
        <w:gridCol w:w="98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TREŚCI PROGRAMOWE</w:t>
            </w:r>
          </w:p>
        </w:tc>
      </w:tr>
      <w:tr>
        <w:trPr/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ma zajęć - wykła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iczba godzin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Punkty i wektory w R3. Działania na wektorach. Iloczyn skalarny, wektorowy i mieszany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Równania prostych i płaszczyzn w R3. Wyznaczanie rzutów prostopadłych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Pojęcie funkcji dwóch zmiennych i wyznaczanie jej dziedziny. Pochodne cząstkowe i ekstrema lokalne/globalne funkcji dwóch zmiennych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Całka podwójna jako objętość, zamiana całki podwójnej na całki iterowane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Współrzędne biegunowe w całkach podwójnych. Zastosowania całek podwójnych w geometrii i mechanice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Pojęcie izometrii i cztery podstawowe klasy izometrii płaszczyzny (translacje, obroty, odbicia i odbicia z poślizgiem). Dwa główne twierdzenia: obrazy trzech niewspółliniowych punktów jednoznacznie wyznaczają izometrię; każdą izometrię można przedstawić jako złożenie maksymalnie trzech odbić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Wyznaczanie złożeń izometrii za pomocą ich rozkładu na odbicia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Grupy symetrii figury ograniczonej na płaszczyźnie oraz siedem grupy symetrii szlaku (pasa nieograniczonego w jednym kierunku). Motyw i obszar fundamentalny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Suma godzi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080"/>
        <w:gridCol w:w="980"/>
      </w:tblGrid>
      <w:tr>
        <w:trPr/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ma zajęć - ćwiczeni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iczba godzin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ziałania na wektorach swobodnych. Obliczanie iloczynu skalarnego, wektorowego i mieszanego. Zastosowania do badania prostopadłości i równoległości wektorów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znaczanie równań płaszczyzn i prostych spełniających zadane warunki. Obliczanie kątów między prostymi, między płaszczyznami i między prostą a płaszczyzną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znaczanie rzutów prostokątnych oraz odbić symetrycznych względem prostych i płaszczyzn. Obliczanie odległości między punktami/prostymi/płaszczyznami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znaczanie dziedzin funkcji dwóch i trzech zmiennych. Rozpoznawanie funkcji opisującej powierzchnie obrotowe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Wyznaczanie ekstremów lokalnych funkcji dwóch zmiennych oraz znajdowanie maksymalnych/minimalnych wartości takich funkcji na zadanych zbiorach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miana całki podwójnej po prostokącie i po obszarze normalnym na całki iterowan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Zmiana kolejności całkowania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chodzenie od współrzędnych kartezjańskich do biegunowych i odwrotnie. Obliczanie całek podwójnych z wykorzystaniem współrzędnych biegunowych. 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tosowanie całek podwójnych w geometrii – obliczanie pól obszarów i objętości brył. Zastosowanie całek podwójnych w fizyce - obliczanie mas obszarów jednorodnych i niejednorodnych, wyznaczanie współrzędnych środka masy takich obszarów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znaczanie złożenia izometrii na podstawie obrazów trzech niewspółliniowych punktów: składanie izometrii z wykorzystaniem siatki trójkątów równobocznych lub kwadratów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znaczanie złożeń izometrii za pomocą rozkładu ich na odbicia. Wyznaczenie możliwych wyników złożenia wszystkich możliwych par izometrii (odbicia z obrotem, translacji z odbiciem z poślizgiem itd.)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ysowanie figur o zadanej grupie symetrii. Tworzenie deseni w nieskończonych pasach o zadanej grupie symetrii. Wskazywanie motywów i obszarów fundamentalnych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lokwium zaliczenio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uma godzi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OSOWANE NARZĘDZIA DYDAKTYCZNE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1 Wykład problemowy – metoda tradycyjna lub z wykorzystaniem narzędzi multimedialnych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 Ćwiczenia problemowe i rachunkowe – metoda tradycyjn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3 Konsultacj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4 Materiały do zajęć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835"/>
        <w:gridCol w:w="3673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CENA OSIĄGNIĘCIA PRZEDMIOTOWYCH EFEKTÓW UCZENIA SIĘ</w:t>
            </w:r>
          </w:p>
        </w:tc>
      </w:tr>
      <w:tr>
        <w:trPr>
          <w:trHeight w:val="92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Oceny</w:t>
            </w:r>
            <w:r>
              <w:rPr>
                <w:rFonts w:cs="Arial Narrow" w:ascii="Arial Narrow" w:hAnsi="Arial Narrow"/>
                <w:b/>
                <w:bCs/>
              </w:rPr>
              <w:t xml:space="preserve">: </w:t>
            </w:r>
            <w:r>
              <w:rPr>
                <w:rFonts w:cs="Arial Narrow" w:ascii="Arial Narrow" w:hAnsi="Arial Narrow"/>
                <w:bCs/>
              </w:rPr>
              <w:t>F – formująca, w trakcie semestru; P – podsumowująca, na koniec semest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 efektu uczenia się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osób oceny osiągnięcia efektu uczenia się</w:t>
            </w:r>
          </w:p>
        </w:tc>
      </w:tr>
      <w:tr>
        <w:trPr>
          <w:trHeight w:val="397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 - Ć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K_U01-PEK_U0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wiedzi ustne, zadania domowe, kartkówki, kolokwia</w:t>
            </w:r>
          </w:p>
        </w:tc>
      </w:tr>
      <w:tr>
        <w:trPr>
          <w:trHeight w:val="397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 - 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K_W01-PEK_W0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zamin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 – określa wykładowca</w:t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LITERATURA PODSTAWOWA I UZUPEŁNIAJĄC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aps/>
                <w:u w:val="single"/>
              </w:rPr>
              <w:t>literatura PODSTAW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3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M. Gewert, Z. Skoczylas, Analiza matematyczna 2. Definicje, twierdzenia, wzory, Oficyna Wydawnicza GiS, Wrocław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3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M. Gewert, Z. Skoczylas, Analiza matematyczna 2. Przykłady i zadania, Oficyna Wydawnicza GiS, Wrocław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3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T. Jurlewicz, Z. Skoczylas, Algebra i geometria analityczna. Definicje, twierdzenia, wzory, Oficyna Wydawnicza GiS, Wrocław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3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T. Jurlewicz, Z. Skoczylas, Algebra i geometria analityczna. Przykłady i zadania, Oficyna Wydawnicza GiS, Wrocław 20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3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D. Jacak, M. Jacak, Elementy izometrii dla architektów, e-skrypt, Wrocław 2013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aps/>
                <w:u w:val="single"/>
              </w:rPr>
              <w:t>literatura UZUPEŁNIAJĄ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>T. Huskowski, H. Korczowski, H. Matuszczyk, Algebra liniowa, Wydawnictwo Politechniki Wrocławskiej, Wrocław 199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W. Krysicki, L. Włodarski, Analiza matematyczna w zadaniach, Cz. I-II, PWN, Warszawa 200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W. Stankiewicz, Zadania z matematyki dla wyższych uczelni technicznych, Cz. A-B, PWN, Warszawa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T. Trajdos, Matematyka, Cz. III, WNT, Warszawa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W. Żakowski, W. Kołodziej, Matematyka, Cz. II, WNT, Warszawa 2003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OPIEKUN PRZEDMIOTU (IMIĘ, NAZWISKO, ADRES E-MAIL)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działowa Komisja Programowa ds. Kursów Ogólnouczelnianych</w:t>
              <w:br/>
              <w:t xml:space="preserve">dr inż. Dawid Huczek (Dawid.Huczek@pwr.wroc.pl)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21:00Z</dcterms:created>
  <dc:creator>Paulina Frej</dc:creator>
  <dc:description/>
  <cp:keywords/>
  <dc:language>en-US</dc:language>
  <cp:lastModifiedBy>iwona</cp:lastModifiedBy>
  <cp:lastPrinted>2020-08-27T13:54:00Z</cp:lastPrinted>
  <dcterms:modified xsi:type="dcterms:W3CDTF">2021-09-24T10:21:00Z</dcterms:modified>
  <cp:revision>2</cp:revision>
  <dc:subject/>
  <dc:title>MAT1750 Matematyka 2</dc:title>
</cp:coreProperties>
</file>