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ARCHITEKTU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0" w:hanging="0"/>
              <w:rPr/>
            </w:pPr>
            <w:r>
              <w:rPr>
                <w:b w:val="false"/>
                <w:bCs w:val="false"/>
              </w:rPr>
              <w:t>Nazwa przedmiotu w języku polskim:</w:t>
            </w:r>
            <w:r>
              <w:rPr/>
              <w:t xml:space="preserve"> Fabryka uniwersalna w inteligentnym parku przemysłowym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Nazwa przedmiotu w języku angielskim</w:t>
            </w:r>
            <w:r>
              <w:rPr/>
              <w:t>: Universal Factory in Smart Industrial Park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Kierunek studiów (jeśli dotyczy):</w:t>
            </w:r>
            <w:r>
              <w:rPr/>
              <w:t xml:space="preserve"> Architektura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Specjalność (jeśli dotyczy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oziom i forma studiów:</w:t>
            </w:r>
            <w:r>
              <w:rPr>
                <w:b/>
                <w:bCs/>
              </w:rPr>
              <w:t xml:space="preserve"> I stopień, stacjonar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emestr:</w:t>
            </w:r>
            <w:r>
              <w:rPr>
                <w:b/>
                <w:bCs/>
              </w:rPr>
              <w:t xml:space="preserve"> 6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Rodzaj przedmiotu:</w:t>
            </w:r>
            <w:r>
              <w:rPr>
                <w:b/>
                <w:bCs/>
              </w:rPr>
              <w:t xml:space="preserve"> 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Kod przedmiotu</w:t>
            </w:r>
            <w:r>
              <w:rPr>
                <w:b/>
                <w:bCs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AUA117261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rupa kursów</w:t>
            </w:r>
            <w:r>
              <w:rPr>
                <w:b/>
                <w:bCs/>
              </w:rPr>
              <w:t>: 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118"/>
        <w:gridCol w:w="1259"/>
        <w:gridCol w:w="1561"/>
        <w:gridCol w:w="1258"/>
        <w:gridCol w:w="1378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poznanie studentów z podstawową problematyką projektowania miejsc pracy w strukturze parku przemysł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znajomienie z wpływem wymagań procesów technologicznych na organizację przestrzenną fabryk w skali urbanistycznej i architektoni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przedstawienie problemów związanych ze stosowaniem konstrukcji o dużej rozpiętości, a także nowoczesnych rozwiązań materiałowo-systemowych i instal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4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poznanie studentów z kierunkami rozwoju w projektowaniu architektury miejsc pracy, a w szczególności z projektowaniem zrównoważo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/>
            </w:pPr>
            <w:r>
              <w:rPr/>
              <w:t>PRZEDMIOTOWE EFEKTY UCZENIA SIĘ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78" w:leader="none"/>
              </w:tabs>
              <w:ind w:left="794" w:hanging="737"/>
              <w:rPr/>
            </w:pPr>
            <w:r>
              <w:rPr>
                <w:sz w:val="22"/>
                <w:szCs w:val="22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projektowanie architektoniczne w zakresie realizacji prostych zadań, obiektów usługowych w środowisku miejskim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78" w:leader="none"/>
              </w:tabs>
              <w:ind w:left="794" w:hanging="737"/>
              <w:rPr/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PKTpunkt"/>
              <w:tabs>
                <w:tab w:val="clear" w:pos="708"/>
                <w:tab w:val="left" w:pos="57" w:leader="none"/>
                <w:tab w:val="left" w:pos="878" w:leader="none"/>
              </w:tabs>
              <w:ind w:left="794" w:hanging="73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 budynków dostępnych dla wszystkich użytkowników, w szczególności dla osób z niepełnosprawnościami, w architekturze.</w:t>
            </w:r>
          </w:p>
          <w:p>
            <w:pPr>
              <w:pStyle w:val="PKTpunkt"/>
              <w:tabs>
                <w:tab w:val="clear" w:pos="708"/>
                <w:tab w:val="left" w:pos="57" w:leader="none"/>
                <w:tab w:val="left" w:pos="878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78" w:leader="none"/>
              </w:tabs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 interdyscyplinarnym kontekście.</w:t>
            </w:r>
          </w:p>
          <w:p>
            <w:pPr>
              <w:pStyle w:val="Normal"/>
              <w:tabs>
                <w:tab w:val="clear" w:pos="708"/>
                <w:tab w:val="left" w:pos="57" w:leader="none"/>
                <w:tab w:val="left" w:pos="878" w:leader="none"/>
              </w:tabs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rzygotować prezentację graficzną, pisemną i ustną własnych koncepcji projektowych w 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tabs>
                <w:tab w:val="clear" w:pos="708"/>
                <w:tab w:val="left" w:pos="57" w:leader="none"/>
                <w:tab w:val="left" w:pos="875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myśleć i działać w sposób twórczy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porozumieć się przy użyciu różnych technik i narzędzi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ykonać dokumentację architektoniczno-budowlaną w odpowiednich skalach w nawiązaniu do koncepcyjnego projektu architektonicznego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drażać zasady i wytyczne projektowania uniwersalnego w architekturz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4" w:hanging="73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PKTpunkt"/>
              <w:tabs>
                <w:tab w:val="clear" w:pos="708"/>
                <w:tab w:val="left" w:pos="57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4" w:hanging="737"/>
              <w:rPr/>
            </w:pPr>
            <w:r>
              <w:rPr>
                <w:sz w:val="22"/>
                <w:szCs w:val="22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jest gotów do brania odpowiedzialności za kształtowanie krajobrazu kulturowego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6917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metodyki pracy badawczo-projektowej w studiu projektowym. Zakres projektu, warunki zaliczenia, literatura. Omówienie temat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2-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 - badania: studia i analizy: badania terenowe, analiza historyczna wybranej lokalizacji, analizy urbanistyczne i architektoniczne. Sformułowanie tez badawcz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chitektura przemysłowa: początki, tradycja i funkcjonalizm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kalizacja i współczesne formy przestrzenne technopoli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4-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tap II - synteza badań i sformułowanie wniosków: wybór typu technopolii i określenie modelu zabudowy na badanym terenie, sformułowanie ogólnego i szczegółowego programu. Diagramy urbanistyczne i architektoniczne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zagospodarowania fabryki i jej elementy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ypologia form zabudowy w technopoliach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-1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 III - koncepcja urbanistyczna technopolii. Koncepcja architektoniczna uniwersalnej fabryki. Modelowanie. Warianty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HP w obiektach miejsca pracy - programowanie i projektowanie pomieszczeń socjalnych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współczesnej fabryki - omówienie przykładów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zacja fabryk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miejsc pracy w przyszłośc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zentacja projektu i dyskusja. Oce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a multimedia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a problemow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ojektowanie hybrydow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aca zespoł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ojekt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trHeight w:val="29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cowanie graficzne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na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</w:t>
            </w:r>
            <w:r>
              <w:rPr>
                <w:b/>
              </w:rPr>
              <w:t>40%F</w:t>
            </w:r>
            <w:r>
              <w:rPr>
                <w:b/>
                <w:lang w:val="el-GR"/>
              </w:rPr>
              <w:t xml:space="preserve">1 + </w:t>
            </w:r>
            <w:r>
              <w:rPr>
                <w:b/>
              </w:rPr>
              <w:t>30%F</w:t>
            </w:r>
            <w:r>
              <w:rPr>
                <w:b/>
                <w:lang w:val="el-GR"/>
              </w:rPr>
              <w:t>2</w:t>
            </w:r>
            <w:r>
              <w:rPr>
                <w:b/>
              </w:rPr>
              <w:t xml:space="preserve"> + 3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25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i/>
                <w:sz w:val="22"/>
                <w:szCs w:val="22"/>
                <w:lang w:val="en-US"/>
              </w:rPr>
              <w:t>Architektur des Wissens (Architecture of Knowledge)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caps/>
                <w:sz w:val="22"/>
                <w:szCs w:val="22"/>
                <w:lang w:val="en-US"/>
              </w:rPr>
              <w:t>Henn, G</w:t>
            </w:r>
            <w:r>
              <w:rPr>
                <w:sz w:val="22"/>
                <w:szCs w:val="22"/>
                <w:lang w:val="en-US"/>
              </w:rPr>
              <w:t>., MEYHÖFER, D. (red.), Hamburg 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</w:rPr>
              <w:t>Baborska-Narożny, M., Brzezicki, M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stetyka i technika w architekturze przemysłowej. Wybrane problemy na przykładach z lat 1985-2005</w:t>
            </w:r>
            <w:r>
              <w:rPr>
                <w:sz w:val="22"/>
                <w:szCs w:val="22"/>
              </w:rPr>
              <w:t>, Wrocław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Becher, B.H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Basic Forms of Industrial Buildings</w:t>
            </w:r>
            <w:r>
              <w:rPr>
                <w:sz w:val="22"/>
                <w:szCs w:val="22"/>
                <w:lang w:val="en-US"/>
              </w:rPr>
              <w:t>, London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</w:rPr>
              <w:t>Benko, G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Geografia technopolii</w:t>
            </w:r>
            <w:r>
              <w:rPr>
                <w:sz w:val="22"/>
                <w:szCs w:val="22"/>
              </w:rPr>
              <w:t>, Warszawa 199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Biggs, L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he Rational Factory: Architecture, Technology and Work in America's Age of Mass Production</w:t>
            </w:r>
            <w:r>
              <w:rPr>
                <w:sz w:val="22"/>
                <w:szCs w:val="22"/>
                <w:lang w:val="en-US"/>
              </w:rPr>
              <w:t>, Baltimore, London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Cramer, J., Breitling,</w:t>
            </w:r>
            <w:r>
              <w:rPr>
                <w:sz w:val="22"/>
                <w:szCs w:val="22"/>
                <w:lang w:val="en-US"/>
              </w:rPr>
              <w:t xml:space="preserve"> S., </w:t>
            </w:r>
            <w:r>
              <w:rPr>
                <w:i/>
                <w:sz w:val="22"/>
                <w:szCs w:val="22"/>
                <w:lang w:val="en-US"/>
              </w:rPr>
              <w:t>Architecture in Existing Fabric. Planning, Design, Building</w:t>
            </w:r>
            <w:r>
              <w:rPr>
                <w:sz w:val="22"/>
                <w:szCs w:val="22"/>
                <w:lang w:val="en-US"/>
              </w:rPr>
              <w:t>, Basel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Drury, 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Factories. Planning, Design and Modernisation</w:t>
            </w:r>
            <w:r>
              <w:rPr>
                <w:sz w:val="22"/>
                <w:szCs w:val="22"/>
                <w:lang w:val="en-US"/>
              </w:rPr>
              <w:t>, London, New York 198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Hlaváček, E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pohybu a proměn (Minulost a přítomnost průmyslové architektury)</w:t>
            </w:r>
            <w:r>
              <w:rPr>
                <w:sz w:val="22"/>
                <w:szCs w:val="22"/>
              </w:rPr>
              <w:t>, Praha 198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</w:rPr>
              <w:t>Juzwa, N., Gil, A., Witeczek, A., Sulimowska-Ociepka, 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Architektura i urbanistyka współczesnego przemysłu</w:t>
            </w:r>
            <w:r>
              <w:rPr>
                <w:sz w:val="22"/>
                <w:szCs w:val="22"/>
              </w:rPr>
              <w:t>, Gli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Karnouskos, S., Colombo, A.W., Lastra, J.L.M., Popescu, C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s the Energy Efficient Future Factory</w:t>
            </w:r>
            <w:r>
              <w:rPr>
                <w:sz w:val="22"/>
                <w:szCs w:val="22"/>
                <w:lang w:val="en-US"/>
              </w:rPr>
              <w:t>, “Industrial Informatics”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</w:rPr>
              <w:t>Kilar, W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Technopolie jako miejsca lokalizacji korporacji informatycznych</w:t>
            </w:r>
            <w:r>
              <w:rPr>
                <w:sz w:val="22"/>
                <w:szCs w:val="22"/>
              </w:rPr>
              <w:t>. „Przedsiębiorczość - Edukacja”, 2016, nr 12, s. 114-12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Krätke, S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he Creative Capital of Cities. Interactive Knowledge Creation and the Urbanization Economies of Innovation</w:t>
            </w:r>
            <w:r>
              <w:rPr>
                <w:sz w:val="22"/>
                <w:szCs w:val="22"/>
                <w:lang w:val="en-US"/>
              </w:rPr>
              <w:t>, Oxford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Krauel, 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Corporate Buildings</w:t>
            </w:r>
            <w:r>
              <w:rPr>
                <w:sz w:val="22"/>
                <w:szCs w:val="22"/>
                <w:lang w:val="en-US"/>
              </w:rPr>
              <w:t>, Barcelon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</w:rPr>
              <w:t>Rachwał, T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Innowacyjność przedsiębiorstw przemysłowych jako czynnik rozwoju miast</w:t>
            </w:r>
            <w:r>
              <w:rPr>
                <w:sz w:val="22"/>
                <w:szCs w:val="22"/>
              </w:rPr>
              <w:t xml:space="preserve">. W: </w:t>
            </w:r>
            <w:r>
              <w:rPr>
                <w:i/>
                <w:sz w:val="22"/>
                <w:szCs w:val="22"/>
              </w:rPr>
              <w:t>Miasto innowacyjne. Wiedza - Przedsiębiorczość - Market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aps/>
                <w:sz w:val="22"/>
                <w:szCs w:val="22"/>
              </w:rPr>
              <w:t>Makieła, Z., Szromnik, A. (</w:t>
            </w:r>
            <w:r>
              <w:rPr>
                <w:sz w:val="22"/>
                <w:szCs w:val="22"/>
              </w:rPr>
              <w:t>red.), Kraków 2011, s. 135-15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chmidt, K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Zblokowane budynki przemysłowe</w:t>
            </w:r>
            <w:r>
              <w:rPr>
                <w:sz w:val="22"/>
                <w:szCs w:val="22"/>
              </w:rPr>
              <w:t>, Warszawa 196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i/>
                <w:sz w:val="22"/>
                <w:szCs w:val="22"/>
              </w:rPr>
              <w:t>Science Spaces</w:t>
            </w:r>
            <w:r>
              <w:rPr>
                <w:sz w:val="22"/>
                <w:szCs w:val="22"/>
              </w:rPr>
              <w:t>, “Architecture &amp; Design”, Köln 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i/>
                <w:sz w:val="22"/>
                <w:szCs w:val="22"/>
              </w:rPr>
              <w:t>Social Archite</w:t>
            </w:r>
            <w:r>
              <w:rPr>
                <w:i/>
                <w:sz w:val="22"/>
                <w:szCs w:val="22"/>
                <w:lang w:val="en-US"/>
              </w:rPr>
              <w:t>cture</w:t>
            </w:r>
            <w:r>
              <w:rPr>
                <w:sz w:val="22"/>
                <w:szCs w:val="22"/>
                <w:lang w:val="en-US"/>
              </w:rPr>
              <w:t>, WTA Architecture + Design Studio,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</w:rPr>
              <w:t>Szparkowski, Z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współczesnej fabryki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caps/>
                <w:sz w:val="22"/>
                <w:szCs w:val="22"/>
              </w:rPr>
              <w:t>zparkowski</w:t>
            </w:r>
            <w:r>
              <w:rPr>
                <w:sz w:val="22"/>
                <w:szCs w:val="22"/>
              </w:rPr>
              <w:t xml:space="preserve">, Z., </w:t>
            </w:r>
            <w:r>
              <w:rPr>
                <w:i/>
                <w:sz w:val="22"/>
                <w:szCs w:val="22"/>
              </w:rPr>
              <w:t>Humanizacja architektury zakładu przemysłowego</w:t>
            </w:r>
            <w:r>
              <w:rPr>
                <w:sz w:val="22"/>
                <w:szCs w:val="22"/>
              </w:rPr>
              <w:t>, Warszawa 197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Uffelen, Ch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Factory Design</w:t>
            </w:r>
            <w:r>
              <w:rPr>
                <w:sz w:val="22"/>
                <w:szCs w:val="22"/>
                <w:lang w:val="en-US"/>
              </w:rPr>
              <w:t>, Salenstein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Wiendahl, H. P., Reichardt, J., Nyhuis, P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Handbook Factory Planning and Design</w:t>
            </w:r>
            <w:r>
              <w:rPr>
                <w:sz w:val="22"/>
                <w:szCs w:val="22"/>
                <w:lang w:val="en-US"/>
              </w:rPr>
              <w:t>, Berlin, Heidelberg 2015 (eBook).</w:t>
            </w:r>
          </w:p>
          <w:p>
            <w:pPr>
              <w:pStyle w:val="Normal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bCs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Bullinger, H.J., Warnecke, H.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 the Factory of the Future</w:t>
            </w:r>
            <w:r>
              <w:rPr>
                <w:sz w:val="22"/>
                <w:szCs w:val="22"/>
                <w:lang w:val="en-US"/>
              </w:rPr>
              <w:t>, Proceedings of the 8th International Conference on Production Research and 5th Working Conference of the Fraunhofer-Institute for Industrial Engineering (FHG-IAO), Stuttgart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Dashchenko, A.I.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Manufacturing Technologies for Machines of the Future</w:t>
            </w:r>
            <w:r>
              <w:rPr>
                <w:sz w:val="22"/>
                <w:szCs w:val="22"/>
                <w:lang w:val="en-US"/>
              </w:rPr>
              <w:t>, Berlin, Heidelberg 2003. https://www.springer.com/kr/book/97836426282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Johansson, S., Wikberg-Nilsson, Å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A Challenge for the Future: Efficient, Attractive and Sustainable Factories</w:t>
            </w:r>
            <w:r>
              <w:rPr>
                <w:sz w:val="22"/>
                <w:szCs w:val="22"/>
                <w:lang w:val="en-US"/>
              </w:rPr>
              <w:t>, Proceedings of the 3rd International Conference on Applied Human Factors and Ergonomics, Louisville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Kohler, N., König, H., Kreissig, J., Lützkendorf, T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A Life Cycle Approach to Buildings: Principles - Calculations - Design Tools</w:t>
            </w:r>
            <w:r>
              <w:rPr>
                <w:sz w:val="22"/>
                <w:szCs w:val="22"/>
                <w:lang w:val="en-US"/>
              </w:rPr>
              <w:t>, “DETAIL Green Books”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Pascal, A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he vanishing city</w:t>
            </w:r>
            <w:r>
              <w:rPr>
                <w:sz w:val="22"/>
                <w:szCs w:val="22"/>
                <w:lang w:val="en-US"/>
              </w:rPr>
              <w:t>, “Urban Studies”, t. 24, 1987, nr 6, s. 597-60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/>
            </w:pPr>
            <w:r>
              <w:rPr>
                <w:caps/>
                <w:sz w:val="22"/>
                <w:szCs w:val="22"/>
                <w:lang w:val="en-US"/>
              </w:rPr>
              <w:t>Peck, 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Austerity urbanism</w:t>
            </w:r>
            <w:r>
              <w:rPr>
                <w:sz w:val="22"/>
                <w:szCs w:val="22"/>
                <w:lang w:val="en-US"/>
              </w:rPr>
              <w:t>, “City”, t.16, 2012, nr 6, s. 626-65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8" w:hanging="578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Smith, A., Hielscher, S., Dickel, S., Söderberg, J.</w:t>
            </w:r>
            <w:r>
              <w:rPr>
                <w:sz w:val="22"/>
                <w:szCs w:val="22"/>
                <w:lang w:val="en-US"/>
              </w:rPr>
              <w:t xml:space="preserve">, van </w:t>
            </w:r>
            <w:r>
              <w:rPr>
                <w:caps/>
                <w:sz w:val="22"/>
                <w:szCs w:val="22"/>
                <w:lang w:val="en-US"/>
              </w:rPr>
              <w:t xml:space="preserve">Ost </w:t>
            </w:r>
            <w:r>
              <w:rPr>
                <w:sz w:val="22"/>
                <w:szCs w:val="22"/>
                <w:lang w:val="en-US"/>
              </w:rPr>
              <w:t xml:space="preserve">E., </w:t>
            </w:r>
            <w:r>
              <w:rPr>
                <w:i/>
                <w:sz w:val="22"/>
                <w:szCs w:val="22"/>
                <w:lang w:val="en-US"/>
              </w:rPr>
              <w:t>Grassroots Digital Fabrication and Makerspaces: Reconfiguring, Relocating and Recalibrating Innovation?</w:t>
            </w:r>
            <w:r>
              <w:rPr>
                <w:sz w:val="22"/>
                <w:szCs w:val="22"/>
                <w:lang w:val="en-US"/>
              </w:rPr>
              <w:t>, SPRU Working Paper Series, 2013, nr 02, Sussex 2013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370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Bogusław Wowrzeczka</w:t>
            </w:r>
          </w:p>
          <w:p>
            <w:pPr>
              <w:pStyle w:val="Normal"/>
              <w:snapToGrid w:val="false"/>
              <w:rPr/>
            </w:pPr>
            <w:r>
              <w:rPr/>
              <w:t>boguslaw.wowrzecz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espół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gdalena Baborska - Narożny</w:t>
            </w:r>
          </w:p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magdalena.baborska-narozny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hab. inż. arch. Marcin Brzezicki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de-DE"/>
                </w:rPr>
                <w:t>marcin.brazicki@pwr.edu.pl</w:t>
              </w:r>
            </w:hyperlink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gdalena Muszyńska</w:t>
            </w:r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magdalena.muszynsk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Jerzy Piskozub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jerzy.piskozub@pwr.edu.p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baborska-narozny@pwr.edu.pl" TargetMode="External"/><Relationship Id="rId3" Type="http://schemas.openxmlformats.org/officeDocument/2006/relationships/hyperlink" Target="mailto:marcin.brazicki@pwr.edu.pl" TargetMode="External"/><Relationship Id="rId4" Type="http://schemas.openxmlformats.org/officeDocument/2006/relationships/hyperlink" Target="mailto:magdalena.muszynska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11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21:11:00Z</dcterms:modified>
  <cp:revision>2</cp:revision>
  <dc:subject/>
  <dc:title>PRZEWODNIK PO PRZEDMIOCIE</dc:title>
</cp:coreProperties>
</file>