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4 - Pracownia badawczo-projektowa - kształtowanie elementarnych struktur usługowych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rchitectural Design 4 - Research and Design Studio - Elementary Service Structur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8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bloku: Projektowanie architektoniczne 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podstawową problematyką dotyczącą projektowania budynków o funkcji usług elementarnych, w nawiązaniu do istniejącego ładu przestrzennego i dziedzictwa kulturowego miejs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edstawienie współczesnych potrzeb kształtowania usług elementarnych, jako niezbędnych funkcji towarzyszących osiedlom mieszkaniow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ukazanie integrującej roli usług elementarnych w funkcjonowaniu społeczności lokalnej i strukturze funkcjonalno-przestrzennej osiedli mieszkaniow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robienie umiejętności opracowania i przedstawienia projektu architektonicznego budynku o funkcji usług elementarnych, w sposób klarowny i atrakcyjny graficz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poszerzenie wiedzy o rozwiązania dotyczące innowacyjnych rozwiązań materiałowych i technologicznych, w kontekście kształtowania usług elementar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obiektów usługowych w zespołach zabudowy mieszkaniowej, obiektów użyteczności publicznej w otwartym krajobrazie lub w środowisku miejskim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2.</w:t>
              <w:tab/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4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2.4)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  <w:tab/>
              <w:t>Absolwent potrafi zaprojektować prosty zespół urbanistyczny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5.</w:t>
              <w:tab/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6.</w:t>
              <w:tab/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7.</w:t>
              <w:tab/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8.</w:t>
              <w:tab/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9.</w:t>
              <w:tab/>
              <w:t>Absolwent potrafi wdrażać zasady i wytyczne projektowania uniwersalnego w architekturze, urbanistyce.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7" w:hanging="740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 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584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do przedmiotu - metodologia badawczo-projektow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danie klauzurowe nr 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ść badawcza: a</w:t>
            </w:r>
            <w:r>
              <w:rPr>
                <w:rFonts w:eastAsia="Brak"/>
                <w:sz w:val="22"/>
                <w:szCs w:val="22"/>
              </w:rPr>
              <w:t>nalizy i studia krajobrazu, szkice perspektywiczne, redukcyjne schematy architektoniczno-urbanistyczne i krajobrazowe, przekroje i zagospodarowanie terenu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Część badawcza: modele rozwiązań proekologicznych w kontekście w</w:t>
            </w:r>
            <w:r>
              <w:rPr>
                <w:rFonts w:eastAsia="Brak"/>
                <w:sz w:val="22"/>
                <w:szCs w:val="22"/>
              </w:rPr>
              <w:t xml:space="preserve">ieloaspektowej analizy kompozycji urbanistyczno-architektonicznej, wpisanie projektowanego obiektu architektonicznego w kontekst </w:t>
            </w:r>
            <w:r>
              <w:rPr>
                <w:bCs/>
                <w:sz w:val="22"/>
                <w:szCs w:val="22"/>
              </w:rPr>
              <w:t>(praca w grupach projektowych, konsultacje, dyskusje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Część koncepcyjno-projektowa: warianty kompozycji urbanistycznej zespołu zabudowy usług elementarnych (skala 1:500). Poszukiwanie właściwej koncepcji struktury, wpisującej się w jeden lub kilka przedmiotowych nurtów, z uwzględnieniem środowiskowych i kulturowych uwarunkowań miejsca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owanie, warsztaty - praca na modelu struktury usług elementarnych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ść koncepcyjno-projektowa: b</w:t>
            </w:r>
            <w:r>
              <w:rPr>
                <w:sz w:val="22"/>
                <w:szCs w:val="22"/>
              </w:rPr>
              <w:t xml:space="preserve">adania i analizy społeczne i psychologiczno-socjologiczne użytkowników obiektów usług elementarnych ze szczególnym uwzględnieniem rozwiązań ergonomicznych </w:t>
            </w:r>
            <w:r>
              <w:rPr>
                <w:bCs/>
                <w:sz w:val="22"/>
                <w:szCs w:val="22"/>
              </w:rPr>
              <w:t>(praca w grupach projektowych, konsultacje, dyskusje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lowanie, warsztaty inwentyczne, eksplikacja projektowa, 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zegląd nr 1 - prezentacja prac projektowych i dyskusj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danie klauzurowe nr 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ść koncepcyjno-projektowa: funkcja i forma obiektów usług elementarnych w kontekście współczesnych i innowacyjnych rozwiązań architektoniczno-urbanistycznych i konstrukcyjno-budowlanych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Wybór wariantu i szczegółowa analiza ergonomiczna rozwiązań projektow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, warszt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Część koncepcyjno-projektowa: warianty rozwiązań funkcjonalno-przestrzennych, bryłowych i materiałowych projektowanego budynku usług elementarnych w środowisku zurbanizowanym. Poszukiwanie form symbiotycznych z istniejącym kontekstem miejsca w środowisku mieszkaniowym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, warszta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gląd nr 2 - prezentacja prac projektowych i 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aca wielobranżowa (projektowanie uniwersalne): p</w:t>
            </w:r>
            <w:r>
              <w:rPr>
                <w:sz w:val="22"/>
                <w:szCs w:val="22"/>
              </w:rPr>
              <w:t>rzedstawienie zagadnienia projektowania uniwersalnego w kontekście usług elementarnych w środowisku zurbanizowanym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, warszt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wielobranżowa: p</w:t>
            </w:r>
            <w:r>
              <w:rPr>
                <w:sz w:val="22"/>
                <w:szCs w:val="22"/>
              </w:rPr>
              <w:t xml:space="preserve">rojektowanie budynków usług elementarnych w oparciu o współpracę wielobranżową. </w:t>
            </w:r>
            <w:r>
              <w:rPr>
                <w:bCs/>
                <w:sz w:val="22"/>
                <w:szCs w:val="22"/>
              </w:rPr>
              <w:t>Szczegółowe rozwiązania projektowe: aranżacja wnętrz, projekt wnętrz ( skala 1:50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, warszt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gląd nr 3 - prezentacja prac projektowych i 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Grafika projektu: propozycje graficzne opracowania końcowego projektu (praca w grupach 2-osobowych, konsultacje)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er projektu, modelowanie, warszt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końcowa projektu i dyskusja. Zaliczenie projektu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Warsztaty projekt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Zadania klauzurow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Warsztaty modelarskie i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8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cena przeglądu nr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cena przeglądu nr 2</w:t>
            </w:r>
          </w:p>
        </w:tc>
      </w:tr>
      <w:tr>
        <w:trPr>
          <w:trHeight w:val="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ocena przeglądu nr 3</w:t>
            </w:r>
          </w:p>
        </w:tc>
      </w:tr>
      <w:tr>
        <w:trPr>
          <w:trHeight w:val="1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projektu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P = 10%F1 + 10%F2 + 10%F3 + 70%F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969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6" w:hanging="569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20"/>
              <w:ind w:left="626" w:hanging="569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/>
            </w:pPr>
            <w:r>
              <w:rPr>
                <w:sz w:val="22"/>
                <w:szCs w:val="22"/>
                <w:lang w:val="en-US"/>
              </w:rPr>
              <w:t xml:space="preserve">DUDEK, M., </w:t>
            </w:r>
            <w:r>
              <w:rPr>
                <w:i/>
                <w:iCs/>
                <w:sz w:val="22"/>
                <w:szCs w:val="22"/>
                <w:lang w:val="en-US"/>
              </w:rPr>
              <w:t>Kindergarten Architecture; Space for the Imagination</w:t>
            </w:r>
            <w:r>
              <w:rPr>
                <w:sz w:val="22"/>
                <w:szCs w:val="22"/>
                <w:lang w:val="en-US"/>
              </w:rPr>
              <w:t>, London 1996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/>
            </w:pPr>
            <w:r>
              <w:rPr>
                <w:sz w:val="22"/>
                <w:szCs w:val="22"/>
                <w:lang w:val="en-US"/>
              </w:rPr>
              <w:t xml:space="preserve">DUDEK, M., </w:t>
            </w:r>
            <w:r>
              <w:rPr>
                <w:i/>
                <w:iCs/>
                <w:sz w:val="22"/>
                <w:szCs w:val="22"/>
                <w:lang w:val="en-US"/>
              </w:rPr>
              <w:t>Architecture of Schools; The New Learning Environments</w:t>
            </w:r>
            <w:r>
              <w:rPr>
                <w:sz w:val="22"/>
                <w:szCs w:val="22"/>
                <w:lang w:val="en-US"/>
              </w:rPr>
              <w:t>, Oxford, Boston 200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GA Contemporary Architecture 07 Public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UTAGAWA, Y.</w:t>
            </w:r>
            <w:r>
              <w:rPr>
                <w:sz w:val="22"/>
                <w:szCs w:val="22"/>
                <w:lang w:val="en-GB"/>
              </w:rPr>
              <w:t>, (red.), 2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/>
            </w:pPr>
            <w:r>
              <w:rPr>
                <w:sz w:val="22"/>
                <w:szCs w:val="22"/>
                <w:lang w:val="en-US"/>
              </w:rPr>
              <w:t>HEATHCOTE, E.,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caps/>
                <w:sz w:val="22"/>
                <w:szCs w:val="22"/>
                <w:lang w:val="en-GB"/>
              </w:rPr>
              <w:t>Spens</w:t>
            </w:r>
            <w:r>
              <w:rPr>
                <w:sz w:val="22"/>
                <w:szCs w:val="22"/>
                <w:lang w:val="en-GB"/>
              </w:rPr>
              <w:t xml:space="preserve">, I., 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Church Builders, </w:t>
            </w:r>
            <w:r>
              <w:rPr>
                <w:sz w:val="22"/>
                <w:szCs w:val="22"/>
                <w:lang w:val="en-GB"/>
              </w:rPr>
              <w:t>London, New York, Singapore 199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/>
            </w:pPr>
            <w:r>
              <w:rPr>
                <w:sz w:val="22"/>
                <w:szCs w:val="22"/>
                <w:lang w:val="en-US"/>
              </w:rPr>
              <w:t xml:space="preserve">JOHN, G., CAMPBELL, K., </w:t>
            </w:r>
            <w:r>
              <w:rPr>
                <w:i/>
                <w:iCs/>
                <w:sz w:val="22"/>
                <w:szCs w:val="22"/>
                <w:lang w:val="en-US"/>
              </w:rPr>
              <w:t>Handbook of Sports and Recreational Building Design</w:t>
            </w:r>
            <w:r>
              <w:rPr>
                <w:sz w:val="22"/>
                <w:szCs w:val="22"/>
                <w:lang w:val="en-US"/>
              </w:rPr>
              <w:t>, Oxford, Boston 199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KOTNIK, J., </w:t>
            </w:r>
            <w:r>
              <w:rPr>
                <w:i/>
                <w:iCs/>
                <w:sz w:val="22"/>
                <w:szCs w:val="22"/>
                <w:lang w:val="en-US"/>
              </w:rPr>
              <w:t>Kindergarten Architecture; Design Guide + 37 Case Studies</w:t>
            </w:r>
            <w:r>
              <w:rPr>
                <w:sz w:val="22"/>
                <w:szCs w:val="22"/>
                <w:lang w:val="en-US"/>
              </w:rPr>
              <w:t>, Barcelona 2011, Links Internationa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LUCKMANN, R., PIETRYAS, F., </w:t>
            </w:r>
            <w:r>
              <w:rPr>
                <w:i/>
                <w:iCs/>
                <w:sz w:val="22"/>
                <w:szCs w:val="22"/>
                <w:lang w:val="de-DE"/>
              </w:rPr>
              <w:t>Passivhäuser - Schulen und Kindergärten</w:t>
            </w:r>
            <w:r>
              <w:rPr>
                <w:sz w:val="22"/>
                <w:szCs w:val="22"/>
                <w:lang w:val="de-DE"/>
              </w:rPr>
              <w:t>, Kissing 201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RKUS, T., </w:t>
            </w:r>
            <w:r>
              <w:rPr>
                <w:i/>
                <w:iCs/>
                <w:sz w:val="22"/>
                <w:szCs w:val="22"/>
                <w:lang w:val="en-US"/>
              </w:rPr>
              <w:t>Buildings and Power - Freedom and Control in the Origin of Modern Building Types</w:t>
            </w:r>
            <w:r>
              <w:rPr>
                <w:sz w:val="22"/>
                <w:szCs w:val="22"/>
                <w:lang w:val="en-US"/>
              </w:rPr>
              <w:t>, London, New York 199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MITH, K., M., </w:t>
            </w:r>
            <w:r>
              <w:rPr>
                <w:i/>
                <w:iCs/>
                <w:sz w:val="22"/>
                <w:szCs w:val="22"/>
                <w:lang w:val="en-US"/>
              </w:rPr>
              <w:t>Library Design</w:t>
            </w:r>
            <w:r>
              <w:rPr>
                <w:sz w:val="22"/>
                <w:szCs w:val="22"/>
                <w:lang w:val="en-US"/>
              </w:rPr>
              <w:t>, Kempen 200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26" w:hanging="56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orm Follows Freedom. Architecture for Culture in Poland 2000+</w:t>
            </w:r>
            <w:r>
              <w:rPr>
                <w:color w:val="000000"/>
                <w:sz w:val="22"/>
                <w:szCs w:val="22"/>
                <w:lang w:val="en-US"/>
              </w:rPr>
              <w:t>, Kraków 2015.</w:t>
            </w:r>
          </w:p>
          <w:p>
            <w:pPr>
              <w:pStyle w:val="Normal"/>
              <w:ind w:left="626" w:hanging="56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20"/>
              <w:ind w:left="626" w:hanging="569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LASMAA, J., </w:t>
            </w:r>
            <w:r>
              <w:rPr>
                <w:i/>
                <w:sz w:val="22"/>
                <w:szCs w:val="22"/>
              </w:rPr>
              <w:t>Oczy skóry, Architektura i zmysły</w:t>
            </w:r>
            <w:r>
              <w:rPr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26" w:hanging="569"/>
              <w:rPr/>
            </w:pPr>
            <w:r>
              <w:rPr>
                <w:sz w:val="22"/>
                <w:szCs w:val="22"/>
                <w:lang w:val="en-US"/>
              </w:rPr>
              <w:t>ORIOL, A, L.,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GB"/>
              </w:rPr>
              <w:t>New Scandinavian Design</w:t>
            </w:r>
            <w:r>
              <w:rPr>
                <w:rFonts w:eastAsia="Arial Unicode MS"/>
                <w:sz w:val="22"/>
                <w:szCs w:val="22"/>
                <w:lang w:val="en-GB"/>
              </w:rPr>
              <w:t>, Kempen</w:t>
            </w:r>
            <w:r>
              <w:rPr>
                <w:sz w:val="22"/>
                <w:szCs w:val="22"/>
                <w:lang w:val="en-GB"/>
              </w:rPr>
              <w:t xml:space="preserve">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26" w:hanging="569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SANOFF, H., </w:t>
            </w:r>
            <w:r>
              <w:rPr>
                <w:i/>
                <w:iCs/>
                <w:sz w:val="22"/>
                <w:szCs w:val="22"/>
                <w:lang w:val="en-US"/>
              </w:rPr>
              <w:t>School Design</w:t>
            </w:r>
            <w:r>
              <w:rPr>
                <w:sz w:val="22"/>
                <w:szCs w:val="22"/>
                <w:lang w:val="en-US"/>
              </w:rPr>
              <w:t>, New York 1994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26" w:hanging="569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TURZEBECHER, P., ULRICH, S., </w:t>
            </w:r>
            <w:r>
              <w:rPr>
                <w:i/>
                <w:iCs/>
                <w:sz w:val="22"/>
                <w:szCs w:val="22"/>
                <w:lang w:val="de-DE"/>
              </w:rPr>
              <w:t>Architektur für Sport: Neue Konzepte, internationale Projekte für Sport und Freizeit</w:t>
            </w:r>
            <w:r>
              <w:rPr>
                <w:sz w:val="22"/>
                <w:szCs w:val="22"/>
                <w:lang w:val="de-DE"/>
              </w:rPr>
              <w:t>, Berlin 2001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OMPSON, G., </w:t>
            </w:r>
            <w:r>
              <w:rPr>
                <w:i/>
                <w:iCs/>
                <w:sz w:val="22"/>
                <w:szCs w:val="22"/>
                <w:lang w:val="en-US"/>
              </w:rPr>
              <w:t>Planning and Design of Library Buildings</w:t>
            </w:r>
            <w:r>
              <w:rPr>
                <w:sz w:val="22"/>
                <w:szCs w:val="22"/>
                <w:lang w:val="en-US"/>
              </w:rPr>
              <w:t>, Oxford 1991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val="de-DE"/>
              </w:rPr>
              <w:t xml:space="preserve">prof. dr hab. inż. arch. </w:t>
            </w:r>
            <w:r>
              <w:rPr>
                <w:b/>
                <w:color w:val="000000"/>
              </w:rPr>
              <w:t>Barbara Gronostajsk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rbara.gronostajska@pwr.edu.pl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dr hab. inż. arch. Ewa Cisek</w:t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wa.cisek@pwr.edu.pl</w:t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  <w:lang w:val="de-DE"/>
              </w:rPr>
              <w:t xml:space="preserve">dr hab. inż. arch. </w:t>
            </w:r>
            <w:r>
              <w:rPr>
                <w:b/>
                <w:color w:val="000000"/>
              </w:rPr>
              <w:t>Przemysław Nowakowski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przemysław.nowakowski@pwr.edu.pl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dr inż. arch. Roman Czajka</w:t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oman.czajka@pwr.edu.pl</w:t>
            </w:r>
          </w:p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de-DE"/>
              </w:rPr>
              <w:t xml:space="preserve">dr inż. arch. </w:t>
            </w:r>
            <w:r>
              <w:rPr>
                <w:b/>
                <w:color w:val="000000"/>
                <w:lang w:val="en-US"/>
              </w:rPr>
              <w:t>Anna Jaglarz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nna.jaglarz@pwr.edu.pl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dr inż. arch. Anna Berbesz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</w:rPr>
              <w:t>anna.berbesz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9:57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7:00Z</dcterms:modified>
  <cp:revision>2</cp:revision>
  <dc:subject/>
  <dc:title>PRZEWODNIK PO PRZEDMIOCIE</dc:title>
</cp:coreProperties>
</file>