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p>
      <w:pPr>
        <w:pStyle w:val="Normal"/>
        <w:jc w:val="right"/>
        <w:rPr/>
      </w:pPr>
      <w:r>
        <w:rPr/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aktyka zawodowa – architektoniczn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Professional Practice - Architectural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/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/>
              <w:t xml:space="preserve">Semestr: </w:t>
            </w:r>
            <w:r>
              <w:rPr>
                <w:b/>
              </w:rPr>
              <w:t>7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8360Q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– doskonalenie umiejętności praktycznych nabytych w trakcie zaję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– poznanie metod przeprowadzania inwentaryzacji architektoniczno różnego rodzaju obiektów budowla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8"/>
      </w:tblGrid>
      <w:tr>
        <w:trPr>
          <w:trHeight w:val="28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24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EU_W1   Absolwent zna i rozumie podstawowe metody, techniki, narzędzia i materiały stosowane przy rozwiązywaniu zadań inżynierskich z zakresu projektowania architektonicznego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>PEU_W2   Absolwent zna i rozumie problematykę utrzymania obiektów i systemów typowych dla projektowania architektoniczneg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EU_W3   Absolwent zna i rozumie zasady funkcjonowania pracowni architektonicznej w kontekście organizacji pracy w poszczególnych fazach procesu projektoweg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PEU_</w:t>
            </w:r>
            <w:r>
              <w:rPr>
                <w:sz w:val="22"/>
                <w:szCs w:val="22"/>
              </w:rPr>
              <w:t xml:space="preserve">W4   </w:t>
            </w:r>
            <w:r>
              <w:rPr>
                <w:sz w:val="22"/>
                <w:szCs w:val="22"/>
                <w:lang w:eastAsia="pl-PL"/>
              </w:rPr>
              <w:t>Absolwent zna i rozumie normy i standardy w zakresie projektowania architektonicznego i urbanistycznego, przydatne do wykonywania prac pomocniczych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PEU_</w:t>
            </w:r>
            <w:r>
              <w:rPr>
                <w:sz w:val="22"/>
                <w:szCs w:val="22"/>
              </w:rPr>
              <w:t xml:space="preserve">W5   </w:t>
            </w:r>
            <w:r>
              <w:rPr>
                <w:sz w:val="22"/>
                <w:szCs w:val="22"/>
                <w:lang w:eastAsia="pl-PL"/>
              </w:rPr>
              <w:t>Absolwent zna i rozumie metody organizacji i przebieg procesu projektowego inwestycyjnego, a także rolę architekta w tym procesie.</w:t>
            </w:r>
          </w:p>
          <w:p>
            <w:pPr>
              <w:pStyle w:val="Normal"/>
              <w:ind w:left="826" w:hanging="7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826" w:hanging="7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EU_U1   Absolwent potrafi ocenić przydatność typowych metod i narzędzi służących rozwiązaniu prostego zadania inżynierskiego o charakterze praktycznym, charakterystycznego dla projektowania architektonicznego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EU_U2   Absolwent potrafi zaprojektować prosty obiekt lub jego fragment, typowy dla projektowania architektonicznego, zgodnie z zadaną specyfikacją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PEU_U3   Absolwent potrafi wykonać elementy dokumentacji architektoniczno-budowlanej w odpowiednich skalach, współpracując z członkami zespołu projektowego.</w:t>
            </w:r>
          </w:p>
          <w:p>
            <w:pPr>
              <w:pStyle w:val="Normal"/>
              <w:suppressAutoHyphens w:val="false"/>
              <w:autoSpaceDE w:val="false"/>
              <w:ind w:left="826" w:hanging="7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26" w:hanging="7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>PEU_S1   Absolwent jest gotów do adaptowania się do nowych, zmiennych okoliczności występujących w trakcie wykonywania pracy zawodowej o charakterze twórczym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EU_S2   Absolwent jest gotów do właściwego określania priorytetów działań służących realizacji określonego zadania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>PEU_S3   Absolwent jest gotów do podjęcia pracy na budowie w zakresie problematyki architektonicznej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EU_S4   Absolwent jest gotów do wykonywania zawodu architekta będącego zawodem zaufania publicznego, w tym prawidłowego identyfikowania i rozstrzygania problemów związanych z działalnością projektową.</w:t>
            </w:r>
          </w:p>
          <w:p>
            <w:pPr>
              <w:pStyle w:val="Normal"/>
              <w:ind w:left="826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20"/>
        <w:gridCol w:w="6761"/>
        <w:gridCol w:w="1571"/>
      </w:tblGrid>
      <w:tr>
        <w:trPr>
          <w:trHeight w:val="283" w:hRule="atLeast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konywanie opracowań rysunkowych i opisów do projektów architektonicznobudowlanych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raz technicznych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w zespo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Wypełnianie obowiązków w pracy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y 7 semestr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6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6"/>
      </w:tblGrid>
      <w:tr>
        <w:trPr>
          <w:trHeight w:val="28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Wykonanie projektu. Metoda pracy w grupi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1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2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4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5.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D.U1.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D.U3.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D.S2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S3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pl-PL"/>
              </w:rPr>
              <w:t>Raport / sprawozdanie z praktyki. Ocenie podlegają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• </w:t>
            </w:r>
            <w:r>
              <w:rPr>
                <w:sz w:val="22"/>
                <w:szCs w:val="22"/>
                <w:lang w:eastAsia="pl-PL"/>
              </w:rPr>
              <w:t>poziom wiedzy studenta w zakresie przedmiotu praktyki,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• </w:t>
            </w:r>
            <w:r>
              <w:rPr>
                <w:sz w:val="22"/>
                <w:szCs w:val="22"/>
                <w:lang w:eastAsia="pl-PL"/>
              </w:rPr>
              <w:t>prawidłowość wykonywania opracowań rysunkowych i opisów,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• </w:t>
            </w:r>
            <w:r>
              <w:rPr>
                <w:sz w:val="22"/>
                <w:szCs w:val="22"/>
                <w:lang w:eastAsia="pl-PL"/>
              </w:rPr>
              <w:t>warsztat techniczny, rzetelność i dokładność rysunków,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• </w:t>
            </w:r>
            <w:r>
              <w:rPr>
                <w:sz w:val="22"/>
                <w:szCs w:val="22"/>
                <w:lang w:eastAsia="pl-PL"/>
              </w:rPr>
              <w:t>kreatywność w podejmowaniu decyzji, komunikatywność pracy w zespole projektowym,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fektywność pracy,</w:t>
            </w:r>
          </w:p>
          <w:p>
            <w:pPr>
              <w:pStyle w:val="Normal"/>
              <w:ind w:left="57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 xml:space="preserve">• </w:t>
            </w:r>
            <w:r>
              <w:rPr>
                <w:sz w:val="22"/>
                <w:szCs w:val="22"/>
                <w:lang w:eastAsia="pl-PL"/>
              </w:rPr>
              <w:t>dyspozycyjność, zaangażowanie w pracy, punktualność.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100%</w:t>
            </w:r>
            <w:r>
              <w:rPr>
                <w:b/>
                <w:szCs w:val="22"/>
                <w:lang w:val="en-US"/>
              </w:rPr>
              <w:t>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6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98"/>
              <w:rPr>
                <w:sz w:val="22"/>
                <w:szCs w:val="22"/>
              </w:rPr>
            </w:pP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>Prawo budowlane (Dz.U. 2019 poz. 1186 z późniejszymi zmianami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98"/>
              <w:rPr>
                <w:sz w:val="22"/>
                <w:szCs w:val="22"/>
              </w:rPr>
            </w:pP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>Rozporządzenie w sprawie warunków technicznych jakim powinny odpowiadać budynki i ich usytuowanie (zm. Dz.U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>2019 poz. 1065 z późniejszymi zmianami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98"/>
              <w:rPr/>
            </w:pP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>Ustawa o planowaniu i zagospodarowaniu przestrzennym (Dz.U. 2020 poz. 293 z późniejszymi zmianami)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98"/>
              <w:rPr>
                <w:sz w:val="22"/>
                <w:szCs w:val="22"/>
                <w:lang w:val="en-US"/>
              </w:rPr>
            </w:pP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>Rozporządzenie w sprawie wymaganego zakresu projektu miejscowego planu zagospodarowania przestrzennego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 xml:space="preserve">(Dz.U. 2003 nr 164 poz. 1587 z późniejszymi zmianami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4" w:leader="none"/>
              </w:tabs>
              <w:ind w:left="598" w:right="49" w:hanging="598"/>
              <w:rPr>
                <w:sz w:val="22"/>
                <w:szCs w:val="22"/>
                <w:lang w:val="en-US"/>
              </w:rPr>
            </w:pP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>Rozporządzenie w sprawie przedsięwzięć mogących znacząco oddziaływać na środowisko (Dz.U. 2019 poz. 1839 z późniejszymi zmianami).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ind w:left="598" w:hanging="59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ind w:left="598" w:hanging="598"/>
              <w:rPr>
                <w:b/>
                <w:b/>
              </w:rPr>
            </w:pPr>
            <w:r>
              <w:rPr>
                <w:b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612"/>
              <w:rPr>
                <w:sz w:val="22"/>
                <w:szCs w:val="22"/>
              </w:rPr>
            </w:pP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>Jak przetworzyć Miejsce. Podręcznik kreowania udanych przestrzeni publicznych. Project for Public Spaces, Fundacja Partnerstwo dla Środowiska, Kraków 2008.</w:t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612"/>
              <w:rPr>
                <w:sz w:val="22"/>
                <w:szCs w:val="22"/>
              </w:rPr>
            </w:pP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>NAWRATEK, K, 2014, O denerwującej niemożliwości inkluzywnej architektury, „Władza sądzenia”, nr 3, s. 43–50.</w:t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612"/>
              <w:rPr/>
            </w:pP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>URRY, J., Sociology beyond societies: Mobilities for the twenty-first century, Routledge, Abingdon-on-Thames, 20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612"/>
              <w:rPr/>
            </w:pP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>Zrównoważony Rozwój – Zastosowania, BERGIER, T., KRONENBERG, J. (red.), cz. 1-7. Kraków 2010-2018.</w:t>
            </w: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DejaVuSansCondensed;Calibri" w:ascii="DejaVuSansCondensed;Calibri" w:hAnsi="DejaVuSansCondensed;Calibri"/>
                  <w:color w:val="000000"/>
                  <w:sz w:val="18"/>
                  <w:szCs w:val="18"/>
                  <w:lang w:eastAsia="pl-PL"/>
                </w:rPr>
                <w:t>https://sendzimir.org.pl/publikacje/magazyn-zrz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12" w:hanging="612"/>
              <w:rPr>
                <w:sz w:val="22"/>
                <w:szCs w:val="22"/>
              </w:rPr>
            </w:pP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>Thinknature Nature-Based Solutions Handbook, SOMARAKIS, G., STAGAKIS, S., CHRYSOULAKIS, N. (red.), Ch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DejaVuSansCondensed;Calibri" w:ascii="DejaVuSansCondensed;Calibri" w:hAnsi="DejaVuSansCondensed;Calibri"/>
                <w:sz w:val="18"/>
                <w:szCs w:val="18"/>
                <w:lang w:eastAsia="pl-PL"/>
              </w:rPr>
              <w:t xml:space="preserve">2019. </w:t>
            </w:r>
            <w:hyperlink r:id="rId3">
              <w:r>
                <w:rPr>
                  <w:rStyle w:val="InternetLink"/>
                  <w:rFonts w:cs="DejaVuSansCondensed;Calibri" w:ascii="DejaVuSansCondensed;Calibri" w:hAnsi="DejaVuSansCondensed;Calibri"/>
                  <w:color w:val="000000"/>
                  <w:sz w:val="18"/>
                  <w:szCs w:val="18"/>
                  <w:lang w:eastAsia="pl-PL"/>
                </w:rPr>
                <w:t>https://platform.think-nature.eu/system/files/thinknature_handbook_final_print_0.pdf</w:t>
              </w:r>
            </w:hyperlink>
          </w:p>
          <w:p>
            <w:pPr>
              <w:pStyle w:val="Normal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inż. arch. Jacek Wiszniowski</w:t>
            </w:r>
          </w:p>
          <w:p>
            <w:pPr>
              <w:pStyle w:val="Normal"/>
              <w:tabs>
                <w:tab w:val="clear" w:pos="708"/>
                <w:tab w:val="left" w:pos="357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acek.wiszniowski@pwr.edu.pl</w:t>
            </w:r>
            <w:r>
              <w:rPr>
                <w:bCs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357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ansCondens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ndzimir.org.pl/publikacje/magazyn-zrz/" TargetMode="External"/><Relationship Id="rId3" Type="http://schemas.openxmlformats.org/officeDocument/2006/relationships/hyperlink" Target="https://platform.think-nature.eu/system/files/thinknature_handbook_final_print_0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16:00Z</dcterms:created>
  <dc:creator>Hanna Helman</dc:creator>
  <dc:description/>
  <cp:keywords/>
  <dc:language>en-US</dc:language>
  <cp:lastModifiedBy>Alicja Piskor</cp:lastModifiedBy>
  <cp:lastPrinted>2020-01-23T00:53:00Z</cp:lastPrinted>
  <dcterms:modified xsi:type="dcterms:W3CDTF">2025-04-23T08:42:00Z</dcterms:modified>
  <cp:revision>201</cp:revision>
  <dc:subject/>
  <dc:title>PRZEWODNIK PO PRZEDMIOCIE</dc:title>
</cp:coreProperties>
</file>