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58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8"/>
      </w:tblGrid>
      <w:tr>
        <w:trPr/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20" w:hanging="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2 – Projektowanie elementarne 2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Nazwa przedmiotu w języku angielskim:</w:t>
            </w:r>
            <w:r>
              <w:rPr/>
              <w:t xml:space="preserve"> Architectural Design 2 – Elemental Design </w:t>
            </w:r>
            <w:r>
              <w:rPr>
                <w:color w:val="222222"/>
              </w:rPr>
              <w:t>2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b w:val="false"/>
                <w:bCs w:val="false"/>
              </w:rPr>
              <w:t xml:space="preserve">Semestr: </w:t>
            </w:r>
            <w:r>
              <w:rPr>
                <w:bCs w:val="false"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9P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4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-1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1"/>
      </w:tblGrid>
      <w:tr>
        <w:trPr>
          <w:trHeight w:val="567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- Zaliczenie bloku: Projektowanie Architektoniczne 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283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1 - </w:t>
            </w:r>
            <w:r>
              <w:rPr>
                <w:color w:val="000000"/>
                <w:sz w:val="22"/>
                <w:szCs w:val="22"/>
              </w:rPr>
              <w:t>rozwijanie umiejętności organizacji miejsca pracy architekt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2 - </w:t>
            </w:r>
            <w:r>
              <w:rPr>
                <w:color w:val="000000"/>
                <w:sz w:val="22"/>
                <w:szCs w:val="22"/>
              </w:rPr>
              <w:t>rozwijanie umiejętności warsztatowych w zakresie: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ysunku architektoniczneg</w:t>
            </w:r>
            <w:r>
              <w:rPr>
                <w:sz w:val="22"/>
                <w:szCs w:val="22"/>
              </w:rPr>
              <w:t>o i urbanistycznego.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delowania projektów architektonicznych i urbanistycznych (modelowanie w kontekście),</w:t>
            </w:r>
          </w:p>
          <w:p>
            <w:pPr>
              <w:pStyle w:val="Normal"/>
              <w:snapToGrid w:val="false"/>
              <w:ind w:left="45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opisywania przestrzeni za pomocą technik graficznych,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opisywania przestrzeni za pomocą modelowania,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i koncepcji architektonicznej i urbanistycznej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3 - </w:t>
            </w:r>
            <w:r>
              <w:rPr>
                <w:color w:val="000000"/>
                <w:sz w:val="22"/>
                <w:szCs w:val="22"/>
              </w:rPr>
              <w:t>rozwijanie umiejętności organizacji procesu projektoweg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C4 - </w:t>
            </w:r>
            <w:r>
              <w:rPr>
                <w:sz w:val="22"/>
                <w:szCs w:val="22"/>
              </w:rPr>
              <w:t>rozwijanie umiejętności tworzenia koncepcji architektonicznych z uwzględnieniem: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sad ergonomii, 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cepcji estetycznych,</w:t>
            </w:r>
          </w:p>
          <w:p>
            <w:pPr>
              <w:pStyle w:val="Normal"/>
              <w:snapToGrid w:val="false"/>
              <w:ind w:left="456" w:hanging="0"/>
              <w:jc w:val="both"/>
              <w:rPr/>
            </w:pPr>
            <w:r>
              <w:rPr>
                <w:sz w:val="22"/>
                <w:szCs w:val="22"/>
              </w:rPr>
              <w:t>- wykorzystania różnych materiałów budowlanych i wykończeniowych,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owania funkcjonalnego,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zeb i wymagań użytkowników,</w:t>
            </w:r>
          </w:p>
          <w:p>
            <w:pPr>
              <w:pStyle w:val="Normal"/>
              <w:snapToGrid w:val="false"/>
              <w:ind w:left="45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wymagań prawny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5 </w:t>
            </w: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zwijanie umiejętności tworzenia koncepcji w oparciu o scenariusze projektowe we współczesnym kontekście:</w:t>
            </w:r>
          </w:p>
          <w:p>
            <w:pPr>
              <w:pStyle w:val="Normal"/>
              <w:snapToGrid w:val="false"/>
              <w:ind w:left="456" w:hanging="0"/>
              <w:rPr/>
            </w:pPr>
            <w:r>
              <w:rPr>
                <w:sz w:val="22"/>
                <w:szCs w:val="22"/>
              </w:rPr>
              <w:t>- zachodzących zmian społecznych,</w:t>
            </w:r>
          </w:p>
          <w:p>
            <w:pPr>
              <w:pStyle w:val="Normal"/>
              <w:snapToGrid w:val="false"/>
              <w:ind w:left="4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zachodzących zmian w środowisku kulturowych i przyrodniczym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6 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znanie złożoności procesu projektowania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7 - </w:t>
            </w:r>
            <w:r>
              <w:rPr>
                <w:sz w:val="22"/>
                <w:szCs w:val="22"/>
              </w:rPr>
              <w:t>rozwijanie wiedzy o architekturze i urbanistyce. Poznanie zagadnień i współczesnych tendencji związanych z projektowaniem architektonicznym i urbanistycznym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8 - </w:t>
            </w:r>
            <w:r>
              <w:rPr>
                <w:sz w:val="22"/>
                <w:szCs w:val="22"/>
              </w:rPr>
              <w:t>projektowanie obiektów architektonicznych o prostej funkcji w relacji z otoczeniem i kontekstem urbanistycznym.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3827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C9 - </w:t>
            </w:r>
            <w:r>
              <w:rPr>
                <w:sz w:val="22"/>
                <w:szCs w:val="22"/>
              </w:rPr>
              <w:t>umiejętność analizowania i formułowania własnych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7" w:type="dxa"/>
        <w:jc w:val="left"/>
        <w:tblInd w:w="-18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17"/>
      </w:tblGrid>
      <w:tr>
        <w:trPr>
          <w:trHeight w:val="283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/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140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" w:leader="none"/>
              </w:tabs>
              <w:ind w:left="818" w:hanging="76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pacing w:lineRule="atLeast" w:line="100"/>
              <w:ind w:left="818" w:hanging="76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  <w:tab/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pacing w:lineRule="atLeast" w:line="100"/>
              <w:ind w:left="818" w:hanging="76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  <w:r>
              <w:rPr>
                <w:sz w:val="22"/>
                <w:szCs w:val="22"/>
              </w:rPr>
              <w:tab/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spacing w:lineRule="atLeast" w:line="100"/>
              <w:ind w:left="818" w:hanging="76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>
                <w:sz w:val="22"/>
                <w:szCs w:val="22"/>
              </w:rPr>
              <w:tab/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relacje zachodzące między człowiekiem a architekturą i między architekturą a środowiskiem ją otaczającym, oraz potrzeby dostosowania architektury do ludzkich potrzeb i skali </w:t>
            </w:r>
            <w:r>
              <w:rPr>
                <w:sz w:val="22"/>
                <w:szCs w:val="22"/>
              </w:rPr>
              <w:t>człowieka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)</w:t>
            </w:r>
            <w:r>
              <w:rPr>
                <w:sz w:val="22"/>
                <w:szCs w:val="22"/>
              </w:rPr>
              <w:tab/>
              <w:t xml:space="preserve">Absolwent zna i rozumie </w:t>
            </w:r>
            <w:r>
              <w:rPr>
                <w:bCs/>
                <w:sz w:val="22"/>
                <w:szCs w:val="22"/>
              </w:rPr>
              <w:t>przepisy prawa i procedury niezbędne do realizacji projektów budynków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)</w:t>
              <w:tab/>
              <w:t>Absolwent zna i rozumie zasady, rozwiązania, konstrukcje i materiały budowlane stosowane przy wykonywaniu prostych zadań inżynierskich w zakresie projektowania architektonicznego i urbanistycznego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  <w:tab/>
              <w:t>Absolwent zna i rozumie zasady gromadzenia informacji i ich interpretacji w ramach przygotowywania koncepcji projektowej.</w:t>
            </w:r>
          </w:p>
          <w:p>
            <w:pPr>
              <w:pStyle w:val="Normal"/>
              <w:spacing w:lineRule="atLeast" w:line="100"/>
              <w:ind w:left="818" w:hanging="761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3)</w:t>
              <w:tab/>
              <w:t xml:space="preserve">Absolwent zna i rozumie główne </w:t>
            </w:r>
            <w:r>
              <w:rPr>
                <w:bCs/>
                <w:sz w:val="22"/>
                <w:szCs w:val="22"/>
              </w:rPr>
              <w:t>zasady profesjonalnej prezentacji koncepcji architektonicznych i urbanistycznych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4)</w:t>
            </w:r>
            <w:r>
              <w:rPr>
                <w:sz w:val="22"/>
                <w:szCs w:val="22"/>
              </w:rPr>
              <w:tab/>
              <w:t xml:space="preserve">Absolwent zna i rozumie </w:t>
            </w:r>
            <w:r>
              <w:rPr>
                <w:bCs/>
                <w:sz w:val="22"/>
                <w:szCs w:val="22"/>
              </w:rPr>
              <w:t>charakter zawodu architekta i jego rolę w społeczeństwie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 szczególności: prostych obiektów uwzględniających podstawowe potrzeby użytkowników, zabudowy mieszkaniowej jedno- i wielorodzinnej, obiektów usługowych w zespołach zabudowy mieszkaniowej, obiektów użyteczności publicznej w otwartym krajobrazie lub w środowisku miejskim.</w:t>
            </w:r>
          </w:p>
          <w:p>
            <w:pPr>
              <w:pStyle w:val="PKTpunkt"/>
              <w:spacing w:before="0" w:after="120"/>
              <w:ind w:left="818" w:hanging="76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 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818" w:hanging="76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2)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 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818" w:hanging="761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2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prosty zespół urbanistyczny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konać krytycznej analizy uwarunkowań, w tym waloryzacji stanu zagospodarowania terenu i zabudowy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spacing w:before="0" w:after="120"/>
              <w:ind w:left="818" w:hanging="76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drażać zasady i wytyczne projektowania uniwersalnego w architekturze, urbanistyce i planowaniu przestrzen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  <w:tab/>
              <w:t>Absolwent jest gotów do przestrzegania zasad etyki zawodowej i brania odpowiedzialności za podejmowane działania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  <w:tab/>
              <w:t>Absolwent jest gotów do poszanowania różnorodności poglądów i kultur oraz do wykazywania wrażliwości na społeczne aspekty zawodu.</w:t>
            </w:r>
          </w:p>
          <w:p>
            <w:pPr>
              <w:pStyle w:val="Normal"/>
              <w:spacing w:lineRule="atLeast" w:line="100"/>
              <w:ind w:left="818" w:hanging="7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  <w:tab/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ind w:left="818" w:hanging="761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spacing w:before="0" w:after="60"/>
              <w:ind w:left="818" w:hanging="76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.S2.</w:t>
            </w:r>
            <w:r>
              <w:rPr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jest gotów do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7547"/>
        <w:gridCol w:w="978"/>
      </w:tblGrid>
      <w:tr>
        <w:trPr>
          <w:trHeight w:val="28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CI PROGRAMOWE</w:t>
            </w:r>
          </w:p>
        </w:tc>
      </w:tr>
      <w:tr>
        <w:trPr>
          <w:trHeight w:val="420" w:hRule="atLeast"/>
        </w:trPr>
        <w:tc>
          <w:tcPr>
            <w:tcW w:w="8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– projekt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</w:t>
            </w:r>
          </w:p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</w:t>
            </w:r>
          </w:p>
        </w:tc>
      </w:tr>
      <w:tr>
        <w:trPr>
          <w:trHeight w:val="23" w:hRule="atLeast"/>
        </w:trPr>
        <w:tc>
          <w:tcPr>
            <w:tcW w:w="8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50" w:right="75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eden lub kilka tematów projektowych obiektów o prostej funkcji w kontekstach urbanistycznym, społecznym i historycznym zmieniających się każdego roku.</w:t>
            </w:r>
          </w:p>
          <w:p>
            <w:pPr>
              <w:pStyle w:val="Heading3"/>
              <w:snapToGrid w:val="false"/>
              <w:ind w:left="750" w:right="75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ematy o narastającym poziomie skomplikowania funkcjonalnego, skali i zakresu opracowania.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ykładowy temat I: </w:t>
            </w:r>
          </w:p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Obiekt mieszkalny dla jednej, dwóch osób z funkcją dodatkową w wybranym kontekście.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>Wprowadzenie. Wydanie tematu zadania projektowego. Omówienie celu i zakresu  projektu. Określenie wymagań formalnych dotyczących zaliczenia przedmiotu. O</w:t>
            </w:r>
            <w:r>
              <w:rPr>
                <w:bCs/>
                <w:spacing w:val="-3"/>
                <w:sz w:val="22"/>
                <w:szCs w:val="22"/>
              </w:rPr>
              <w:t>mówienie uwarunkowań technicznych, prawnych, estetycznych, społeczno-kulturowych, itp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Klauzura. Wydanie i omówienie tematu klauzury oraz zakresu i sposobu prezentacji wykonanych prac klauzurowych. Praca indywidualna nad wstępną koncepcją projektową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ezentacja prac klauzurowych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Autorskie wypowiedzi i prezentacje koncepcji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yskusja na temat prezentowanych prac. Omówienie wyników klauzury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 i dyskusje robocze.</w:t>
            </w:r>
            <w:r>
              <w:rPr>
                <w:bCs/>
                <w:sz w:val="22"/>
                <w:szCs w:val="22"/>
              </w:rPr>
              <w:t xml:space="preserve"> Zbieranie materiałów niezbędnych do budowy koncepcji architektonicznej projektowanego obiektu i ich analiza. Wyłanianie głównej idei koncepcji obiektu jako indywidualnego celu działań projektowych i zasad budujących ją jako środków realizujących cel – szkice architektoniczne, schematy, itp. Dyskusje robocze. Praca nad adaptacją programu funkcjonalnego do koncepcji ideowej oraz doprecyzowanie zasad projektowych i środków realizujących te zasady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ręczne rys. koncepcyjne w skali. Budowanie makiet roboczych projektowanych przestrze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e w grupie i indywidualne z prowadzący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, dyskusje robocze i konsultacje. Sprawdzanie wykonalności przyjętych założeń koncepcyjnych. Kształtowanie przestrzeni z uwzględnieniem zasad ergonomii, właściwych relacji funkcjonalnych i przestrzennych w projektowanym obiekcie. Dostosowanie koncepcji projektowej do uwarunkowań zewnętrznych. Wstępne przyjęcie podstawowych założeń technicznych i materiałowych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wencjonalne architektoniczne rysunki koncepcyjne w skali, makiety robocze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Dyskusje w grupie i indywidualne z prowadzącymi oraz konsultacje z prowadzącymi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robocz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roboczych wersji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ywidualna interpretacja wniosków z przeglądu roboczego. Ostateczne ustalenie środków technicznych i materiałów wykończeniowych adekwatnych do realizacji przyjętych idei i zasad projektowych. Wdrożenie ich do projektu. Szczegółowe uwzględnienie i sprawdzenie </w:t>
            </w:r>
            <w:r>
              <w:rPr>
                <w:bCs/>
                <w:sz w:val="22"/>
                <w:szCs w:val="22"/>
              </w:rPr>
              <w:t xml:space="preserve">zgodności przyjętego rozwiązania architektonicznego z wymaganiami przepisów prawa budowlanego i warunkami technicznymi jakim powinny odpowiadać budynki i ich usytuowanie w zakresie w jakim przepisy te mogą być stosowane w koncepcyjnej fazie projektu. Doprecyzowanie graficznej prezentacji projektu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wencjonalne architektoniczne rysunki koncepcyjne w skal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z prowadzącymi i zaproszonymi specjalista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na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kończenie ostatecznej wersji rysunków. Sprawdzenie ich poprawności i wzajemnych korelacji. Wykonanie makiety końcowej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wencjonalne architektoniczne rysunki koncepcyjne w skali. Makieta końcowa w skal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cze prezentacje i konsultacje z prowadzący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końcow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ykładowy temat II: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pacing w:val="-3"/>
                <w:sz w:val="22"/>
                <w:szCs w:val="22"/>
              </w:rPr>
              <w:t>Niewielki obiekt usługowy w złożonym kontekście miejskim.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>Wprowadzenie. Wydanie tematu zadania projektowego. Omówienie celu i zakresu  projektu. Określenie wymagań formalnych dotyczących zaliczenia przedmiotu. O</w:t>
            </w:r>
            <w:r>
              <w:rPr>
                <w:bCs/>
                <w:spacing w:val="-3"/>
                <w:sz w:val="22"/>
                <w:szCs w:val="22"/>
              </w:rPr>
              <w:t>mówienie uwarunkowań technicznych, prawnych, estetycznych, społeczno-kulturowych, itp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Wizja terenowa: analiza działki i jej otoczenia, wykonanie dokumentacji fotograficznej. Wykonanie analizy kontekstu społecznego, wykonanie analizy fizjograficznej, kulturowej i funkcjonalnej otoczenia (szkice, diagramy)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Klauzura. Wydanie i omówienie tematu klauzury oraz zakresu i sposobu prezentacji wykonanych prac klauzurowych. Praca indywidualna nad wstępną koncepcją projektową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ezentacja prac klauzurowych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Autorskie wypowiedzi i prezentacje koncepcji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yskusja na temat prezentowanych prac. Omówienie wyników klauzury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Warsztaty. Budowa makiety (matki) istniejącego kontekstu przestrzennego dla zadania projektowego. Praca w grupie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 i dyskusje robocze.</w:t>
            </w:r>
            <w:r>
              <w:rPr>
                <w:bCs/>
                <w:sz w:val="22"/>
                <w:szCs w:val="22"/>
              </w:rPr>
              <w:t xml:space="preserve"> Zbieranie materiałów niezbędnych do budowy koncepcji architektonicznej projektowanego obiektu i ich analiza. Wyłanianie głównej idei koncepcji obiektu jako indywidualnego celu działań projektowych i zasad budujących ją jako środków realizujących cel – szkice architektoniczne, schematy, itp. Dyskusje robocze. Praca nad adaptacją programu funkcjonalnego do koncepcji ideowej oraz doprecyzowanie zasad projektowych i środków realizujących te zasady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Odręczne rysunki koncepcyjne w skal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e w grupie i indywidualne z prowadzący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, dyskusje robocze i konsultacje. Sprawdzanie wykonalności przyjętych założeń koncepcyjnych. Kształtowanie przestrzeni z uwzględnieniem zasad ergonomii, właściwych relacji funkcjonalnych i przestrzennych w projektowanym obiekcie. Dostosowanie koncepcji projektowej do uwarunkowań zewnętrznych. Wstępne przyjęcie podstawowych założeń technicznych i materiałowych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ncjonalne architektoniczne rysunki koncepcyjne w skali. </w:t>
            </w:r>
            <w:r>
              <w:rPr>
                <w:bCs/>
                <w:sz w:val="22"/>
                <w:szCs w:val="22"/>
              </w:rPr>
              <w:t xml:space="preserve">Budowanie makiet roboczych projektowanych przestrze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e w grupie i indywidualne z prowadzącymi oraz konsultacje z prowadzącymi.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robocz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roboczych wersji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dywidualna interpretacja wniosków z przeglądu roboczego. Ostateczne ustalenie środków technicznych i materiałów wykończeniowych adekwatnych do realizacji przyjętych idei i zasad projektowych. Wdrożenie ich do projektu. Szczegółowe uwzględnienie i sprawdzenie </w:t>
            </w:r>
            <w:r>
              <w:rPr>
                <w:bCs/>
                <w:sz w:val="22"/>
                <w:szCs w:val="22"/>
              </w:rPr>
              <w:t xml:space="preserve">zgodności przyjętego rozwiązania architektonicznego z wymaganiami przepisów prawa budowlanego i warunkami technicznymi jakim powinny odpowiadać budynki i ich usytuowanie w zakresie w jakim przepisy te mogą być stosowane w koncepcyjnej fazie projektu. Doprecyzowanie graficznej prezentacji projektu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wencjonalne architektoniczne rysunki koncepcyjne w skali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z prowadzącymi i zaproszonymi specjalista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kończenie ostatecznej wersji rysunków. Sprawdzenie ich poprawności i wzajemnych korelacji. Wykonanie makiety końcowej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wencjonalne architektoniczne rysunki koncepcyjne w skali. Makieta końcowa w skal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cze prezentacje i konsultacje z prowadzącymi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końcow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godzi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-18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2"/>
      </w:tblGrid>
      <w:tr>
        <w:trPr>
          <w:trHeight w:val="28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nsultacje indywidualne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Korekty indywidualne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Zadania klauzurowe na zadany temat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8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Warsztaty modelarskie i rysunk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9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7"/>
      </w:tblGrid>
      <w:tr>
        <w:trPr>
          <w:trHeight w:val="283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S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ocena aktywności </w:t>
            </w:r>
            <w:r>
              <w:rPr>
                <w:rFonts w:eastAsia="Calibri"/>
                <w:sz w:val="22"/>
                <w:szCs w:val="22"/>
              </w:rPr>
              <w:t>(min. 50% korekt, zaliczenie wszystkich przeglądów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lang w:val="el-GR"/>
              </w:rPr>
              <w:t xml:space="preserve"> = </w:t>
            </w:r>
            <w:r>
              <w:rPr>
                <w:b/>
                <w:bCs/>
              </w:rPr>
              <w:t>80% F1</w:t>
            </w:r>
            <w:r>
              <w:rPr>
                <w:b/>
                <w:bCs/>
                <w:lang w:val="el-GR"/>
              </w:rPr>
              <w:t xml:space="preserve">+ </w:t>
            </w:r>
            <w:r>
              <w:rPr>
                <w:b/>
                <w:bCs/>
              </w:rPr>
              <w:t>10% F2</w:t>
            </w:r>
            <w:r>
              <w:rPr>
                <w:b/>
                <w:bCs/>
                <w:lang w:val="el-GR"/>
              </w:rPr>
              <w:t xml:space="preserve">+ </w:t>
            </w:r>
            <w:r>
              <w:rPr>
                <w:b/>
                <w:bCs/>
              </w:rPr>
              <w:t>10% 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ALEXANDER, C. i in., </w:t>
            </w:r>
            <w:r>
              <w:rPr>
                <w:i/>
                <w:sz w:val="22"/>
                <w:szCs w:val="22"/>
                <w:lang w:val="en-US"/>
              </w:rPr>
              <w:t xml:space="preserve">A Pattern Language. Towns. Buildings. Construction. </w:t>
            </w:r>
            <w:r>
              <w:rPr>
                <w:sz w:val="22"/>
                <w:szCs w:val="22"/>
                <w:lang w:val="en-US"/>
              </w:rPr>
              <w:t>Nowy Jork 1977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ECHANOWSKI, K., </w:t>
            </w:r>
            <w:r>
              <w:rPr>
                <w:i/>
                <w:sz w:val="22"/>
                <w:szCs w:val="22"/>
              </w:rPr>
              <w:t>Podstawy kompozycji architektonicznej,</w:t>
            </w:r>
            <w:r>
              <w:rPr>
                <w:sz w:val="22"/>
                <w:szCs w:val="22"/>
              </w:rPr>
              <w:t xml:space="preserve"> Wrocław 1972.</w:t>
            </w:r>
          </w:p>
          <w:p>
            <w:pPr>
              <w:pStyle w:val="Heading1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D`ALLEVA, A.,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Metody i teorie historii sztuki</w:t>
            </w:r>
            <w:r>
              <w:rPr>
                <w:b w:val="false"/>
                <w:bCs w:val="false"/>
                <w:sz w:val="22"/>
                <w:szCs w:val="22"/>
              </w:rPr>
              <w:t>. Kraków 2008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</w:rPr>
              <w:t xml:space="preserve">GRANDJEAN, E., </w:t>
            </w:r>
            <w:r>
              <w:rPr>
                <w:i/>
                <w:iCs/>
                <w:sz w:val="22"/>
                <w:szCs w:val="22"/>
              </w:rPr>
              <w:t>Ergonomia mieszkania aspekty fizjologiczne i psychologiczne w projektowaniu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US"/>
              </w:rPr>
              <w:t>Lessons for students in architecture</w:t>
            </w:r>
            <w:r>
              <w:rPr>
                <w:sz w:val="22"/>
                <w:szCs w:val="22"/>
                <w:lang w:val="en-US"/>
              </w:rPr>
              <w:t>, Rotterdam 2005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US"/>
              </w:rPr>
              <w:t>Space and the Architect</w:t>
            </w:r>
            <w:r>
              <w:rPr>
                <w:sz w:val="22"/>
                <w:szCs w:val="22"/>
                <w:lang w:val="en-US"/>
              </w:rPr>
              <w:t>, Rotterdam 2000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KRIER, R., </w:t>
            </w:r>
            <w:r>
              <w:rPr>
                <w:i/>
                <w:sz w:val="22"/>
                <w:szCs w:val="22"/>
                <w:lang w:val="en-US"/>
              </w:rPr>
              <w:t xml:space="preserve">Elements of architecture, </w:t>
            </w:r>
            <w:r>
              <w:rPr>
                <w:sz w:val="22"/>
                <w:szCs w:val="22"/>
                <w:lang w:val="en-US"/>
              </w:rPr>
              <w:t>London 1992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FERT, E., </w:t>
            </w:r>
            <w:r>
              <w:rPr>
                <w:i/>
                <w:iCs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</w:rPr>
              <w:t xml:space="preserve">NORBERG-SCHULZ, C., </w:t>
            </w:r>
            <w:r>
              <w:rPr>
                <w:i/>
                <w:iCs/>
                <w:sz w:val="22"/>
                <w:szCs w:val="22"/>
              </w:rPr>
              <w:t>Bycie, przestrzeń, architektur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Heading1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LLASMAA, J.,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Myśląca dłoń</w:t>
            </w:r>
            <w:r>
              <w:rPr>
                <w:b w:val="false"/>
                <w:bCs w:val="false"/>
                <w:sz w:val="22"/>
                <w:szCs w:val="22"/>
              </w:rPr>
              <w:t>. Instytut Architektury, 2015.</w:t>
            </w:r>
          </w:p>
          <w:p>
            <w:pPr>
              <w:pStyle w:val="Heading1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LLASMAA, J.,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Oczy skóry. Architektura i zmysły</w:t>
            </w:r>
            <w:r>
              <w:rPr>
                <w:b w:val="false"/>
                <w:bCs w:val="false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</w:rPr>
              <w:t>RASMUSSEN, S.E.,</w:t>
            </w:r>
            <w:r>
              <w:rPr>
                <w:i/>
                <w:iCs/>
                <w:sz w:val="22"/>
                <w:szCs w:val="22"/>
              </w:rPr>
              <w:t xml:space="preserve"> Odczuwanie architektury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/>
            </w:pPr>
            <w:r>
              <w:rPr>
                <w:sz w:val="22"/>
                <w:szCs w:val="22"/>
              </w:rPr>
              <w:t xml:space="preserve">WEJCHERT, K., </w:t>
            </w:r>
            <w:r>
              <w:rPr>
                <w:i/>
                <w:sz w:val="22"/>
                <w:szCs w:val="22"/>
              </w:rPr>
              <w:t>Elementy kompozycji urbanistycznej,</w:t>
            </w:r>
            <w:r>
              <w:rPr>
                <w:sz w:val="22"/>
                <w:szCs w:val="22"/>
              </w:rPr>
              <w:t xml:space="preserve"> Warszawa 1984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RAWSKI, J., </w:t>
            </w:r>
            <w:r>
              <w:rPr>
                <w:i/>
                <w:sz w:val="22"/>
                <w:szCs w:val="22"/>
              </w:rPr>
              <w:t>O budowie formy architektonicznej</w:t>
            </w:r>
            <w:r>
              <w:rPr>
                <w:sz w:val="22"/>
                <w:szCs w:val="22"/>
              </w:rPr>
              <w:t>, Warszawa 1973.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5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isy i normy: Rozporządzenie Ministra Infrastruktury z dnia 12 kwietnia 2002 r. w sprawie warunków technicznych jakim powinny odpowiadać budynki i ich usytuowanie (DZ. U. 02.75.690).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 to jest architektura? Antologia tekstów</w:t>
            </w:r>
            <w:r>
              <w:rPr>
                <w:sz w:val="22"/>
                <w:szCs w:val="22"/>
              </w:rPr>
              <w:t>, A. BUDAK (red.), Kraków 2002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REZOG &amp; DE MEURON, </w:t>
            </w:r>
            <w:r>
              <w:rPr>
                <w:i/>
                <w:iCs/>
                <w:sz w:val="22"/>
                <w:szCs w:val="22"/>
                <w:lang w:val="en-US"/>
              </w:rPr>
              <w:t>Natural history</w:t>
            </w:r>
            <w:r>
              <w:rPr>
                <w:sz w:val="22"/>
                <w:szCs w:val="22"/>
                <w:lang w:val="en-US"/>
              </w:rPr>
              <w:t>, Montreal, Baden 2002/2005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OMA, KOOLHAAS, R., MAU, B., </w:t>
            </w:r>
            <w:r>
              <w:rPr>
                <w:i/>
                <w:sz w:val="22"/>
                <w:szCs w:val="22"/>
                <w:lang w:val="en-US"/>
              </w:rPr>
              <w:t>S,M,L,XL,</w:t>
            </w:r>
            <w:r>
              <w:rPr>
                <w:sz w:val="22"/>
                <w:szCs w:val="22"/>
                <w:lang w:val="en-US"/>
              </w:rPr>
              <w:t xml:space="preserve"> New York 1995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Metapolis - Dictionary of Advanced Architecture</w:t>
            </w:r>
            <w:r>
              <w:rPr>
                <w:sz w:val="22"/>
                <w:szCs w:val="22"/>
                <w:lang w:val="en-US"/>
              </w:rPr>
              <w:t>, Barcelona 2003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MIDT, B., </w:t>
            </w:r>
            <w:r>
              <w:rPr>
                <w:i/>
                <w:iCs/>
                <w:sz w:val="22"/>
                <w:szCs w:val="22"/>
              </w:rPr>
              <w:t xml:space="preserve">Ład przestrzeni, </w:t>
            </w:r>
            <w:r>
              <w:rPr>
                <w:sz w:val="22"/>
                <w:szCs w:val="22"/>
              </w:rPr>
              <w:t>Warszawa 1998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SCHUMI, B., </w:t>
            </w:r>
            <w:r>
              <w:rPr>
                <w:i/>
                <w:iCs/>
                <w:sz w:val="22"/>
                <w:szCs w:val="22"/>
                <w:lang w:val="en-US"/>
              </w:rPr>
              <w:t>The Manhattan Transcripts</w:t>
            </w:r>
            <w:r>
              <w:rPr>
                <w:sz w:val="22"/>
                <w:szCs w:val="22"/>
                <w:lang w:val="en-US"/>
              </w:rPr>
              <w:t>, Londyn 1994.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51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YZOVITI, S., </w:t>
            </w:r>
            <w:r>
              <w:rPr>
                <w:i/>
                <w:iCs/>
                <w:sz w:val="22"/>
                <w:szCs w:val="22"/>
                <w:lang w:val="en-US"/>
              </w:rPr>
              <w:t>Folding Architecture, Spatial, Structural and Organizational Diagrams</w:t>
            </w:r>
            <w:r>
              <w:rPr>
                <w:sz w:val="22"/>
                <w:szCs w:val="22"/>
                <w:lang w:val="en-US"/>
              </w:rPr>
              <w:t>, Amsterdam 2003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1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iCs/>
                <w:sz w:val="22"/>
                <w:szCs w:val="22"/>
                <w:lang w:val="en-US"/>
              </w:rPr>
              <w:t>De-architecture</w:t>
            </w:r>
            <w:r>
              <w:rPr>
                <w:sz w:val="22"/>
                <w:szCs w:val="22"/>
                <w:lang w:val="en-US"/>
              </w:rPr>
              <w:t>, Nowy Jork 1987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1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zasopisma: “Architektura i Biznes”, “Architektura”, “Archivolta”, “Detail”, “L'Architectur d'Aujord'hui”, “Architectural Design”, “A10 New European Architecture”, “Casabella”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300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0"/>
      </w:tblGrid>
      <w:tr>
        <w:trPr>
          <w:trHeight w:val="285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kirschke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trocka-leszczynska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dr hab. inż. arch. Alina Drapella-Hermansdorfer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alina.drapella-hermansdorfer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hab. inż. arch. Joanna Jabłońska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joanna.jablonska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 xml:space="preserve">dr hab. inż. </w:t>
            </w: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Romuald Tarcz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omuald.tarcze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en-US"/>
              </w:rPr>
              <w:t xml:space="preserve">dr inż. arch.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Paweł Amałowicz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amalowicz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Paweł Buc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buck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Krzysztof Cebrat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krzysztof.cebrat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kraj. Aleksandra Gierko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leksandra.gierko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erzy.gomolka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komarzynska-swiesciak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inż. arch. Andrzej Konieczny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andrzej.konieczny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inż. arch. Artur Kwaśni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artur.kwasnie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lamber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enon.marciniak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Oleg Myc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leg.mycak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masz.myczko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Michał Pelczar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ichal.pelczar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dr inż. arch. </w:t>
            </w: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Roman Rutk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en-GB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GB"/>
                </w:rPr>
                <w:t>roman.rutko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rek Skorup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skorup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Andrzej Sobol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ndrzej.sobole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ciej Stoj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ciej.stojak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Jacek Wiszni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acek.wisznio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Łukasz Wojciech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ukasz.wojciecho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lang w:val="en-GB"/>
              </w:rPr>
              <w:t>joanna.majczyk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lang w:val="en-GB"/>
              </w:rPr>
              <w:t>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31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31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rFonts w:cs="Times New Roman"/>
      <w:b w:val="false"/>
      <w:bCs w:val="false"/>
      <w:sz w:val="22"/>
      <w:szCs w:val="22"/>
      <w:lang w:val="en-US"/>
    </w:rPr>
  </w:style>
  <w:style w:type="character" w:styleId="WW8Num3z0">
    <w:name w:val="WW8Num3z0"/>
    <w:qFormat/>
    <w:rPr>
      <w:rFonts w:cs="Times New Roman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pogrubienie">
    <w:name w:val="_P_ – pogrubienie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KTpunkt">
    <w:name w:val="PKT – punkt"/>
    <w:qFormat/>
    <w:pPr>
      <w:widowControl/>
      <w:suppressAutoHyphens w:val="true"/>
      <w:bidi w:val="0"/>
      <w:spacing w:lineRule="atLeast" w:line="10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hi-IN" w:eastAsia="zh-CN"/>
    </w:rPr>
  </w:style>
  <w:style w:type="paragraph" w:styleId="NIEARTTEKSTtekstnieartykuowanynppodstprawnarozplubpreambua">
    <w:name w:val="NIEART_TEKST – tekst nieartykułowany (np. podst. prawna rozp. lub preambuła)"/>
    <w:basedOn w:val="Normal"/>
    <w:qFormat/>
    <w:pPr>
      <w:widowControl/>
      <w:numPr>
        <w:ilvl w:val="0"/>
        <w:numId w:val="0"/>
      </w:numPr>
      <w:spacing w:lineRule="atLeast" w:line="100" w:before="120" w:after="0"/>
      <w:ind w:left="0" w:right="0" w:firstLine="510"/>
      <w:jc w:val="both"/>
    </w:pPr>
    <w:rPr>
      <w:rFonts w:ascii="Times" w:hAnsi="Times" w:cs="Times"/>
      <w:bCs/>
    </w:rPr>
  </w:style>
  <w:style w:type="paragraph" w:styleId="USTustnpkodeksu">
    <w:name w:val="UST(§) – ust. (§ np. kodeksu)"/>
    <w:basedOn w:val="Normal"/>
    <w:qFormat/>
    <w:pPr>
      <w:widowControl/>
      <w:numPr>
        <w:ilvl w:val="0"/>
        <w:numId w:val="0"/>
      </w:numPr>
      <w:spacing w:lineRule="atLeast" w:line="100"/>
      <w:ind w:left="0" w:right="0" w:firstLine="510"/>
      <w:jc w:val="both"/>
    </w:pPr>
    <w:rPr>
      <w:rFonts w:ascii="Times" w:hAnsi="Times" w:cs="Times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irschke@pwr.edu.pl" TargetMode="External"/><Relationship Id="rId3" Type="http://schemas.openxmlformats.org/officeDocument/2006/relationships/hyperlink" Target="mailto:elzbieta.trocka-leszczynska@pwr.edu.pl" TargetMode="External"/><Relationship Id="rId4" Type="http://schemas.openxmlformats.org/officeDocument/2006/relationships/hyperlink" Target="mailto:alina.drapella-hermansdorfer@pwr.edu.pl" TargetMode="External"/><Relationship Id="rId5" Type="http://schemas.openxmlformats.org/officeDocument/2006/relationships/hyperlink" Target="mailto:joanna.jablonska@pwr.edu.pl" TargetMode="External"/><Relationship Id="rId6" Type="http://schemas.openxmlformats.org/officeDocument/2006/relationships/hyperlink" Target="mailto:romuald.tarczewski@pwr.edu.pl" TargetMode="External"/><Relationship Id="rId7" Type="http://schemas.openxmlformats.org/officeDocument/2006/relationships/hyperlink" Target="mailto:pawel.amalowicz@pwr.edu.pl" TargetMode="External"/><Relationship Id="rId8" Type="http://schemas.openxmlformats.org/officeDocument/2006/relationships/hyperlink" Target="mailto:pawel.buck@pwr.edu.pl" TargetMode="External"/><Relationship Id="rId9" Type="http://schemas.openxmlformats.org/officeDocument/2006/relationships/hyperlink" Target="mailto:krzysztof.cebrat@pwr.edu.pl" TargetMode="External"/><Relationship Id="rId10" Type="http://schemas.openxmlformats.org/officeDocument/2006/relationships/hyperlink" Target="mailto:aleksandra.gierko@pwr.edu.pl" TargetMode="External"/><Relationship Id="rId11" Type="http://schemas.openxmlformats.org/officeDocument/2006/relationships/hyperlink" Target="mailto:jerzy.gomolka@pwr.edu.pl" TargetMode="External"/><Relationship Id="rId12" Type="http://schemas.openxmlformats.org/officeDocument/2006/relationships/hyperlink" Target="mailto:elzbieta.komarzynska-swiesciak@pwr.edu.pl" TargetMode="External"/><Relationship Id="rId13" Type="http://schemas.openxmlformats.org/officeDocument/2006/relationships/hyperlink" Target="mailto:andrzej.konieczny@pwr.edu.pl" TargetMode="External"/><Relationship Id="rId14" Type="http://schemas.openxmlformats.org/officeDocument/2006/relationships/hyperlink" Target="mailto:artur.kwasniewski@pwr.edu.pl" TargetMode="External"/><Relationship Id="rId15" Type="http://schemas.openxmlformats.org/officeDocument/2006/relationships/hyperlink" Target="mailto:marek.lamber@pwr.edu.pl" TargetMode="External"/><Relationship Id="rId16" Type="http://schemas.openxmlformats.org/officeDocument/2006/relationships/hyperlink" Target="mailto:zenon.marciniak@pwr.edu.pl" TargetMode="External"/><Relationship Id="rId17" Type="http://schemas.openxmlformats.org/officeDocument/2006/relationships/hyperlink" Target="mailto:oleg.mycak@pwr.edu.pl" TargetMode="External"/><Relationship Id="rId18" Type="http://schemas.openxmlformats.org/officeDocument/2006/relationships/hyperlink" Target="mailto:tomasz.myczkowski@pwr.edu.pl" TargetMode="External"/><Relationship Id="rId19" Type="http://schemas.openxmlformats.org/officeDocument/2006/relationships/hyperlink" Target="mailto:michal.pelczarski@pwr.edu.pl" TargetMode="External"/><Relationship Id="rId20" Type="http://schemas.openxmlformats.org/officeDocument/2006/relationships/hyperlink" Target="mailto:roman.rutkowski@pwr.edu.pl" TargetMode="External"/><Relationship Id="rId21" Type="http://schemas.openxmlformats.org/officeDocument/2006/relationships/hyperlink" Target="mailto:marek.skorupski@pwr.edu.pl" TargetMode="External"/><Relationship Id="rId22" Type="http://schemas.openxmlformats.org/officeDocument/2006/relationships/hyperlink" Target="mailto:andrzej.sobolewski@pwr.edu.pl" TargetMode="External"/><Relationship Id="rId23" Type="http://schemas.openxmlformats.org/officeDocument/2006/relationships/hyperlink" Target="mailto:maciej.stojak@pwr.edu.pl" TargetMode="External"/><Relationship Id="rId24" Type="http://schemas.openxmlformats.org/officeDocument/2006/relationships/hyperlink" Target="mailto:jacek.wiszniowski@pwr.edu.pl" TargetMode="External"/><Relationship Id="rId25" Type="http://schemas.openxmlformats.org/officeDocument/2006/relationships/hyperlink" Target="mailto:lukasz.wojciechowski@pwr.edu.pl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40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38:00Z</dcterms:modified>
  <cp:revision>3</cp:revision>
  <dc:subject/>
  <dc:title>PRZEWODNIK PO PRZEDMIOCIE</dc:title>
</cp:coreProperties>
</file>