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. nr 5 do ZW 8/2020</w:t>
      </w:r>
    </w:p>
    <w:p>
      <w:pPr>
        <w:pStyle w:val="Normal"/>
        <w:jc w:val="right"/>
        <w:rPr/>
      </w:pPr>
      <w:r>
        <w:rPr/>
        <w:t>Załącznik nr … do programu studiów</w:t>
      </w:r>
    </w:p>
    <w:tbl>
      <w:tblPr>
        <w:tblW w:w="9326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326"/>
      </w:tblGrid>
      <w:tr>
        <w:trPr/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5" w:leader="none"/>
              </w:tabs>
              <w:ind w:left="57" w:hanging="0"/>
              <w:rPr>
                <w:b/>
                <w:b/>
              </w:rPr>
            </w:pPr>
            <w:r>
              <w:rPr>
                <w:b/>
              </w:rPr>
              <w:t>WYDZIAŁ ARCHITEKTURY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576"/>
              <w:jc w:val="center"/>
              <w:rPr/>
            </w:pPr>
            <w:r>
              <w:rPr/>
              <w:t>KARTA PRZEDMIOTU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2"/>
              <w:ind w:left="69" w:hanging="1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polskim: </w:t>
            </w:r>
            <w:r>
              <w:rPr/>
              <w:t>Projektowanie wnętrz – od historii po współczesność</w:t>
            </w:r>
          </w:p>
          <w:p>
            <w:pPr>
              <w:pStyle w:val="Heading2"/>
              <w:ind w:left="55" w:firstLine="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zwa przedmiotu w języku angielskim: </w:t>
            </w:r>
            <w:r>
              <w:rPr/>
              <w:t xml:space="preserve">Interior Design – From the </w:t>
            </w:r>
            <w:r>
              <w:rPr>
                <w:lang w:val="en-US"/>
              </w:rPr>
              <w:t>History Toward Contemporaneity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ierunek studiów (jeśli dotyczy): </w:t>
            </w:r>
            <w:r>
              <w:rPr/>
              <w:t>Architektura</w:t>
            </w:r>
          </w:p>
          <w:p>
            <w:pPr>
              <w:pStyle w:val="Heading2"/>
              <w:ind w:left="633" w:hanging="5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pecjalność (jeśli dotyczy): </w:t>
            </w:r>
          </w:p>
          <w:p>
            <w:pPr>
              <w:pStyle w:val="Heading2"/>
              <w:ind w:left="80" w:hanging="2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ziom i forma studiów: </w:t>
            </w:r>
            <w:r>
              <w:rPr/>
              <w:t>I stopień, stacjonarna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Semestr: </w:t>
            </w:r>
            <w:r>
              <w:rPr>
                <w:b/>
                <w:bCs/>
              </w:rPr>
              <w:t>5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Rodzaj przedmiotu: </w:t>
            </w:r>
            <w:r>
              <w:rPr>
                <w:b/>
                <w:bCs/>
              </w:rPr>
              <w:t>wybieralny</w:t>
            </w:r>
          </w:p>
          <w:p>
            <w:pPr>
              <w:pStyle w:val="Normal"/>
              <w:ind w:left="57" w:hanging="0"/>
              <w:rPr>
                <w:bCs/>
                <w:shd w:fill="FFFF00" w:val="clear"/>
              </w:rPr>
            </w:pPr>
            <w:r>
              <w:rPr>
                <w:bCs/>
              </w:rPr>
              <w:t xml:space="preserve">Kod przedmiotu: </w:t>
            </w:r>
            <w:r>
              <w:rPr>
                <w:b/>
                <w:bCs/>
              </w:rPr>
              <w:t>AUA117243P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Grupa kursów: </w:t>
            </w: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124"/>
        <w:gridCol w:w="1260"/>
        <w:gridCol w:w="1561"/>
        <w:gridCol w:w="1253"/>
        <w:gridCol w:w="1378"/>
      </w:tblGrid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aboratori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zajęć zorganizowanych w Uczelni (ZZ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całkowitego nakładu pracy studenta (CNP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licze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ocenę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grupy kursów zaznaczyć kurs końcowy (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Liczba punktów ECT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odpowiadająca zajęciom o charakterze praktycznym (P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liczba punktów ECTS odpowiadająca zajęciom wymagającym bezpośredniego udziału nauczycieli lub innych osób prowadzących zajęcia (BU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1" w:type="dxa"/>
        <w:jc w:val="left"/>
        <w:tblInd w:w="-11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1"/>
      </w:tblGrid>
      <w:tr>
        <w:trPr>
          <w:trHeight w:val="567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MAGANIA WSTĘPNE W ZAKRESIE WIEDZY, UMIEJĘTNOŚCI I KOMPETENCJI SPOŁECZNYCH</w:t>
            </w:r>
          </w:p>
        </w:tc>
      </w:tr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- Zaliczenie przedmiotu: Projektowanie architektoniczne 4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28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ELE PRZEDMIOTU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  <w:r>
              <w:rPr>
                <w:sz w:val="22"/>
                <w:szCs w:val="22"/>
              </w:rPr>
              <w:t xml:space="preserve"> - wyrobienie umiejętności samodzielnego rozwiązania wnętrza architektonicznego - współczesnego, scenograficznego lub rekonstrukcji wnętrza historycznego, z wybranym meblem i kostiume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7" w:type="dxa"/>
        <w:jc w:val="left"/>
        <w:tblInd w:w="-14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47"/>
      </w:tblGrid>
      <w:tr>
        <w:trPr>
          <w:trHeight w:val="283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ind w:left="862" w:hanging="862"/>
              <w:rPr>
                <w:szCs w:val="22"/>
              </w:rPr>
            </w:pPr>
            <w:r>
              <w:rPr>
                <w:sz w:val="24"/>
              </w:rPr>
              <w:t>PRZEDMIOTOWE EFEKTY UCZENIA SIĘ</w:t>
            </w:r>
          </w:p>
        </w:tc>
      </w:tr>
      <w:tr>
        <w:trPr>
          <w:trHeight w:val="1548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 zakresie wiedzy:</w:t>
            </w:r>
          </w:p>
          <w:p>
            <w:pPr>
              <w:pStyle w:val="PKTpunkt"/>
              <w:ind w:left="769" w:hanging="769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.1.5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bsolwent zna i rozumie </w:t>
            </w:r>
            <w:r>
              <w:rPr>
                <w:sz w:val="22"/>
                <w:szCs w:val="22"/>
              </w:rPr>
              <w:t>relacje zachodzące między człowiekiem a architekturą i między architekturą a środowiskiem ją otaczającym, oraz potrzeby dostosowania architektury do ludzkich potrzeb i skali człowieka.</w:t>
            </w:r>
          </w:p>
          <w:p>
            <w:pPr>
              <w:pStyle w:val="PKTpunkt"/>
              <w:ind w:left="769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2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bsolwent zna i rozumie </w:t>
            </w:r>
            <w:r>
              <w:rPr>
                <w:sz w:val="22"/>
                <w:szCs w:val="22"/>
              </w:rPr>
              <w:t>zasady gromadzenia informacji i ich interpretacji w ramach przygotowywania koncepcji projektowej.</w:t>
            </w:r>
          </w:p>
          <w:p>
            <w:pPr>
              <w:pStyle w:val="PKTpunkt"/>
              <w:ind w:left="769" w:hanging="76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W1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Absolwent zna i rozumie projektowanie architektoniczne w zakresie realizacji prostych zadań, w szczególności: prostych obiektów uwzględniających podstawowe potrzeby użytkowników, zabudowy mieszkaniowej jedno- i wielorodzinnej, obiektów usługowych w zespołach zabudowy mieszkaniowej, obiektów użyteczności publicznej w otwartym krajobrazie lub w środowisku miejskim.</w:t>
            </w:r>
          </w:p>
          <w:p>
            <w:pPr>
              <w:pStyle w:val="PKTpunkt"/>
              <w:ind w:left="769" w:hanging="76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W4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bsolwent zna i rozumie zasady projektowania uniwersalnego, w tym ideę projektowania przestrzeni i budynków dostępnych dla wszystkich użytkowników, w szczególności dla osób z niepełnosprawnościami, w architekturze, urbanistyce i planowaniu przestrzennym, oraz zasady ergonomii, w tym parametry ergonomiczne niezbędne do zapewnienia pełnej funkcjonalności projektowanej przestrzeni i obiektów dla wszystkich użytkowników, </w:t>
              <w:br/>
              <w:t>w szczególności dla osób z niepełnosprawnościami.</w:t>
            </w:r>
          </w:p>
          <w:p>
            <w:pPr>
              <w:pStyle w:val="PKTpunkt"/>
              <w:ind w:left="769" w:hanging="76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769" w:hanging="769"/>
              <w:rPr/>
            </w:pPr>
            <w:r>
              <w:rPr>
                <w:b/>
                <w:sz w:val="22"/>
                <w:szCs w:val="22"/>
              </w:rPr>
              <w:t>W zakresie umiejętności:</w:t>
            </w:r>
          </w:p>
          <w:p>
            <w:pPr>
              <w:pStyle w:val="PKTpunkt"/>
              <w:ind w:left="769" w:hanging="769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1.2.2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aprojektować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 obiekt architektoniczny lub prosty zespół urbanistyczny spełniający wymogi estetyczne i techniczne.</w:t>
            </w:r>
          </w:p>
          <w:p>
            <w:pPr>
              <w:pStyle w:val="PKTpunkt"/>
              <w:ind w:left="769" w:hanging="76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1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aprojektować obiekt architektoniczny, kreując i przekształcając przestrzeń tak, aby nadać jej nowe wartości – zgodnie z zadanym programem uwzględniającym wymagania i potrzeby wszystkich użytkowników.</w:t>
            </w:r>
          </w:p>
          <w:p>
            <w:pPr>
              <w:pStyle w:val="PKTpunkt"/>
              <w:ind w:left="769" w:hanging="76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5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yśleć i działać w sposób twórczy, wykorzystując umiejętności warsztatowe niezbędne do utrzymania i poszerzania zdolności realizowania koncepcji artystycznych w projektowaniu architektonicznym i urbanistycznym.</w:t>
            </w:r>
          </w:p>
          <w:p>
            <w:pPr>
              <w:pStyle w:val="PKTpunkt"/>
              <w:ind w:left="769" w:hanging="76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6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ntegrować informacje pozyskane z różnych źródeł, dokonywać ich interpretacji i krytycznej analizy.</w:t>
            </w:r>
          </w:p>
          <w:p>
            <w:pPr>
              <w:pStyle w:val="PKTpunkt"/>
              <w:ind w:left="769" w:hanging="76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7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rozumieć się przy użyciu różnych technik i narzędzi w środowisku zawodowym właściwym dla projektowania architektonicznego i urbanistycznego.</w:t>
            </w:r>
          </w:p>
          <w:p>
            <w:pPr>
              <w:pStyle w:val="PKTpunkt"/>
              <w:ind w:left="769" w:hanging="76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U9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sz w:val="22"/>
                <w:szCs w:val="22"/>
              </w:rPr>
              <w:t xml:space="preserve">Absolwent potraf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drażać zasady i wytyczne projektowania uniwersalnego w architekturze, urbanistyce i planowaniu przestrzennym.</w:t>
            </w:r>
          </w:p>
          <w:p>
            <w:pPr>
              <w:pStyle w:val="PKTpunkt"/>
              <w:ind w:left="769" w:hanging="76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769" w:hanging="769"/>
              <w:rPr/>
            </w:pPr>
            <w:r>
              <w:rPr>
                <w:b/>
                <w:sz w:val="22"/>
                <w:szCs w:val="22"/>
              </w:rPr>
              <w:t>W zakresie kompetencji społecznych:</w:t>
            </w:r>
          </w:p>
          <w:p>
            <w:pPr>
              <w:pStyle w:val="PKTpunkt"/>
              <w:ind w:left="769" w:hanging="769"/>
              <w:rPr/>
            </w:pPr>
            <w:r>
              <w:rPr>
                <w:sz w:val="22"/>
                <w:szCs w:val="22"/>
              </w:rPr>
              <w:t>1.3.1)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sz w:val="22"/>
                <w:szCs w:val="22"/>
              </w:rPr>
              <w:t>Absolwent jest gotów do przestrzegania zasad etyki zawodowej i brania odpowiedzialności za podejmowane działania.</w:t>
            </w:r>
          </w:p>
          <w:p>
            <w:pPr>
              <w:pStyle w:val="PKTpunkt"/>
              <w:spacing w:before="0" w:after="60"/>
              <w:ind w:left="769" w:hanging="76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S1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sz w:val="22"/>
                <w:szCs w:val="22"/>
              </w:rPr>
              <w:t xml:space="preserve">Absolwent jest gotów do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amodzielnego myślenia w celu rozwiązywania prostych problemów projektow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93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"/>
        <w:gridCol w:w="6833"/>
        <w:gridCol w:w="1440"/>
      </w:tblGrid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/>
              <w:t>TREŚCI PROGRAM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20"/>
              <w:rPr/>
            </w:pPr>
            <w:r>
              <w:rPr>
                <w:sz w:val="22"/>
                <w:szCs w:val="22"/>
              </w:rPr>
              <w:t>Forma zajęć - projek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nie klauzurowe 1.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wybranego tematu z przedstawionej listy oraz praca nad przygotowaniem wstępnej koncepcji.</w:t>
            </w:r>
          </w:p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nie 1. tematu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aca nad przygotowaniem wstępnej koncepcji - a</w:t>
            </w:r>
            <w:r>
              <w:rPr>
                <w:bCs/>
                <w:sz w:val="22"/>
                <w:szCs w:val="22"/>
              </w:rPr>
              <w:t>naliza możliwości, program, warianty rozwiązań funkcjonalny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mówienie zadania klauzurowego 1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aca nad przygotowaniem wstępnej koncepcji - opracowanie analiz historycznych, sformułowanie wniosków konserwatorskich oraz analiza możliwości, program, warianty rozwiązań funkcjonalnych, koncepcje wystroju wnętrza, elementy wyposażenia wnętrza, detale, kolorystyka. Praca nad rzutami, przekrojami, widokami ścian w skali 1:50, 1:20 i szkicami perspektywicznym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aca nad projektem wnętrza, praca nad analizą możliwości i założeniami do programu projektu. Praca nad rzutami, przekrojami, widokami ścian w skali 1:50, 1:20 i szkicami perspektywicznym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/>
            </w:pPr>
            <w:r>
              <w:rPr>
                <w:bCs/>
                <w:sz w:val="22"/>
                <w:szCs w:val="22"/>
              </w:rPr>
              <w:t>Pr 4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ontynuacja pracy nad projektem wnętrza. Praca nad rzutami, przekrojami, widokami ścian w skali 1:50, 1:20 i szkicami perspektywicznym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5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oddanie projektu:</w:t>
            </w:r>
            <w:r>
              <w:rPr>
                <w:sz w:val="22"/>
                <w:szCs w:val="22"/>
              </w:rPr>
              <w:t xml:space="preserve"> prezentacja prac, dyskusja, ocena. Wnioski z pierwszego oddania projektu.</w:t>
            </w:r>
          </w:p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nie 2. tematu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nad projektem wnętrza wybranego tematu oraz opracowanie analiz historycznych, sformułowanie wniosków konserwatorskich, praca nad analizą możliwości i założeniami do programu projektu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6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>
                <w:b/>
                <w:sz w:val="22"/>
                <w:szCs w:val="22"/>
              </w:rPr>
              <w:t>Zadanie klauzurowe 2.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możliwości, założenia do programu, schematy rozwiązań funkcjonalnych, koncepcje wystroju wnętrza.</w:t>
            </w:r>
          </w:p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historyczna - przedstawienie zebranej dokumentacji archiwalnej, wniosków z wizji lokalnej, kwerend literaturowych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aca nad rzutami, przekrojami, widokami ścian w skali 1:50, 1:20 i szkicami perspektywicznym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7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mówienie zadania klauzurowego 2.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aca nad rzutami, przekrojami, widokami ścian w skali 1:50, 1:20 i szkicami perspektywicznymi. Praca nad szczegółowym projektem wnętrza, mebla, detalu i kolorystyk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8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ontynuacja pracy nad szczegółowym projektem wnętrza, mebla, detalu i kolorystyk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9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ontynuacja pracy nad szczegółowym projektem wnętrza, mebla, detalu i kolorystyki. Praca nad kompozycją plansz, wyborem techniki graficznej przedstawie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0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ontynuacja pracy nad szczegółowym projektem wnętrza, mebla, detalu i kolorystyki. Dalsza praca nad kompozycją plansz, wyborem techniki graficznej przedstawie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 oddanie projektu:</w:t>
            </w:r>
            <w:r>
              <w:rPr>
                <w:sz w:val="22"/>
                <w:szCs w:val="22"/>
              </w:rPr>
              <w:t xml:space="preserve"> prezentacja prac, dyskusja, ocena. Wnioski z drugiego oddania projekt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ontynuacja pracy nad szczegółowym projektem wnętrza, mebla, detalu i kolorystyk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ontynuacja pracy nad szczegółowym projektem wnętrza, mebla, detalu i kolorystyki. Praca nad kompozycją plansz, wyborem techniki graficznej przedstawie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4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ontynuacja pracy nad szczegółowym projektem wnętrza, mebla, detalu i kolorystyki. Dalsza praca nad kompozycją plansz, wyborem techniki graficznej przedstawie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 15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 oddanie projektu</w:t>
            </w:r>
            <w:r>
              <w:rPr>
                <w:sz w:val="22"/>
                <w:szCs w:val="22"/>
              </w:rPr>
              <w:t xml:space="preserve"> – końcowe: prezentacja prac, ocena, zaliczenie przedmiotu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Zakres oddania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Plansza analiz historycznych (na bazie ikonografii, planów archiwalnych, badań historyczno – architektonicznych, wizji lokalnej), zawierająca materiały źródłowe, zdjęcia, szkice, ocenę stanu zachowania, wnioski konserwatorskie dla danego obiektu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Projekt koncepcyjny zawierający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nalizę możliwoś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del funkcjonal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zut wnętrza (skala 1:50,</w:t>
            </w:r>
            <w:r>
              <w:rPr>
                <w:bCs/>
                <w:sz w:val="22"/>
                <w:szCs w:val="22"/>
              </w:rPr>
              <w:t xml:space="preserve"> 1:20 i in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idoki, przekroje (skala 1:50, </w:t>
            </w:r>
            <w:r>
              <w:rPr>
                <w:bCs/>
                <w:sz w:val="22"/>
                <w:szCs w:val="22"/>
              </w:rPr>
              <w:t>1:20 i in.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detale (np. mebel, schody, balustrada, okładzina ścienna, posadzka) (skala 1:20 i in.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aksonometria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odręczne</w:t>
            </w:r>
            <w:r>
              <w:rPr>
                <w:bCs/>
                <w:sz w:val="22"/>
                <w:szCs w:val="22"/>
              </w:rPr>
              <w:t xml:space="preserve"> szkice</w:t>
            </w:r>
            <w:r>
              <w:rPr>
                <w:sz w:val="22"/>
                <w:szCs w:val="22"/>
              </w:rPr>
              <w:t xml:space="preserve"> perspektywiczne wnętrza lub model</w:t>
            </w:r>
            <w:r>
              <w:rPr>
                <w:bCs/>
                <w:sz w:val="22"/>
                <w:szCs w:val="22"/>
              </w:rPr>
              <w:t xml:space="preserve"> roboczy</w:t>
            </w:r>
          </w:p>
          <w:p>
            <w:pPr>
              <w:pStyle w:val="Normal"/>
              <w:snapToGrid w:val="false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uje format 70X70 cm, na kalce lub kartonie, technika barwna, sposób opracowania dowolny - do uzgodnienia z prowadzącym. Plansze złożone w teczc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 godz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14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82"/>
      </w:tblGrid>
      <w:tr>
        <w:trPr>
          <w:trHeight w:val="28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TOSOWANE NARZĘDZIA DYDAKTYCZNE</w:t>
            </w:r>
          </w:p>
        </w:tc>
      </w:tr>
      <w:tr>
        <w:trPr>
          <w:trHeight w:val="56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1</w:t>
            </w:r>
            <w:r>
              <w:rPr>
                <w:sz w:val="22"/>
                <w:szCs w:val="22"/>
              </w:rPr>
              <w:t xml:space="preserve"> - Praca koncepcyjna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2</w:t>
            </w:r>
            <w:r>
              <w:rPr>
                <w:sz w:val="22"/>
                <w:szCs w:val="22"/>
              </w:rPr>
              <w:t xml:space="preserve"> - Konsultacje indywidualne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3</w:t>
            </w:r>
            <w:r>
              <w:rPr>
                <w:sz w:val="22"/>
                <w:szCs w:val="22"/>
              </w:rPr>
              <w:t xml:space="preserve"> - Korekty indywidualne.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Zadania klauzurowe na zadany temat.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2"/>
                <w:szCs w:val="22"/>
              </w:rPr>
              <w:t>N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Prezentacja prac włas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4577"/>
      </w:tblGrid>
      <w:tr>
        <w:trPr>
          <w:trHeight w:val="283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OCENA OSIĄGNIĘCIA PRZEDMIOTOWYCH EFEKTÓW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y</w:t>
            </w:r>
            <w:r>
              <w:rPr>
                <w:bCs/>
                <w:sz w:val="22"/>
                <w:szCs w:val="22"/>
              </w:rPr>
              <w:t xml:space="preserve"> (F – formująca (w trakcie semestru), P – podsumowująca (na koniec semestr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uczenia si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oceny osiągnięcia efektu uczenia si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.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W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.W4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S1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oddanie projek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oddanie projek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oddanie projektu – końcowe</w:t>
            </w:r>
          </w:p>
        </w:tc>
      </w:tr>
      <w:tr>
        <w:trPr/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 = (</w:t>
            </w:r>
            <w:r>
              <w:rPr>
                <w:b/>
                <w:kern w:val="2"/>
              </w:rPr>
              <w:t>F1 + F2 + F3):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07"/>
      </w:tblGrid>
      <w:tr>
        <w:trPr>
          <w:trHeight w:val="283" w:hRule="atLeast"/>
          <w:cantSplit w:val="true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 I UZUPEŁNIAJĄCA</w:t>
            </w:r>
          </w:p>
        </w:tc>
      </w:tr>
      <w:tr>
        <w:trPr>
          <w:trHeight w:val="2801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52" w:hanging="696"/>
              <w:rPr/>
            </w:pPr>
            <w:r>
              <w:rPr>
                <w:sz w:val="22"/>
                <w:szCs w:val="22"/>
              </w:rPr>
              <w:t xml:space="preserve">HINZ, S., </w:t>
            </w:r>
            <w:r>
              <w:rPr>
                <w:i/>
                <w:sz w:val="22"/>
                <w:szCs w:val="22"/>
              </w:rPr>
              <w:t>Wnętrza i meble. Od starożytności po współczesność</w:t>
            </w:r>
            <w:r>
              <w:rPr>
                <w:sz w:val="22"/>
                <w:szCs w:val="22"/>
              </w:rPr>
              <w:t>, Warszawa 1980.</w:t>
            </w:r>
          </w:p>
          <w:p>
            <w:pPr>
              <w:pStyle w:val="Normal"/>
              <w:numPr>
                <w:ilvl w:val="0"/>
                <w:numId w:val="2"/>
              </w:numPr>
              <w:ind w:left="402" w:hanging="346"/>
              <w:rPr/>
            </w:pPr>
            <w:r>
              <w:rPr>
                <w:sz w:val="22"/>
                <w:szCs w:val="22"/>
              </w:rPr>
              <w:t xml:space="preserve">JOHN, J., </w:t>
            </w:r>
            <w:r>
              <w:rPr>
                <w:i/>
                <w:sz w:val="22"/>
                <w:szCs w:val="22"/>
              </w:rPr>
              <w:t>Historia wnętrz</w:t>
            </w:r>
            <w:r>
              <w:rPr>
                <w:sz w:val="22"/>
                <w:szCs w:val="22"/>
              </w:rPr>
              <w:t>, Warszawa 2004.</w:t>
            </w:r>
          </w:p>
          <w:p>
            <w:pPr>
              <w:pStyle w:val="Normal"/>
              <w:numPr>
                <w:ilvl w:val="0"/>
                <w:numId w:val="2"/>
              </w:numPr>
              <w:ind w:left="402" w:hanging="346"/>
              <w:rPr/>
            </w:pPr>
            <w:r>
              <w:rPr>
                <w:sz w:val="22"/>
                <w:szCs w:val="22"/>
                <w:lang w:val="en-US"/>
              </w:rPr>
              <w:t xml:space="preserve">KOOLHAAS, R., </w:t>
            </w:r>
            <w:r>
              <w:rPr>
                <w:i/>
                <w:sz w:val="22"/>
                <w:szCs w:val="22"/>
                <w:lang w:val="en-US"/>
              </w:rPr>
              <w:t>Delirious New York</w:t>
            </w:r>
            <w:r>
              <w:rPr>
                <w:sz w:val="22"/>
                <w:szCs w:val="22"/>
                <w:lang w:val="en-US"/>
              </w:rPr>
              <w:t>, New York 2004.</w:t>
            </w:r>
          </w:p>
          <w:p>
            <w:pPr>
              <w:pStyle w:val="Normal"/>
              <w:numPr>
                <w:ilvl w:val="0"/>
                <w:numId w:val="2"/>
              </w:numPr>
              <w:ind w:left="402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UFERT, E., </w:t>
            </w:r>
            <w:r>
              <w:rPr>
                <w:i/>
                <w:sz w:val="22"/>
                <w:szCs w:val="22"/>
              </w:rPr>
              <w:t>Podręcznik projektowania architektoniczno-budowlanego</w:t>
            </w:r>
            <w:r>
              <w:rPr>
                <w:sz w:val="22"/>
                <w:szCs w:val="22"/>
              </w:rPr>
              <w:t>, Warszawa 1995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6"/>
              <w:ind w:left="402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NICKI, S.</w:t>
            </w:r>
            <w:r>
              <w:rPr>
                <w:sz w:val="22"/>
                <w:szCs w:val="22"/>
                <w:shd w:fill="FFFFFF" w:val="clear"/>
              </w:rPr>
              <w:t xml:space="preserve">, </w:t>
            </w:r>
            <w:r>
              <w:rPr>
                <w:i/>
                <w:sz w:val="22"/>
                <w:szCs w:val="22"/>
                <w:shd w:fill="FFFFFF" w:val="clear"/>
              </w:rPr>
              <w:t>Historia architektury wnętrz mieszkalnych</w:t>
            </w:r>
            <w:r>
              <w:rPr>
                <w:sz w:val="22"/>
                <w:szCs w:val="22"/>
                <w:shd w:fill="FFFFFF" w:val="clear"/>
              </w:rPr>
              <w:t xml:space="preserve">, </w:t>
            </w:r>
            <w:r>
              <w:rPr>
                <w:sz w:val="22"/>
                <w:szCs w:val="22"/>
              </w:rPr>
              <w:t>Warszawa 1954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b/>
                <w:b/>
                <w:bCs/>
                <w:caps/>
                <w:szCs w:val="18"/>
                <w:u w:val="single"/>
              </w:rPr>
            </w:pPr>
            <w:r>
              <w:rPr>
                <w:b/>
                <w:bCs/>
                <w:caps/>
                <w:szCs w:val="18"/>
                <w:u w:val="single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654"/>
              <w:jc w:val="both"/>
              <w:rPr/>
            </w:pPr>
            <w:r>
              <w:rPr>
                <w:sz w:val="22"/>
                <w:szCs w:val="22"/>
              </w:rPr>
              <w:t xml:space="preserve">KRAWCZYK, J., </w:t>
            </w:r>
            <w:r>
              <w:rPr>
                <w:i/>
                <w:sz w:val="22"/>
                <w:szCs w:val="22"/>
              </w:rPr>
              <w:t>Meble jako przedmioty użytkowe i zabytki</w:t>
            </w:r>
            <w:r>
              <w:rPr>
                <w:sz w:val="22"/>
                <w:szCs w:val="22"/>
              </w:rPr>
              <w:t>, Toruń 2006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654"/>
              <w:rPr/>
            </w:pPr>
            <w:r>
              <w:rPr>
                <w:sz w:val="22"/>
                <w:szCs w:val="22"/>
              </w:rPr>
              <w:t xml:space="preserve">FORREST, T., </w:t>
            </w:r>
            <w:r>
              <w:rPr>
                <w:i/>
                <w:sz w:val="22"/>
                <w:szCs w:val="22"/>
              </w:rPr>
              <w:t>Wielka księga mebli antycznych</w:t>
            </w:r>
            <w:r>
              <w:rPr>
                <w:sz w:val="22"/>
                <w:szCs w:val="22"/>
              </w:rPr>
              <w:t>, Warszawa 1997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6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WACZYNA, I., </w:t>
            </w:r>
            <w:r>
              <w:rPr>
                <w:i/>
                <w:sz w:val="22"/>
                <w:szCs w:val="22"/>
              </w:rPr>
              <w:t>Meble. Naprawa i odnawianie</w:t>
            </w:r>
            <w:r>
              <w:rPr>
                <w:sz w:val="22"/>
                <w:szCs w:val="22"/>
              </w:rPr>
              <w:t>,  Warszawa 2014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230"/>
      </w:tblGrid>
      <w:tr>
        <w:trPr>
          <w:trHeight w:val="285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OPIEKUN PRZEDMIOTU (IMIĘ, NAZWISKO, ADRES E-MAIL)</w:t>
            </w:r>
          </w:p>
        </w:tc>
      </w:tr>
      <w:tr>
        <w:trPr>
          <w:trHeight w:val="400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dr inż. arch. </w:t>
            </w:r>
            <w:r>
              <w:rPr>
                <w:b/>
                <w:bCs/>
                <w:lang w:val="en-US"/>
              </w:rPr>
              <w:t>Jacek Kotz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lang w:val="en-US"/>
              </w:rPr>
              <w:t>jacek.kotz@pwr.edu.pl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" w:hAnsi="Arial" w:cs="Arial"/>
      <w:b/>
      <w:bCs/>
      <w:caps/>
      <w:sz w:val="20"/>
      <w:szCs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punkt">
    <w:name w:val="PKT – punkt"/>
    <w:qFormat/>
    <w:pPr>
      <w:widowControl/>
      <w:suppressAutoHyphens w:val="true"/>
      <w:bidi w:val="0"/>
      <w:ind w:left="510" w:hanging="510"/>
      <w:jc w:val="both"/>
    </w:pPr>
    <w:rPr>
      <w:rFonts w:ascii="Times" w:hAnsi="Times" w:eastAsia="font225;Calibri" w:cs="Arial"/>
      <w:bCs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0:41:00Z</dcterms:created>
  <dc:creator>Hanna Helman</dc:creator>
  <dc:description/>
  <cp:keywords/>
  <dc:language>en-US</dc:language>
  <cp:lastModifiedBy>Anna Berbesz</cp:lastModifiedBy>
  <cp:lastPrinted>2014-02-27T13:09:00Z</cp:lastPrinted>
  <dcterms:modified xsi:type="dcterms:W3CDTF">2021-03-02T20:41:00Z</dcterms:modified>
  <cp:revision>2</cp:revision>
  <dc:subject/>
  <dc:title>PRZEWODNIK PO PRZEDMIOCIE</dc:title>
</cp:coreProperties>
</file>