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</w:rPr>
              <w:t xml:space="preserve">Projektowanie architektoniczne 5 - </w:t>
            </w:r>
            <w:r>
              <w:rPr/>
              <w:t>Studio habitat - złożone struktury mieszkaniowe</w:t>
            </w:r>
          </w:p>
          <w:p>
            <w:pPr>
              <w:pStyle w:val="Heading2"/>
              <w:tabs>
                <w:tab w:val="clear" w:pos="708"/>
              </w:tabs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</w:rPr>
              <w:t xml:space="preserve">Architectural design 5 - </w:t>
            </w:r>
            <w:r>
              <w:rPr/>
              <w:t>Studio Habitat - Complex Housing Structur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47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rozwój twórczych i warsztatowych umiejętności w dziedzinie projektowania złożonych struktur wielorodzinnej architektury mieszkaniow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podstawową problematyką </w:t>
            </w:r>
            <w:r>
              <w:rPr>
                <w:sz w:val="22"/>
              </w:rPr>
              <w:t>projektowania wielorodzinnej architektury mieszkaniowej w nawiązaniu do istniejącego ładu przestrzennego i dziedzictwa kulturowego miejsca oraz zasadami kompozycji architektoniczno-urbanistycznej w zabudowie miejskiej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3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 xml:space="preserve">przedstawienie </w:t>
            </w:r>
            <w:r>
              <w:rPr>
                <w:sz w:val="22"/>
              </w:rPr>
              <w:t>współczesnych potrzeb mieszkaniowych, trendów i kierunków rozwoju środowiska zurbanizowanego XXI wieku oraz przyszłościowych koncepcji habitatu i mieszkani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4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- zaznajomienie z kryteriami programowania, projektowania i weryfikowania poprawności rozwiązań funkcjonalno-strukturalnych architektury mieszkaniowej oraz energooszczędności i ekonomiczności rozwiązań architektonicznych zabudowy wielorodzinnej.</w:t>
            </w:r>
          </w:p>
          <w:p>
            <w:pPr>
              <w:pStyle w:val="Tekstpodstawowy21"/>
              <w:rPr/>
            </w:pPr>
            <w:r>
              <w:rPr>
                <w:b/>
                <w:bCs/>
              </w:rPr>
              <w:t>C5</w:t>
            </w:r>
            <w:r>
              <w:rPr/>
              <w:t xml:space="preserve"> - zaznajomienie z rozwiązaniami technicznymi i materiałowymi we współczesnej wielorodzinnej architekturze mieszkaniowej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6</w:t>
            </w:r>
            <w:r>
              <w:rPr>
                <w:sz w:val="22"/>
              </w:rPr>
              <w:t xml:space="preserve"> - przedstawienie estetycznych kanonów wielorodzinnej architektury mieszkani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C7</w:t>
            </w:r>
            <w:r>
              <w:rPr>
                <w:sz w:val="22"/>
              </w:rPr>
              <w:t xml:space="preserve"> - wyrobienie umiejętności opracowania i przedstawienia projektu architektonicznego wielorodzinnego budynku mieszkalnego w sposób klarowny i atrakcyjny graficznie (makiety, postery, prezentacje multimedialne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839" w:hanging="7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wielorodzinny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83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 wielorodzinnych zespołów mieszkaniowych.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zaprojektować zespół urbanistyczny o funkcji mieszkaniowej wielorodzinnej z funkcjami towarzyszącymi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7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8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39" w:hanging="742"/>
              <w:rPr/>
            </w:pPr>
            <w:r>
              <w:rPr>
                <w:sz w:val="22"/>
                <w:szCs w:val="22"/>
              </w:rPr>
              <w:t>A.U9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3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</w:tblGrid>
      <w:tr>
        <w:trPr>
          <w:trHeight w:val="283" w:hRule="atLeast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soby zamieszkiwania wobec problemów i wyzwań XXI wieku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Wprowadzenie do przedmiotu, zakres projektu, warunki zaliczenia. Analiza współczesnych problemów i tendencji społeczno-przestrzennych oraz modeli zamieszkiwania w oparciu o literaturę prze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 r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Wizje i idee architektury mieszkaniowej (mega-struktury, miasto linearne, miasto sieciowe, jednostka sąsiedzka, forma otwarta, hybrydy, </w:t>
            </w:r>
            <w:r>
              <w:rPr>
                <w:bCs/>
                <w:i/>
                <w:iCs/>
                <w:sz w:val="22"/>
                <w:szCs w:val="22"/>
              </w:rPr>
              <w:t>urban gardens</w:t>
            </w:r>
            <w:r>
              <w:rPr>
                <w:bCs/>
                <w:sz w:val="22"/>
                <w:szCs w:val="22"/>
              </w:rPr>
              <w:t xml:space="preserve"> etc.)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cepcje habitatu i mieszkania: przyszłościowe wizje zamieszkiwania (szkice </w:t>
            </w:r>
            <w:r>
              <w:rPr>
                <w:bCs/>
              </w:rPr>
              <w:t>i modele przestrzen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badawcze w architekturze – metodologia projektowania architektury wielorodzinnej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a kontekstualne: badania społeczno-kulturowe struktur złożonych habitatu.</w:t>
            </w:r>
            <w:r>
              <w:rPr>
                <w:bCs/>
              </w:rPr>
              <w:t xml:space="preserve"> Wybór lokalizacji zadania projektowego, analizy oraz </w:t>
            </w:r>
            <w:r>
              <w:rPr>
                <w:rFonts w:eastAsia="Brak"/>
              </w:rPr>
              <w:t>warianty kompozycji urbanistycznej zespołu zabudowy wielorodzin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ypologia bloku zabudowy mieszkaniowej w kontekście historycznym i współczesnym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a kontekstualne: badania środowiskowo-krajobrazowe i przestrzenno-urbanistyczne struktur złożonych habitatu. </w:t>
            </w:r>
            <w:r>
              <w:rPr>
                <w:rFonts w:eastAsia="Brak"/>
                <w:sz w:val="22"/>
              </w:rPr>
              <w:t>Szkice perspektywiczne, przekroje i zagospodarowanie terenu, model przestrzenny wybranego wariantu zespołu mieszkaniowego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owanie i hierarchia przestrzeni w zespołach mieszkaniowych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ypologia rozwiązań komunikacyjnych w budynkach mieszkaniowych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metry i uwarunkowania struktur złożonych.</w:t>
            </w:r>
            <w:r>
              <w:rPr>
                <w:bCs/>
                <w:sz w:val="22"/>
              </w:rPr>
              <w:t xml:space="preserve"> Analiza pod-systemów złożonych struktur przestrzennych. Warianty przekształceń zespołu zabudowy wielorodzinnej w oparciu o zobiektywizowane parametry (gęstość, funkcjonalność, ekonomiczność, energooszczędność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zacja życia w wielorodzinnej architekturze mieszkaniowej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Środowisko mieszkaniowe a infrastruktura społeczna i techniczna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lacje przestrzenne w habitacie. </w:t>
            </w:r>
            <w:r>
              <w:rPr>
                <w:bCs/>
                <w:sz w:val="22"/>
              </w:rPr>
              <w:t>Analiza pod-systemów złożonych struktur przestrzennych. Warianty przekształceń zespołu zabudowy wielorodzinnej w oparciu o subiektywno-psychologiczne parametry (kompozycja, estetyka, percepcja, potrzeby, styl życ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ianty struktur przestrzennych zespołów zabudowy wielorodzinnej – praca na makieta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iędzynarodowe wystawy architektury mieszkaniowej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mpozycje przestrzenne zespołu wielorodzinnej architektury mieszkaniowej - przedstawienie koncepcji w formie ideogramów i diagramów, </w:t>
            </w:r>
            <w:r>
              <w:rPr>
                <w:bCs/>
                <w:sz w:val="22"/>
              </w:rPr>
              <w:t>szczegółowe zagospodarowanie terenu oraz modelowanie przestrzenne 3D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rma wielorodzinnej architektury mieszkaniowej a style architektoniczne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ształtowanie formy architektonicznej wielorodzinnego domu mieszkalnego: powłoka i materiały. </w:t>
            </w:r>
            <w:r>
              <w:rPr>
                <w:bCs/>
                <w:sz w:val="22"/>
              </w:rPr>
              <w:t>Warianty rozwiązań bryłowych i materiałowych projektowanego budynku wielorodzinnego: rozwiązania funkcjonalno-przestrze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ształtowanie formy architektonicznej wielorodzinnego domu mieszkalnego: wnętrza architektoniczne i materiały.</w:t>
            </w:r>
            <w:r>
              <w:rPr>
                <w:bCs/>
                <w:sz w:val="22"/>
              </w:rPr>
              <w:t xml:space="preserve"> Warianty rozwiązań różnych typów mieszkań w projektowanym budynku wielorodzinnym: (typy, standard mieszkań i aranżacja wnętr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owanie budynków energoaktyw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strukcja i infrastruktura techniczna. </w:t>
            </w:r>
            <w:r>
              <w:rPr>
                <w:bCs/>
                <w:sz w:val="22"/>
              </w:rPr>
              <w:t>Propozycje rozwiązań konstrukcyjno-materiałowych oraz rozwiązań energooszczędnych i pro-ekologicznych projektowanego budynku wielorodzinnego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ryfikacja komfortu użytkowania wielorodzinnego domu mieszkalnego i mieszkania.</w:t>
            </w:r>
            <w:r>
              <w:rPr>
                <w:bCs/>
                <w:sz w:val="22"/>
              </w:rPr>
              <w:t xml:space="preserve"> Obliczenia podstawowych parametrów technicznych struktury przestrzennej budynku wielorodzinnego, zestawienie materiałów i powierzchni użytk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Opracowanie wybranych detali architektoniczno-budowlanych projektowanej struktury przestrzennej budynk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pracowanie wybranych detali aranżacji wnętrz mieszkań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Warianty prezentacji graficznej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left"/>
              <w:rPr/>
            </w:pPr>
            <w:r>
              <w:rPr>
                <w:bCs/>
                <w:sz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Opis projektu, modelowanie 3D i makieta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ezentacja prac projektowych i dyskusja. Wystawa i zaliczenie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</w:tr>
    </w:tbl>
    <w:p>
      <w:pPr>
        <w:pStyle w:val="Tekstpodstawowy21"/>
        <w:rPr>
          <w:szCs w:val="22"/>
        </w:rPr>
      </w:pPr>
      <w:r>
        <w:rPr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literatur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7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en-US" w:eastAsia="pl-PL"/>
              </w:rPr>
              <w:t>.1.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1.1.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1.1.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A.W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A.W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.W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A.W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1.2.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1.2.4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</w:rPr>
              <w:t>ocena wartości ideowo-analitycznej projektu (esej + schematy ideowe i analizy na planszach projektowych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ocena wartości architektonicznej projektu (plansze projektowe + makiety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ena atrakcyjności formalnej i graficznej projektu (plansze projektowe + makiety + prezentacje multimedialne)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 P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40%P</w:t>
            </w:r>
            <w:r>
              <w:rPr>
                <w:b/>
                <w:lang w:val="el-GR"/>
              </w:rPr>
              <w:t xml:space="preserve">2 + </w:t>
            </w:r>
            <w:r>
              <w:rPr>
                <w:b/>
              </w:rPr>
              <w:t>20%P</w:t>
            </w:r>
            <w:r>
              <w:rPr>
                <w:b/>
                <w:lang w:val="el-GR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3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u w:val="single"/>
                <w:lang w:val="en-US"/>
              </w:rPr>
            </w:pPr>
            <w:r>
              <w:rPr>
                <w:b/>
                <w:bCs/>
                <w:caps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FORSTER, W., </w:t>
            </w:r>
            <w:r>
              <w:rPr>
                <w:i/>
                <w:iCs/>
                <w:sz w:val="22"/>
                <w:szCs w:val="22"/>
                <w:lang w:val="en-US"/>
              </w:rPr>
              <w:t>Housing in the 20th and 21st Centuries</w:t>
            </w:r>
            <w:r>
              <w:rPr>
                <w:sz w:val="22"/>
                <w:szCs w:val="22"/>
                <w:lang w:val="en-US"/>
              </w:rPr>
              <w:t>, New York 2006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ENCH, H., </w:t>
            </w:r>
            <w:r>
              <w:rPr>
                <w:i/>
                <w:iCs/>
                <w:sz w:val="22"/>
                <w:szCs w:val="22"/>
                <w:lang w:val="en-US"/>
              </w:rPr>
              <w:t>Key Urban Housing of the Twentieth Century; Plans, Sections and Elevations</w:t>
            </w:r>
            <w:r>
              <w:rPr>
                <w:sz w:val="22"/>
                <w:szCs w:val="22"/>
                <w:lang w:val="en-US"/>
              </w:rPr>
              <w:t>, London 2008</w:t>
            </w:r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GREGORY, R., </w:t>
            </w:r>
            <w:r>
              <w:rPr>
                <w:i/>
                <w:iCs/>
                <w:sz w:val="22"/>
                <w:szCs w:val="22"/>
                <w:lang w:val="en-US"/>
              </w:rPr>
              <w:t>Key Urban Housing of the Twentieth Century Plans Sections and Elevations</w:t>
            </w:r>
            <w:r>
              <w:rPr>
                <w:sz w:val="22"/>
                <w:szCs w:val="22"/>
                <w:lang w:val="en-US"/>
              </w:rPr>
              <w:t>, London 2008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UALLART, V., </w:t>
            </w:r>
            <w:r>
              <w:rPr>
                <w:i/>
                <w:iCs/>
                <w:sz w:val="22"/>
                <w:szCs w:val="22"/>
                <w:lang w:val="en-US"/>
              </w:rPr>
              <w:t>Sociopolis; Project for a City of the Future</w:t>
            </w:r>
            <w:r>
              <w:rPr>
                <w:sz w:val="22"/>
                <w:szCs w:val="22"/>
                <w:lang w:val="en-US"/>
              </w:rPr>
              <w:t>, Wien 2006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ASTINGS, R.S., Wall, M., </w:t>
            </w:r>
            <w:r>
              <w:rPr>
                <w:i/>
                <w:iCs/>
                <w:sz w:val="22"/>
                <w:szCs w:val="22"/>
                <w:lang w:val="en-US"/>
              </w:rPr>
              <w:t>Sustainable Solar Housing</w:t>
            </w:r>
            <w:r>
              <w:rPr>
                <w:sz w:val="22"/>
                <w:szCs w:val="22"/>
                <w:lang w:val="en-US"/>
              </w:rPr>
              <w:t>, London 2009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JONES, W., </w:t>
            </w:r>
            <w:r>
              <w:rPr>
                <w:i/>
                <w:iCs/>
                <w:sz w:val="22"/>
                <w:szCs w:val="22"/>
                <w:lang w:val="en-US"/>
              </w:rPr>
              <w:t>New Residential Architecture; Radical Approaches to Contemporary Housing</w:t>
            </w:r>
            <w:r>
              <w:rPr>
                <w:sz w:val="22"/>
                <w:szCs w:val="22"/>
                <w:lang w:val="en-US"/>
              </w:rPr>
              <w:t>, New York 2005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color w:val="222222"/>
                <w:sz w:val="22"/>
                <w:szCs w:val="22"/>
                <w:lang w:val="en-US"/>
              </w:rPr>
              <w:t xml:space="preserve">LEUPEN, B., MOOIJ H., </w:t>
            </w:r>
            <w:r>
              <w:rPr>
                <w:i/>
                <w:iCs/>
                <w:color w:val="222222"/>
                <w:sz w:val="22"/>
                <w:szCs w:val="22"/>
                <w:lang w:val="en-US"/>
              </w:rPr>
              <w:t xml:space="preserve">Housing Design. A Manual, </w:t>
            </w:r>
            <w:r>
              <w:rPr>
                <w:color w:val="222222"/>
                <w:sz w:val="22"/>
                <w:szCs w:val="22"/>
                <w:lang w:val="en-US"/>
              </w:rPr>
              <w:t>Rotterdam 2011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cLEOD, V., </w:t>
            </w:r>
            <w:r>
              <w:rPr>
                <w:i/>
                <w:iCs/>
                <w:sz w:val="22"/>
                <w:szCs w:val="22"/>
                <w:lang w:val="en-US"/>
              </w:rPr>
              <w:t>Detail in Contemporary Residential Architecture</w:t>
            </w:r>
            <w:r>
              <w:rPr>
                <w:sz w:val="22"/>
                <w:szCs w:val="22"/>
                <w:lang w:val="en-US"/>
              </w:rPr>
              <w:t>, London 2007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OZAS, J., FERNANDEZ, P.A., </w:t>
            </w:r>
            <w:r>
              <w:rPr>
                <w:i/>
                <w:iCs/>
                <w:sz w:val="22"/>
                <w:szCs w:val="22"/>
                <w:lang w:val="en-US"/>
              </w:rPr>
              <w:t>Dbook: Density, Data, Diagrams, Dwellings</w:t>
            </w:r>
            <w:r>
              <w:rPr>
                <w:sz w:val="22"/>
                <w:szCs w:val="22"/>
                <w:lang w:val="en-US"/>
              </w:rPr>
              <w:t>, Barcelona 2007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CHITTICH, CH., </w:t>
            </w:r>
            <w:r>
              <w:rPr>
                <w:i/>
                <w:iCs/>
                <w:sz w:val="22"/>
                <w:szCs w:val="22"/>
                <w:lang w:val="en-US"/>
              </w:rPr>
              <w:t>High-Density Housing: Concepts, Planning, Construction</w:t>
            </w:r>
            <w:r>
              <w:rPr>
                <w:sz w:val="22"/>
                <w:szCs w:val="22"/>
                <w:lang w:val="en-US"/>
              </w:rPr>
              <w:t>, Basel 2008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u w:val="single"/>
                <w:lang w:val="de-DE"/>
              </w:rPr>
            </w:pPr>
            <w:r>
              <w:rPr>
                <w:b/>
                <w:bCs/>
                <w:caps/>
                <w:u w:val="single"/>
                <w:lang w:val="de-D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de-DE"/>
              </w:rPr>
            </w:pPr>
            <w:r>
              <w:rPr>
                <w:spacing w:val="-2"/>
                <w:sz w:val="22"/>
                <w:szCs w:val="22"/>
                <w:lang w:val="de-DE"/>
              </w:rPr>
              <w:t xml:space="preserve">BENEVOLO, L., </w:t>
            </w:r>
            <w:r>
              <w:rPr>
                <w:i/>
                <w:iCs/>
                <w:spacing w:val="-2"/>
                <w:sz w:val="22"/>
                <w:szCs w:val="22"/>
                <w:lang w:val="de-DE"/>
              </w:rPr>
              <w:t>Die Geschichte der Stadt</w:t>
            </w:r>
            <w:r>
              <w:rPr>
                <w:spacing w:val="-2"/>
                <w:sz w:val="22"/>
                <w:szCs w:val="22"/>
                <w:lang w:val="de-DE"/>
              </w:rPr>
              <w:t>, Frankfurt 1983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BREEZE, C., </w:t>
            </w:r>
            <w:r>
              <w:rPr>
                <w:i/>
                <w:iCs/>
                <w:sz w:val="22"/>
                <w:szCs w:val="22"/>
                <w:lang w:val="en-US"/>
              </w:rPr>
              <w:t>New Modern – Creative Living Spaces</w:t>
            </w:r>
            <w:r>
              <w:rPr>
                <w:sz w:val="22"/>
                <w:szCs w:val="22"/>
                <w:lang w:val="en-US"/>
              </w:rPr>
              <w:t>, Glen Cove 1995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FEIST, W., </w:t>
            </w:r>
            <w:r>
              <w:rPr>
                <w:i/>
                <w:iCs/>
                <w:sz w:val="22"/>
                <w:szCs w:val="22"/>
              </w:rPr>
              <w:t>Podstawy budownictwa pasywnego</w:t>
            </w:r>
            <w:r>
              <w:rPr>
                <w:spacing w:val="-2"/>
                <w:sz w:val="22"/>
                <w:szCs w:val="22"/>
              </w:rPr>
              <w:t>, Warszawa 2010</w:t>
            </w:r>
            <w:r>
              <w:rPr>
                <w:rFonts w:eastAsia="+mn-e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GHIRARDO, D., </w:t>
            </w:r>
            <w:r>
              <w:rPr>
                <w:i/>
                <w:iCs/>
                <w:sz w:val="22"/>
                <w:szCs w:val="22"/>
              </w:rPr>
              <w:t>Architektura po modernizmie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 Green Vitruvius - Principles and Practice of Sustainable Architectural Design</w:t>
            </w:r>
            <w:r>
              <w:rPr>
                <w:sz w:val="22"/>
                <w:szCs w:val="22"/>
                <w:lang w:val="en-US"/>
              </w:rPr>
              <w:t>, Earthscan 2001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ABRAKEN, J.N.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The Structure of the Ordinary. Form and Control in the Built Environment, </w:t>
            </w:r>
            <w:r>
              <w:rPr>
                <w:sz w:val="22"/>
                <w:szCs w:val="22"/>
                <w:lang w:val="en-US"/>
              </w:rPr>
              <w:t>Cambridge 2000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 xml:space="preserve">JODIDIO, Ph., </w:t>
            </w:r>
            <w:r>
              <w:rPr>
                <w:i/>
                <w:iCs/>
                <w:sz w:val="22"/>
                <w:szCs w:val="22"/>
                <w:lang w:val="en-US"/>
              </w:rPr>
              <w:t>Green Architecture Now</w:t>
            </w:r>
            <w:r>
              <w:rPr>
                <w:spacing w:val="-2"/>
                <w:sz w:val="22"/>
                <w:szCs w:val="22"/>
                <w:lang w:val="en-US"/>
              </w:rPr>
              <w:t>, Cologne 2009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ER, L., </w:t>
            </w:r>
            <w:r>
              <w:rPr>
                <w:i/>
                <w:iCs/>
                <w:sz w:val="22"/>
                <w:szCs w:val="22"/>
              </w:rPr>
              <w:t>Architektura - wybór czy przeznaczenie</w:t>
            </w:r>
            <w:r>
              <w:rPr>
                <w:sz w:val="22"/>
                <w:szCs w:val="22"/>
              </w:rPr>
              <w:t>, Warszawa 200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MARCHWIŃSKI, J., ZIELONKO-JUNG, K., </w:t>
            </w:r>
            <w:r>
              <w:rPr>
                <w:i/>
                <w:iCs/>
                <w:sz w:val="22"/>
                <w:szCs w:val="22"/>
              </w:rPr>
              <w:t>Współczesna architektura proekologiczna</w:t>
            </w:r>
            <w:r>
              <w:rPr>
                <w:sz w:val="22"/>
                <w:szCs w:val="22"/>
              </w:rPr>
              <w:t>, Warszawa,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ILL, J., SCHNEIDER, T., </w:t>
            </w:r>
            <w:r>
              <w:rPr>
                <w:i/>
                <w:iCs/>
                <w:sz w:val="22"/>
                <w:szCs w:val="22"/>
                <w:lang w:val="en-US"/>
              </w:rPr>
              <w:t>Flexible Housing</w:t>
            </w:r>
            <w:r>
              <w:rPr>
                <w:sz w:val="22"/>
                <w:szCs w:val="22"/>
                <w:lang w:val="en-US"/>
              </w:rPr>
              <w:t>, London 2007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bCs/>
                <w:lang w:val="de-DE"/>
              </w:rPr>
              <w:t>Opiekun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bCs/>
              </w:rPr>
              <w:t>Ada Kwiatkowska</w:t>
            </w:r>
          </w:p>
          <w:p>
            <w:pPr>
              <w:pStyle w:val="Normal"/>
              <w:snapToGrid w:val="false"/>
              <w:rPr/>
            </w:pPr>
            <w:r>
              <w:rPr/>
              <w:t>ada.kwiatko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hab. inż. arch. Anna Bać</w:t>
            </w:r>
          </w:p>
          <w:p>
            <w:pPr>
              <w:pStyle w:val="Normal"/>
              <w:snapToGrid w:val="false"/>
              <w:rPr/>
            </w:pPr>
            <w:r>
              <w:rPr/>
              <w:t>anna.bac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Tomasz Głowacki</w:t>
            </w:r>
          </w:p>
          <w:p>
            <w:pPr>
              <w:pStyle w:val="Normal"/>
              <w:snapToGrid w:val="false"/>
              <w:rPr/>
            </w:pPr>
            <w:r>
              <w:rPr/>
              <w:t>tomasz.glowac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dr inż. arch. </w:t>
            </w:r>
            <w:r>
              <w:rPr>
                <w:b/>
                <w:lang w:val="de-DE"/>
              </w:rPr>
              <w:t>Paweł Horn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pawel.horn</w:t>
            </w:r>
            <w:r>
              <w:rPr/>
              <w:t>@pwr.edu.pl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de-DE"/>
              </w:rPr>
              <w:t xml:space="preserve">dr inż. arch. </w:t>
            </w:r>
            <w:r>
              <w:rPr>
                <w:b/>
              </w:rPr>
              <w:t>Wojciech Januszewski</w:t>
            </w:r>
          </w:p>
          <w:p>
            <w:pPr>
              <w:pStyle w:val="Normal"/>
              <w:snapToGrid w:val="false"/>
              <w:rPr/>
            </w:pPr>
            <w:r>
              <w:rPr/>
              <w:t>wojciech.januszews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Jerzy Łątk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jerzy.lat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b/>
      <w:bCs/>
      <w:sz w:val="22"/>
      <w:szCs w:val="23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719" w:leader="none"/>
      </w:tabs>
      <w:ind w:left="719" w:hanging="719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37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37:00Z</dcterms:modified>
  <cp:revision>2</cp:revision>
  <dc:subject/>
  <dc:title>PRZEWODNIK PO PRZEDMIOCIE</dc:title>
</cp:coreProperties>
</file>