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ruralistyczn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Rural Planning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 xml:space="preserve">I stopień, stacjonarna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 xml:space="preserve">obowiązkowy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00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 </w:t>
            </w:r>
            <w:r>
              <w:rPr>
                <w:sz w:val="22"/>
                <w:szCs w:val="22"/>
              </w:rPr>
              <w:t>- zapoznanie studentów z podstawami problematyki projektowania ruralistycznego (osiedli wiejskich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2 </w:t>
            </w:r>
            <w:r>
              <w:rPr>
                <w:sz w:val="22"/>
                <w:szCs w:val="22"/>
              </w:rPr>
              <w:t>- zaznajomienie ze wzajemnym oddziaływaniem terenów zabudowanych i otaczającej je przestrzeni niezurbanizowan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3 </w:t>
            </w:r>
            <w:r>
              <w:rPr>
                <w:sz w:val="22"/>
                <w:szCs w:val="22"/>
              </w:rPr>
              <w:t>- zapoznanie studentów z problematyką uzupełniania istniejącej zabudowy osiedla wiejskiego nowymi obiektami o funkcji mieszkaniowej i usługowej, jak również związanymi z działalnością gospodarcz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4 </w:t>
            </w:r>
            <w:r>
              <w:rPr>
                <w:sz w:val="22"/>
                <w:szCs w:val="22"/>
              </w:rPr>
              <w:t>- nabycie umiejętności sporządzania uproszczonych planów zagospodarowania przestrzennego uwzględniających charakterystyczne dla terenów wiejskich aktywności i funkcje. Opanowanie podstawowych pojęć z zakresu planowania przestrzen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5 </w:t>
            </w:r>
            <w:r>
              <w:rPr>
                <w:sz w:val="22"/>
                <w:szCs w:val="22"/>
              </w:rPr>
              <w:t>- zaznajomienie studentów z problematyką ochrony wartości kulturowych i naturalnych w projektowaniu wielofunkcyjnego rozwoju ws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769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urbanistyki w zakresie rozwiązywania prostych problemów projektowych.</w:t>
            </w:r>
          </w:p>
          <w:p>
            <w:pPr>
              <w:pStyle w:val="Normal"/>
              <w:ind w:left="769" w:hanging="76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urbanistyki przydatną do projektowania zespołów urbanistycznych w kontekście społecznych, kulturowych, przyrodniczych, historycznych, i innych pozatechnicznych uwarunkowań działalności inżynierski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7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metody i środki wdrażania ekologicznie odpowiedzialnego projektowania zrównoważonego oraz ochrony i konserwacji otaczającego środowis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3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główne </w:t>
            </w:r>
            <w:r>
              <w:rPr>
                <w:bCs/>
                <w:sz w:val="22"/>
                <w:szCs w:val="22"/>
              </w:rPr>
              <w:t>zasady profesjonalnej prezentacji koncepcji architektonicznych i urbanistycznych.</w:t>
            </w:r>
          </w:p>
          <w:p>
            <w:pPr>
              <w:pStyle w:val="PKTpunkt"/>
              <w:spacing w:before="0" w:after="120"/>
              <w:ind w:left="783" w:hanging="78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owanie urbanistyczne w zakresie realizacji prostych zadań, w szczególności: miejscowych planów zagospodarowania przestrzennego z uwzględnieniem lokalnych uwarunkowań i powiązań, a także prognozowanie procesów przekształceń struktury osadniczej wsi.</w:t>
            </w:r>
          </w:p>
          <w:p>
            <w:pPr>
              <w:pStyle w:val="Normal"/>
              <w:ind w:left="783" w:hanging="783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83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zaprojektować prosty zespół urbanistyczny spełniający wymogi estetyczne i techniczne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 własnych koncepcji projektowych w zakresie urbanistyki, spełniającą wymogi profesjonalnego zapisu właściwego dla projektowania urbanistycznego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prosty zespół urbanistyczny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3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orządzać opracowania planistyczne dotyczące zagospodarowania przestrzennego i interpretować je w zakresie koniecznym do projektowania w skali urbanistycznej i architektonicznej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konać krytycznej analizy uwarunkowań, w tym waloryzacji stanu zagospodarowania terenu i zabudowy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/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urbanistyczne w ochronie środowiska i dziedzictwa kulturowego;</w:t>
            </w:r>
          </w:p>
          <w:p>
            <w:pPr>
              <w:pStyle w:val="PKTpunkt"/>
              <w:ind w:left="769" w:hanging="769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;</w:t>
            </w:r>
          </w:p>
          <w:p>
            <w:pPr>
              <w:pStyle w:val="PKTpunkt"/>
              <w:ind w:left="769" w:hanging="769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.S2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4"/>
        <w:gridCol w:w="6804"/>
        <w:gridCol w:w="1442"/>
        <w:gridCol w:w="20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TREŚCI PROGRAMOWE</w:t>
            </w:r>
          </w:p>
        </w:tc>
      </w:tr>
      <w:tr>
        <w:trPr/>
        <w:tc>
          <w:tcPr>
            <w:tcW w:w="77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ojekt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Wprowadzenie do zagadnień fizjografii i ruralistyki, omówienie specyfiki osadniczej opracowywanych terenów, omówienie zakresu sporządzanego projektu, podanie podstawowej literatury przedmiotu, wydanie podkładów sytuacyjnych do projektowania, podanie warunków zaliczenia. Omówienie map sytuacyjno-wysokościowych, interpretacja oznaczeń na mapach, wykorzystywanie danych z geoportalu dolnośląskiego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2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Wprowadzenie: Karta wsi i inwentaryzacja układu ruralistycznego. Sporządzenie inwentaryzacji fotograficznej i opisu miejscowości. 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3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fizjograficzna terenów będących przedmiotem projektu. Wartościowanie terenu ze względu na spadki i ekspozycję terenu. Opracowanie graficzne analiz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4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fizjograficzna trenów będących przedmiotem opracowania Hydrografia i przewietrzanie terenu, nasłonecznienie terenu, mapa ekspozycji i plansza wynikowa. Opracowanie graficzne analiz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5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Klauzura, sporządzenie fizjograficznej planszy zbiorczej w skali 1:2000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6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bCs/>
                <w:szCs w:val="22"/>
              </w:rPr>
            </w:pPr>
            <w:r>
              <w:rPr>
                <w:bCs/>
                <w:szCs w:val="22"/>
              </w:rPr>
              <w:t>Wprowadzenie: Typy i formy przestrzenne osiedli wiejskich, typologia formalno-fizjonomiczna, typologia pod względem koncentracji zabudowy i typologia genetyczno-historyczna. Zabudowa regionalna – cechy charakterystyczne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 xml:space="preserve">Rozpoczęcie fazy projektowej koncepcji miejscowego planu zagospodarowania przestrzennego osiedla wiejskiego. Sporządzenie planszy inwentaryzacyjnej opracowywanego osiedla wiejskiego. 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7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/>
            </w:pPr>
            <w:r>
              <w:rPr>
                <w:bCs/>
                <w:szCs w:val="22"/>
              </w:rPr>
              <w:t>Wprowadzenie: Elementy planowania wsi współczesnej i ośrodki funkcjonalne w osiedlu wiejskim. Warunki lokalizacji i wymogi fizjograficzne, wskaźnikowe wielkości poszczególnych ośrodków funkcjonalnych. Omówienie wtórnego podziału działek siedliskowych i mieszkalnych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Sporządzenie planszy konfliktów funkcjonalno-przestrzennych, poszukiwania modułu działki, wynikającego z uwarunkowań lokalnych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8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/>
            </w:pPr>
            <w:r>
              <w:rPr>
                <w:bCs/>
                <w:szCs w:val="22"/>
              </w:rPr>
              <w:t>Wprowadzenie: Obsługa komunikacyjna terenów, klasy dróg, dostępność komunikacyjna. Elementy siatki ekologicznej – otuliny cieków i retencja wód, korytarze ekologiczne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Modyfikacja układu komunikacyjnego osiedla wiejskiego. Korekty indywidualne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9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Korekty indywidualne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0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Ćwiczenie klauzurowe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1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Omówienie wyników klauzury, kontynuacja prac projektowych, korekty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2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Wprowadzenie: Turystyka i zieleń w osiedlu wiejskim, działalność gospodarcza, rolnictwo współczesne, infrastruktura. 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Korekty indywidualne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3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Wprowadzenie: Szczegółowe wytyczne do projektowania ośrodków funkcjonalnych na terenie osiedla wiejskiego. 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Kontynuacja prac projektowych, korekty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4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 xml:space="preserve">Wprowadzenie: Zasady profesjonalnej prezentacji koncepcji planistycznych Zakończenie prac projektowych nad koncepcją miejscowego planu zagospodarowania przestrzennego osiedla wiejskiego, sporządzenie plansz wizualizacyjnych.  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 15</w:t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Tekstpodstawowy21"/>
              <w:rPr>
                <w:szCs w:val="22"/>
              </w:rPr>
            </w:pPr>
            <w:r>
              <w:rPr>
                <w:bCs/>
                <w:szCs w:val="22"/>
              </w:rPr>
              <w:t>Przegląd projektów, korekty i uzupełnienia.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416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aca analityczna i koncepcyj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Zadania klauzur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7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kwenc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e klauzurow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jekt koncepcyjny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b/>
                <w:sz w:val="24"/>
              </w:rPr>
              <w:t>P = 20%F1 + 30%F2 + 5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rPr/>
            </w:pPr>
            <w:r>
              <w:rPr>
                <w:sz w:val="22"/>
                <w:szCs w:val="22"/>
              </w:rPr>
              <w:t xml:space="preserve">CZARNECKI, W., </w:t>
            </w:r>
            <w:r>
              <w:rPr>
                <w:i/>
                <w:sz w:val="22"/>
                <w:szCs w:val="22"/>
              </w:rPr>
              <w:t>Podstawy ruralistyki z elementami budownictwa wiejskiego</w:t>
            </w:r>
            <w:r>
              <w:rPr>
                <w:sz w:val="22"/>
                <w:szCs w:val="22"/>
              </w:rPr>
              <w:t>, Białystok 2004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rPr/>
            </w:pPr>
            <w:r>
              <w:rPr>
                <w:sz w:val="22"/>
                <w:szCs w:val="22"/>
              </w:rPr>
              <w:t xml:space="preserve">MAZOWIECKI, E., POGODZIŃSKI, Z, WIĘCKIEWICZ, Z., </w:t>
            </w:r>
            <w:r>
              <w:rPr>
                <w:i/>
                <w:sz w:val="22"/>
                <w:szCs w:val="22"/>
              </w:rPr>
              <w:t>Planowanie przestrzenne i projektowanie terenów wiejskich</w:t>
            </w:r>
            <w:r>
              <w:rPr>
                <w:sz w:val="22"/>
                <w:szCs w:val="22"/>
              </w:rPr>
              <w:t>, Warszawa 1988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ONAR, A., </w:t>
            </w:r>
            <w:r>
              <w:rPr>
                <w:i/>
                <w:sz w:val="22"/>
                <w:szCs w:val="22"/>
              </w:rPr>
              <w:t>Fizjografia urbanistyczna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CKA-LESZCZYŃSKA, E., </w:t>
            </w:r>
            <w:r>
              <w:rPr>
                <w:i/>
                <w:sz w:val="22"/>
                <w:szCs w:val="22"/>
              </w:rPr>
              <w:t>Zabudowa zagrodowa w Sudetach</w:t>
            </w:r>
            <w:r>
              <w:rPr>
                <w:sz w:val="22"/>
                <w:szCs w:val="22"/>
              </w:rPr>
              <w:t>, Wrocław 1995.</w:t>
            </w:r>
          </w:p>
          <w:p>
            <w:pPr>
              <w:pStyle w:val="Normal"/>
              <w:numPr>
                <w:ilvl w:val="0"/>
                <w:numId w:val="2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ŚNIEWSKA, M., </w:t>
            </w:r>
            <w:r>
              <w:rPr>
                <w:i/>
                <w:sz w:val="22"/>
                <w:szCs w:val="22"/>
              </w:rPr>
              <w:t>Osadnictwo wiejskie</w:t>
            </w:r>
            <w:r>
              <w:rPr>
                <w:sz w:val="22"/>
                <w:szCs w:val="22"/>
              </w:rPr>
              <w:t>, wyd. 2, Warszawa 2007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BIELSKA, A., KUPIDURA, A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Kształtowanie przestrzeni na obszarach wiejskich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Warszawa 2013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/>
            </w:pPr>
            <w:r>
              <w:rPr>
                <w:sz w:val="22"/>
                <w:szCs w:val="22"/>
              </w:rPr>
              <w:t xml:space="preserve">BIESIEKIERSKI, T., et al., </w:t>
            </w:r>
            <w:r>
              <w:rPr>
                <w:i/>
                <w:sz w:val="22"/>
                <w:szCs w:val="22"/>
              </w:rPr>
              <w:t>Studium  architektury regionalnej Dolnośląskiego Pasma Sudetów</w:t>
            </w:r>
            <w:r>
              <w:rPr>
                <w:sz w:val="22"/>
                <w:szCs w:val="22"/>
              </w:rPr>
              <w:t>, Wrocław 1979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/>
            </w:pPr>
            <w:r>
              <w:rPr>
                <w:sz w:val="22"/>
                <w:szCs w:val="22"/>
              </w:rPr>
              <w:t xml:space="preserve">CHOWANIEC, M., RZYMKOWSKI, A., </w:t>
            </w:r>
            <w:r>
              <w:rPr>
                <w:i/>
                <w:sz w:val="22"/>
                <w:szCs w:val="22"/>
              </w:rPr>
              <w:t>Ruralistyka – Planowanie obszarów rolniczych i budownictwo wiejskie</w:t>
            </w:r>
            <w:r>
              <w:rPr>
                <w:sz w:val="22"/>
                <w:szCs w:val="22"/>
              </w:rPr>
              <w:t>, Warszawa 1972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DROŻDŻ-SZCZYBURA, M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O wyrazie architektonicznym budynków inwentarskich. Od kraalu do farmy pionowej,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Kraków 2011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FELTYNOWSKI, M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Polityka przestrzenna obszarów wiejskich. W kierunku wielofunkcyjnego rozwoju,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 Warszawa 2009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KAJDANEK, K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Suburbanizacja po polsku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Kraków 2012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MIŃSKI, Z.J.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Współczesne planowanie wsi w Polsce. Zagadnienia ruralisty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liwice 2008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Odnowa polskiej wsi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, KOROLCZUK, D. (red.); </w:t>
            </w:r>
            <w:hyperlink r:id="rId2" w:tgtFrame="_parent">
              <w:r>
                <w:rPr>
                  <w:rStyle w:val="InternetLink"/>
                  <w:rFonts w:eastAsia="Calibri"/>
                  <w:b w:val="false"/>
                  <w:bCs w:val="false"/>
                  <w:sz w:val="22"/>
                  <w:szCs w:val="22"/>
                  <w:lang w:eastAsia="en-US"/>
                </w:rPr>
                <w:t>CZARNECKI, W. (red</w:t>
              </w:r>
            </w:hyperlink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.), Białystok 2006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KOWICKI, M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Patologie/wyzwania architektoniczno-planistyczne we wsi małopolskiej. Studium na tle tendencji krajowych i europejskich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Kraków 2010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DŹWIEDZKA-FILIPIAK, I., </w:t>
            </w:r>
            <w:r>
              <w:rPr>
                <w:i/>
                <w:sz w:val="22"/>
                <w:szCs w:val="22"/>
              </w:rPr>
              <w:t>Wyróżniki krajobrazu i architektury wsi Polski południowo-zachodniej</w:t>
            </w:r>
            <w:r>
              <w:rPr>
                <w:sz w:val="22"/>
                <w:szCs w:val="22"/>
              </w:rPr>
              <w:t>, Wrocław 2009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WLIKOWSKA-PIECHOTKA, A, </w:t>
            </w:r>
            <w:r>
              <w:rPr>
                <w:i/>
                <w:sz w:val="22"/>
                <w:szCs w:val="22"/>
              </w:rPr>
              <w:t>Planowanie przestrzeni turystycznej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RASZEJA, E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Ochrona krajobrazu w procesie przekształceń obszarów wiejskich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Poznań 2013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CHODOLSKI, J., </w:t>
            </w:r>
            <w:r>
              <w:rPr>
                <w:i/>
                <w:sz w:val="22"/>
                <w:szCs w:val="22"/>
              </w:rPr>
              <w:t>Regionalizm w kształtowaniu formy architektury współczesnej na obszarze Sudetów</w:t>
            </w:r>
            <w:r>
              <w:rPr>
                <w:sz w:val="22"/>
                <w:szCs w:val="22"/>
              </w:rPr>
              <w:t>, Wrocław 1996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Przestrzenie krajobrazu kulturowego wsi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SZERLĄG, A. (red.), DZIUBACKA, K. (red), Wrocław 2012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TKOCZ, J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Organizacja przestrzenna wsi w Polsce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Katowice 1998.</w:t>
            </w:r>
          </w:p>
          <w:p>
            <w:pPr>
              <w:pStyle w:val="Normal"/>
              <w:numPr>
                <w:ilvl w:val="0"/>
                <w:numId w:val="3"/>
              </w:numPr>
              <w:ind w:left="579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AROWSKI, M., </w:t>
            </w:r>
            <w:r>
              <w:rPr>
                <w:i/>
                <w:sz w:val="22"/>
                <w:szCs w:val="22"/>
              </w:rPr>
              <w:t>Słońce w architekturze</w:t>
            </w:r>
            <w:r>
              <w:rPr>
                <w:sz w:val="22"/>
                <w:szCs w:val="22"/>
              </w:rPr>
              <w:t>, Warszawa 1996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>
                <w:rFonts w:eastAsia="Calibr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WALASZ, K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Ochrona krajobrazu i zasobów przyrodniczych gminy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Kraków 2015.</w:t>
            </w:r>
          </w:p>
          <w:p>
            <w:pPr>
              <w:pStyle w:val="Heading1"/>
              <w:numPr>
                <w:ilvl w:val="0"/>
                <w:numId w:val="3"/>
              </w:numPr>
              <w:ind w:left="579" w:hanging="567"/>
              <w:rPr/>
            </w:pP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 xml:space="preserve">ZIMNICKA, A.; CZERNIK, L., </w:t>
            </w:r>
            <w:r>
              <w:rPr>
                <w:rFonts w:eastAsia="Calibri"/>
                <w:b w:val="false"/>
                <w:bCs w:val="false"/>
                <w:i/>
                <w:sz w:val="22"/>
                <w:szCs w:val="22"/>
                <w:lang w:eastAsia="en-US"/>
              </w:rPr>
              <w:t>Kształtowanie przestrzeni wsi podmiejskiej na przykładzie obszaru oddziaływania miasta Szczecina</w:t>
            </w:r>
            <w:r>
              <w:rPr>
                <w:rFonts w:eastAsia="Calibri"/>
                <w:b w:val="false"/>
                <w:bCs w:val="false"/>
                <w:sz w:val="22"/>
                <w:szCs w:val="22"/>
                <w:lang w:eastAsia="en-US"/>
              </w:rPr>
              <w:t>, Szczecin 200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prof. dr hab. </w:t>
            </w:r>
            <w:r>
              <w:rPr>
                <w:b/>
                <w:lang w:val="en-US"/>
              </w:rPr>
              <w:t>Jacek Suchodolski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jacek.suchodolski@pwr.edu.pl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r inż. arch. Anna Wojtas-Harań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de-DE"/>
                </w:rPr>
                <w:t>anna.wojtas-haran@pwr.wroc.pl</w:t>
              </w:r>
            </w:hyperlink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Grażyna Hryncewicz-Lamber</w:t>
            </w:r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grazyna.hryncewicz-lamber@pwr.wroc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r inż. arch. Katarzyna Gryniewicz-Balińsk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katarzyna.gryniewicz-balins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o.bg.pwr.edu.pl/primo_library/libweb/action/search.do?vl(freeText0)=+Witold+Czarnecki+(1927-+).+Red.&amp;vl(2235027UI0)=creator&amp;vl(17794083UI1)=all_items&amp;vl(1UI0)=exact&amp;fn=search&amp;tab=default_tab&amp;mode=Basic&amp;vid=48TUR_VIEW&amp;scp.scps=scope%3A(48TUR_TUR01)&amp;ct=lateralLinking" TargetMode="External"/><Relationship Id="rId3" Type="http://schemas.openxmlformats.org/officeDocument/2006/relationships/hyperlink" Target="mailto:jacek.suchodolski@pwr.edu.pl" TargetMode="External"/><Relationship Id="rId4" Type="http://schemas.openxmlformats.org/officeDocument/2006/relationships/hyperlink" Target="mailto:anna.wojtas-haran@pwr.wroc.pl" TargetMode="External"/><Relationship Id="rId5" Type="http://schemas.openxmlformats.org/officeDocument/2006/relationships/hyperlink" Target="mailto:grazyna.hryncewicz-lamber@pwr.wroc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51:00Z</dcterms:modified>
  <cp:revision>3</cp:revision>
  <dc:subject/>
  <dc:title>PRZEWODNIK PO PRZEDMIOCIE</dc:title>
</cp:coreProperties>
</file>