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YDZIAŁ ARCHITEKTU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-1" w:firstLine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Zieleń jako element miastotwórczy (zagadnienia teoretyczne i realizacje)</w:t>
            </w:r>
          </w:p>
          <w:p>
            <w:pPr>
              <w:pStyle w:val="Heading2"/>
              <w:numPr>
                <w:ilvl w:val="0"/>
                <w:numId w:val="0"/>
              </w:numPr>
              <w:ind w:left="-1" w:firstLine="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Nazwa przedmiotu w języku angielskim: </w:t>
            </w:r>
            <w:r>
              <w:rPr>
                <w:lang w:val="en-US"/>
              </w:rPr>
              <w:t>Greenery as a city-forming element (theoretical issues and realizations)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36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</w:rPr>
              <w:t xml:space="preserve">TAK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e współczesnymi tendencjami w kształtowaniu terenów zieleni miejski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e znaczeniem terenów zielni w miastach (kulturowym, ekologicznym, kompozycyjnym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7" w:hanging="742"/>
              <w:rPr/>
            </w:pPr>
            <w:r>
              <w:rPr>
                <w:sz w:val="22"/>
                <w:szCs w:val="22"/>
                <w:lang w:eastAsia="pl-PL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PKTpunkt"/>
              <w:ind w:left="797" w:hanging="74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historię architektury i urbanistyki, architekturę współczesną, ochronę dziedzictwa, w zakresie niezbędnym w twórczości architektonicznej, urbanistycznej i planistycznej.</w:t>
            </w:r>
          </w:p>
          <w:p>
            <w:pPr>
              <w:pStyle w:val="PKTpunkt"/>
              <w:ind w:left="797" w:hanging="7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3.</w:t>
              <w:tab/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ind w:left="797" w:hanging="742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7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97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PKTpunkt"/>
              <w:ind w:left="797" w:hanging="7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1.</w:t>
              <w:tab/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97" w:hanging="7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7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2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/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</w:t>
            </w:r>
            <w:r>
              <w:rPr/>
              <w:t xml:space="preserve"> w</w:t>
            </w:r>
            <w:r>
              <w:rPr>
                <w:sz w:val="22"/>
                <w:szCs w:val="22"/>
              </w:rPr>
              <w:t>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rowadzenie i omówienie warunków zaliczenia kursu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sna typologia zieleni miejski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Zieleń miejska w ujęciu historyczny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w kontekście zmieniających się teorii i poglądów urbanistycznych XIX-XXI 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eny zieleni we Wrocławiu w ujęciu historycznym na tle innych miast europejskich w świetle teorii urbanistycznych XIX-XXI 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ieleń w miastach w świetle Nowej Karty Ateńskiej (idea Miasta Spójnego) oraz innych manifestów urbanistycznych u progu XXI w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miastach a współczesne utopie, teorie i koncepcje urbanistyczne (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>landscape urbanism</w:t>
            </w:r>
            <w:r>
              <w:rPr>
                <w:iCs/>
                <w:color w:val="111111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miastach a współczesne utopie, teorie i koncepcje urbanistyczne (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>green urbanism, smart growth</w:t>
            </w:r>
            <w:r>
              <w:rPr>
                <w:color w:val="111111"/>
                <w:sz w:val="22"/>
                <w:szCs w:val="22"/>
                <w:shd w:fill="FFFFFF" w:val="clear"/>
              </w:rPr>
              <w:t>)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miastach a współczesne teorie i koncepcje urbanistyczne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111111"/>
                <w:sz w:val="22"/>
                <w:szCs w:val="22"/>
                <w:shd w:fill="FFFFFF" w:val="clear"/>
              </w:rPr>
              <w:t>(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>working landscape, space recyckling</w:t>
            </w:r>
            <w:r>
              <w:rPr>
                <w:color w:val="111111"/>
                <w:sz w:val="22"/>
                <w:szCs w:val="22"/>
                <w:shd w:fill="FFFFFF" w:val="clear"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miastach a współczesne teorie i koncepcje urbanistyczne</w:t>
            </w:r>
            <w:r>
              <w:rPr>
                <w:i/>
                <w:color w:val="111111"/>
                <w:sz w:val="22"/>
                <w:szCs w:val="22"/>
                <w:shd w:fill="FFFFFF" w:val="clear"/>
              </w:rPr>
              <w:t xml:space="preserve"> (green infrastructure, ecobelt</w:t>
            </w:r>
            <w:r>
              <w:rPr>
                <w:color w:val="111111"/>
                <w:sz w:val="22"/>
                <w:szCs w:val="22"/>
                <w:shd w:fill="FFFFFF" w:val="clear"/>
              </w:rPr>
              <w:t>/</w:t>
            </w:r>
            <w:r>
              <w:rPr>
                <w:i/>
                <w:iCs/>
                <w:color w:val="111111"/>
                <w:sz w:val="22"/>
                <w:szCs w:val="22"/>
                <w:shd w:fill="FFFFFF" w:val="clear"/>
              </w:rPr>
              <w:t>greenbelt</w:t>
            </w:r>
            <w:r>
              <w:rPr>
                <w:color w:val="111111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ropolis</w:t>
            </w:r>
            <w:r>
              <w:rPr>
                <w:sz w:val="22"/>
                <w:szCs w:val="22"/>
              </w:rPr>
              <w:t xml:space="preserve"> – współczesne farmy miejskie (struktury horyzontalne i wertykalne, minifarmy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Fabryka w zieleni, zieleń w fabryce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Zielona” rewitalizacja terenów poprzemysłowych w teorii i praktyce rewitalizacyjnej i działaniach ekologi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Współczesne parki miejskie (rekreacyjne, rozrywki, technologiczne, naukowe) w świetle teorii i koncepcji urbanistyczny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Współczesne ogrody specjalistyczne (botaniczne, zoologiczne, zabaw, cmentarz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strefie mieszkaniowej (ogrody kieszonkowe, ogrody uprawowe, zielone balkony, ściany, dziedzińce, itp.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Ogrody na dachach (intensywne i ekstensywn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1"/>
                <w:sz w:val="22"/>
                <w:szCs w:val="22"/>
                <w:shd w:fill="FFFFFF" w:val="clear"/>
              </w:rPr>
              <w:t>Ogrody „towarzyszące” (przyszkolne, lecznicze, przydomowe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Miejskie obszary nadwodne, tereny łąkowe i leśne, zagajniki, pastwiska, tereny opuszczone, zieleń ruderalna, tereny zalewowe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ieleń w strefie komunikacyjnej (linie kolejowe, drogi, ulice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  <w:shd w:fill="FFFFFF" w:val="clear"/>
              </w:rPr>
              <w:t>Zespoły sportowe jako tereny zielen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829"/>
        <w:gridCol w:w="1447"/>
      </w:tblGrid>
      <w:tr>
        <w:trPr>
          <w:trHeight w:val="283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orma zajęć - 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jęcia wprowadzające, wyjaśnienie celu, zakresu i wymagań dotyczących kursu oraz warunków jego zaliczenia</w:t>
            </w:r>
            <w:r>
              <w:rPr>
                <w:sz w:val="22"/>
                <w:szCs w:val="22"/>
              </w:rPr>
              <w:t>, prezentacja literatury i materiałów źródłowych oraz dokumentów prawnych. Omówienie metodyki. Omówienie tematów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śni projektanci zieleni i ich słynne realizacje dla miast: Martha Schwarz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Współcześni projektanci zieleni i ich słynne realizacje dla miast: </w:t>
            </w:r>
            <w:r>
              <w:rPr>
                <w:bCs/>
                <w:lang w:eastAsia="pl-PL"/>
              </w:rPr>
              <w:t>Garret Eckb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śni projektanci zieleni i ich słynne realizacje dla miast: Isamu Noguci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śni projektanci zieleni i ich słynne realizacje dla miast: Peter Walker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półcześni projektanci zieleni i ich słynne realizacje dla miast: Charles Jenk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spółcześni projektanci zieleni i ich słynne realizacje dla miast: </w:t>
            </w:r>
            <w:r>
              <w:rPr>
                <w:bCs/>
              </w:rPr>
              <w:t>R</w:t>
            </w:r>
            <w:r>
              <w:rPr>
                <w:bCs/>
                <w:lang w:eastAsia="pl-PL"/>
              </w:rPr>
              <w:t>eed-Hilderbrand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umowanie zajęć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Studia literatur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W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pl-PL"/>
              </w:rPr>
              <w:t>B.S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wenc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artości merytorycznej i sposobu prezentacji wybranego zagadnienia oraz udział w dyskusji</w:t>
            </w:r>
          </w:p>
        </w:tc>
      </w:tr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40%F1 + 6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977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NEDICT, M. A., MCMAHON, E. T., </w:t>
            </w:r>
            <w:r>
              <w:rPr>
                <w:i/>
                <w:sz w:val="22"/>
                <w:szCs w:val="22"/>
                <w:lang w:val="en-US"/>
              </w:rPr>
              <w:t>Green Infrastructure</w:t>
            </w:r>
            <w:r>
              <w:rPr>
                <w:sz w:val="22"/>
                <w:szCs w:val="22"/>
                <w:lang w:val="en-US"/>
              </w:rPr>
              <w:t>, Sprawl Watch Clearinghouse Monograph Series, Washington 2002. http:/www.sprawlwatch.org/greeninfrastructure.pd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/>
            </w:pPr>
            <w:r>
              <w:rPr>
                <w:sz w:val="22"/>
                <w:szCs w:val="22"/>
              </w:rPr>
              <w:t xml:space="preserve">ZACHARIASZ, A., </w:t>
            </w:r>
            <w:r>
              <w:rPr>
                <w:i/>
                <w:sz w:val="22"/>
                <w:szCs w:val="22"/>
              </w:rPr>
              <w:t>Zieleń jako współczesny czynnik miastotwórczy ze szczególnym uwzględnieniem roli parków publicznych</w:t>
            </w:r>
            <w:r>
              <w:rPr>
                <w:sz w:val="22"/>
                <w:szCs w:val="22"/>
              </w:rPr>
              <w:t>, Kraków 200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HARIASZ, A., </w:t>
            </w:r>
            <w:r>
              <w:rPr>
                <w:i/>
                <w:sz w:val="22"/>
                <w:szCs w:val="22"/>
              </w:rPr>
              <w:t>Parki, tereny zieleni i krajobraz w świetle nowych koncepcji kształtowania struktury i formy miasta</w:t>
            </w:r>
            <w:r>
              <w:rPr>
                <w:sz w:val="22"/>
                <w:szCs w:val="22"/>
              </w:rPr>
              <w:t xml:space="preserve">, „Czasopismo Techniczne - Architektura”, 2014, nr 2-A. </w:t>
            </w:r>
            <w:r>
              <w:rPr>
                <w:sz w:val="22"/>
                <w:szCs w:val="22"/>
                <w:shd w:fill="FFFFFF" w:val="clear"/>
              </w:rPr>
              <w:t>https://www.academia.edu/18744651/Zachariasz_2014_Parki_tereny_ziele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ielona infrastruktura miasta</w:t>
            </w:r>
            <w:r>
              <w:rPr>
                <w:sz w:val="22"/>
                <w:szCs w:val="22"/>
              </w:rPr>
              <w:t>, PANCEWICZ, A. (red.), Gliwice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VEJIĆ, R., ELER, K., PINTAR, M., ŽELEZNIKAR, Š., R HAASE, D., KABISCH, N., STROHBACH, M., </w:t>
            </w:r>
            <w:r>
              <w:rPr>
                <w:i/>
                <w:sz w:val="22"/>
                <w:szCs w:val="22"/>
                <w:lang w:val="en-US"/>
              </w:rPr>
              <w:t>A typology of urban green spaces, ecosystem services provisioning services and demands</w:t>
            </w:r>
            <w:r>
              <w:rPr>
                <w:sz w:val="22"/>
                <w:szCs w:val="22"/>
                <w:lang w:val="en-US"/>
              </w:rPr>
              <w:t>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HARIASZ, A., </w:t>
            </w:r>
            <w:r>
              <w:rPr>
                <w:i/>
                <w:sz w:val="22"/>
                <w:szCs w:val="22"/>
              </w:rPr>
              <w:t>Parki przyszłości - o różnych koncepcjach kształtowania zieleni w miastach</w:t>
            </w:r>
            <w:r>
              <w:rPr>
                <w:sz w:val="22"/>
                <w:szCs w:val="22"/>
              </w:rPr>
              <w:t xml:space="preserve">, „Czasopismo Techniczne - Architektura”, 2012, nr 1-A/2, s.455-462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s://repozytorium.biblos.pk.edu.pl/resources/35432</w:t>
              </w:r>
            </w:hyperlink>
            <w:r>
              <w:rPr/>
              <w:t>C:\Users\iwona\Downloads\ZachariaszA_ParkiPrzyszlosci.pdf</w:t>
            </w:r>
          </w:p>
          <w:p>
            <w:pPr>
              <w:pStyle w:val="Normal"/>
              <w:ind w:left="570" w:hanging="5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0" w:hanging="56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HERN, J., </w:t>
            </w:r>
            <w:r>
              <w:rPr>
                <w:i/>
                <w:sz w:val="22"/>
                <w:szCs w:val="22"/>
                <w:lang w:val="en-US"/>
              </w:rPr>
              <w:t>Green infrastructure for cities; The spatial dimension</w:t>
            </w:r>
            <w:r>
              <w:rPr>
                <w:sz w:val="22"/>
                <w:szCs w:val="22"/>
                <w:lang w:val="en-US"/>
              </w:rPr>
              <w:t xml:space="preserve">. W: </w:t>
            </w:r>
            <w:r>
              <w:rPr>
                <w:i/>
                <w:sz w:val="22"/>
                <w:szCs w:val="22"/>
                <w:lang w:val="en-US"/>
              </w:rPr>
              <w:t>Cities of the Future Towards Integrated Sustainable Water and Landscape</w:t>
            </w:r>
            <w:r>
              <w:rPr>
                <w:sz w:val="22"/>
                <w:szCs w:val="22"/>
                <w:lang w:val="en-US"/>
              </w:rPr>
              <w:t>, V. NOVOTNY, V., BROWN. P., (red.), London 2007, s.267-28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TKIN, D., BEVERIDGE, C. E., </w:t>
            </w:r>
            <w:r>
              <w:rPr>
                <w:i/>
                <w:sz w:val="22"/>
                <w:szCs w:val="22"/>
                <w:lang w:val="en-US"/>
              </w:rPr>
              <w:t>Cities as environment</w:t>
            </w:r>
            <w:r>
              <w:rPr>
                <w:sz w:val="22"/>
                <w:szCs w:val="22"/>
                <w:lang w:val="en-US"/>
              </w:rPr>
              <w:t>, “Urban Ecosystems”, 1997, nr 1, s.3-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AMERON, R. W. F., BLANUSA, T., TAYLOR, J. E., SALISBURY, A., HALSTEAD, A. J., HENRICOT, B., et al, </w:t>
            </w:r>
            <w:r>
              <w:rPr>
                <w:i/>
                <w:sz w:val="22"/>
                <w:szCs w:val="22"/>
                <w:lang w:val="en-US"/>
              </w:rPr>
              <w:t>The domestic garden - Its contribution to urban green infrastructure</w:t>
            </w:r>
            <w:r>
              <w:rPr>
                <w:sz w:val="22"/>
                <w:szCs w:val="22"/>
                <w:lang w:val="en-US"/>
              </w:rPr>
              <w:t>, “Urban Forestry &amp; Urban Greening”, t.11, 2012, s.129-13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/>
            </w:pPr>
            <w:r>
              <w:rPr>
                <w:sz w:val="22"/>
                <w:szCs w:val="22"/>
                <w:lang w:val="en-US"/>
              </w:rPr>
              <w:t xml:space="preserve">CARR, S., FRANCIS, M., RIVLIN, L. G., STONE, A. M., </w:t>
            </w:r>
            <w:r>
              <w:rPr>
                <w:i/>
                <w:sz w:val="22"/>
                <w:szCs w:val="22"/>
                <w:lang w:val="en-US"/>
              </w:rPr>
              <w:t>Public Space</w:t>
            </w:r>
            <w:r>
              <w:rPr>
                <w:sz w:val="22"/>
                <w:szCs w:val="22"/>
                <w:lang w:val="en-US"/>
              </w:rPr>
              <w:t>, Cambridge 199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HIESURA, A., </w:t>
            </w:r>
            <w:r>
              <w:rPr>
                <w:i/>
                <w:sz w:val="22"/>
                <w:szCs w:val="22"/>
                <w:lang w:val="en-US"/>
              </w:rPr>
              <w:t>The role of urban parks for the sustainable city. Landscape and Urban Planning</w:t>
            </w:r>
            <w:r>
              <w:rPr>
                <w:sz w:val="22"/>
                <w:szCs w:val="22"/>
                <w:lang w:val="en-US"/>
              </w:rPr>
              <w:t>, t. 68, 2004, nr 1, s.129-138. doi:10.1016/j.landurbplan.2003.08.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ABISCH, N., QURESHI, S., AND HAASE, D., </w:t>
            </w:r>
            <w:r>
              <w:rPr>
                <w:i/>
                <w:sz w:val="22"/>
                <w:szCs w:val="22"/>
                <w:lang w:val="en-US"/>
              </w:rPr>
              <w:t>Human-environment interactions in urban green spaces. A systematic review of contemporary issues and prospects for future research</w:t>
            </w:r>
            <w:r>
              <w:rPr>
                <w:sz w:val="22"/>
                <w:szCs w:val="22"/>
                <w:lang w:val="en-US"/>
              </w:rPr>
              <w:t>, “Environmental Impact Assessment Review”, t.50, 2015, s.25-34. doi:10.1016/j.eiar.2014.08.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/>
            </w:pPr>
            <w:r>
              <w:rPr>
                <w:sz w:val="22"/>
                <w:szCs w:val="22"/>
                <w:lang w:val="en-US"/>
              </w:rPr>
              <w:t xml:space="preserve">KOWARIK, I., FISCHER, L. K., SÄUMEL, I., von der LIPPE, M., WEBER, F., WESTERMAN, J. R., </w:t>
            </w:r>
            <w:r>
              <w:rPr>
                <w:i/>
                <w:sz w:val="22"/>
                <w:szCs w:val="22"/>
                <w:lang w:val="en-US"/>
              </w:rPr>
              <w:t>Plants in Urban Settings; From Patterns to Mechanisms and Ecosystem Services</w:t>
            </w:r>
            <w:r>
              <w:rPr>
                <w:sz w:val="22"/>
                <w:szCs w:val="22"/>
                <w:lang w:val="en-US"/>
              </w:rPr>
              <w:t xml:space="preserve">. W: Endlicher, W. (red.), </w:t>
            </w:r>
            <w:r>
              <w:rPr>
                <w:i/>
                <w:sz w:val="22"/>
                <w:szCs w:val="22"/>
                <w:lang w:val="en-US"/>
              </w:rPr>
              <w:t>Perspectives in Urban Ecology</w:t>
            </w:r>
            <w:r>
              <w:rPr>
                <w:sz w:val="22"/>
                <w:szCs w:val="22"/>
                <w:lang w:val="en-US"/>
              </w:rPr>
              <w:t>, Berlin, Heidelberg 2011, s. 135-16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UO, F. E., BACAICOA, M., AND SULLIVAN, W. C., </w:t>
            </w:r>
            <w:r>
              <w:rPr>
                <w:i/>
                <w:sz w:val="22"/>
                <w:szCs w:val="22"/>
                <w:lang w:val="en-US"/>
              </w:rPr>
              <w:t>Transforming Inner-City Landscapes: Trees, Sense of Safety, and Preference</w:t>
            </w:r>
            <w:r>
              <w:rPr>
                <w:sz w:val="22"/>
                <w:szCs w:val="22"/>
                <w:lang w:val="en-US"/>
              </w:rPr>
              <w:t>, “Environment and Behavior”, t.30, 1998, nr 1, s.28-59. doi:10.1177/0013916598301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FOSER, N., </w:t>
            </w:r>
            <w:r>
              <w:rPr>
                <w:i/>
                <w:sz w:val="22"/>
                <w:szCs w:val="22"/>
                <w:lang w:val="en-US"/>
              </w:rPr>
              <w:t>Advanced classification of facade greening - Characteristics and differences of soil-bound and facade greening systems</w:t>
            </w:r>
            <w:r>
              <w:rPr>
                <w:sz w:val="22"/>
                <w:szCs w:val="22"/>
                <w:lang w:val="en-US"/>
              </w:rPr>
              <w:t>, “Biotope City - International Journal for City as Nature”, 201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UPPRECHT, C. D. D., BYRNE, J. A., </w:t>
            </w:r>
            <w:r>
              <w:rPr>
                <w:i/>
                <w:sz w:val="22"/>
                <w:szCs w:val="22"/>
                <w:lang w:val="en-US"/>
              </w:rPr>
              <w:t>Informal urban green space; A typology and trilingual systematic review of its role for urban residents and trends in the literature</w:t>
            </w:r>
            <w:r>
              <w:rPr>
                <w:sz w:val="22"/>
                <w:szCs w:val="22"/>
                <w:lang w:val="en-US"/>
              </w:rPr>
              <w:t>, “Urban Forestry &amp; Urban Greening”, t.13, 2014, s.597-6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WANWICK, C., DUNNETT, N., WOOLLEY, H., </w:t>
            </w:r>
            <w:r>
              <w:rPr>
                <w:i/>
                <w:sz w:val="22"/>
                <w:szCs w:val="22"/>
                <w:lang w:val="en-US"/>
              </w:rPr>
              <w:t>Nature, role and value of green space in towns and cities; an overview</w:t>
            </w:r>
            <w:r>
              <w:rPr>
                <w:sz w:val="22"/>
                <w:szCs w:val="22"/>
                <w:lang w:val="en-US"/>
              </w:rPr>
              <w:t>, “Built Environment”, t.29, 2003, nr 2, s.94-10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AN LEEUWEN, E., NIJKAMP, P., DE NORONHA VAZ, T., </w:t>
            </w:r>
            <w:r>
              <w:rPr>
                <w:i/>
                <w:sz w:val="22"/>
                <w:szCs w:val="22"/>
                <w:lang w:val="en-US"/>
              </w:rPr>
              <w:t>The multi-functional use of urban green space</w:t>
            </w:r>
            <w:r>
              <w:rPr>
                <w:sz w:val="22"/>
                <w:szCs w:val="22"/>
                <w:lang w:val="en-US"/>
              </w:rPr>
              <w:t>, “International Journal of Agricultural Sustainability”, t.8, 2010, nr 1-2, s.20-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70" w:hanging="56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WOOLEY, H., </w:t>
            </w:r>
            <w:r>
              <w:rPr>
                <w:i/>
                <w:sz w:val="22"/>
                <w:szCs w:val="22"/>
                <w:lang w:val="en-US"/>
              </w:rPr>
              <w:t>Urban Open Spaces</w:t>
            </w:r>
            <w:r>
              <w:rPr>
                <w:sz w:val="22"/>
                <w:szCs w:val="22"/>
                <w:lang w:val="en-US"/>
              </w:rPr>
              <w:t>, London 2003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f. dr hab. inż. arch. Marzanna Jagiełło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marzanna.jagiełło@pwr.edu.p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espół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r. inż. arch. Bogusław Wowrzeczk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boguslaw.wowrzecz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. inż. arch. Elżbieta Grodzka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elzbieta.grodzka@pwr.edu.pl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r inż. arch. Rafał Karnicki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rafal.karnicki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pozytorium.biblos.pk.edu.pl/resources/35432" TargetMode="External"/><Relationship Id="rId3" Type="http://schemas.openxmlformats.org/officeDocument/2006/relationships/hyperlink" Target="mailto:marzanna.jagie&#322;&#322;o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58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58:00Z</dcterms:modified>
  <cp:revision>2</cp:revision>
  <dc:subject/>
  <dc:title>PRZEWODNIK PO PRZEDMIOCIE</dc:title>
</cp:coreProperties>
</file>