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Budownictwo 1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>Nazwa przedmiotu w języku angielskim:</w:t>
            </w:r>
            <w:r>
              <w:rPr/>
              <w:t xml:space="preserve"> General Construction 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: </w:t>
            </w:r>
            <w:r>
              <w:rPr/>
              <w:t>Architektur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Poziom i forma studiów: </w:t>
            </w:r>
            <w:r>
              <w:rPr>
                <w:b/>
                <w:bCs/>
              </w:rPr>
              <w:t>I stopień, stacjonarna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54W, AUA7154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67"/>
        <w:gridCol w:w="1426"/>
        <w:gridCol w:w="1276"/>
        <w:gridCol w:w="13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 liczba punktów odpowiadająca zajęci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harakterze praktycznym 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nabycie elementarnych wiadomości dotyczących podstawowych elementów i ustrojów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dobycie umiejętności rozpoznawania i interpretowania podstawowych elementów i ustrojów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oznanie i nabycie umiejętności stosowania podstawowych przepisów obowiązujących w budownictwi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20"/>
              <w:ind w:left="862" w:hanging="862"/>
              <w:rPr>
                <w:b w:val="false"/>
                <w:b w:val="false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302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budownictwa, technologii i instalacji budowlanych, konstrukcji i fizyki, obejmującą kluczowe zagadnienia w projektowaniu architektonicznym urbanistycznym i planistycznym oraz zagadnienia związane z ochroną przeciwpożarową obiektów budowlanych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.U4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pracować rozwiązania poszczególnych ustrojów i elementów budynków pod względem technologicznym, konstrukcyjnym i materiałowy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dpowiednio stosować normy i przepisy prawa w zakr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2" w:hanging="752"/>
              <w:rPr/>
            </w:pPr>
            <w:r>
              <w:rPr>
                <w:sz w:val="22"/>
                <w:szCs w:val="22"/>
              </w:rPr>
              <w:t>B.S2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rzetelnej samooceny, formułowania konstruktywnej krytyki dotyczącej działań architektonicznych i urb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w zagadnienia budownictwa ogól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terminologii, rodzajów budynków, podstawowych ustrojów i elementów budynku. </w:t>
            </w:r>
            <w:r>
              <w:rPr>
                <w:sz w:val="22"/>
                <w:szCs w:val="22"/>
              </w:rPr>
              <w:t>Przybliżenie podstawowych zagadnień technicznych związanych z projektowaniem i realizacją obiektów budowla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i omówienie zasad posadowienia budynków, rodzajów fundamen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sad kształtowania przegród pionowych - ściany, rozwiązania materiałowe i konstruk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mówienie zasad kształtowania przegród poziomych - stropy , </w:t>
            </w:r>
            <w:r>
              <w:rPr>
                <w:bCs/>
                <w:sz w:val="22"/>
                <w:szCs w:val="22"/>
              </w:rPr>
              <w:t>rozwiązania materiałowe i konstrukcyj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bliżenie zagadnień związanych z kształtowaniem dach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bliżenie zagadnień związanych z kształtowaniem stropodachów, balkonów, loggi i taras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olacja termiczna, akustyczna i przeciwwilgociowa w elementach budynk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godzi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zakresu ćwiczeń, warunki zaliczenia, literatur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zasady wykonywania rysunków technicznych, rodzaje linii, rysunek architektoniczno-budowlany, podziałka rysunku, pismo techniczn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a w rysunkach architektoniczno-budowlanych, graficzne oznaczenie materiałów budowlanych.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Ćw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e ustroje i elementy budynk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izacja w budownictwie. Moduł budowlany. Prefabrykacja elementów budowla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wznoszenia budynku. System gospodarczy, system przemysłowy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wymiarowania rysunków architektoniczno-budowlanych. Ćwiczenie rysunkow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a problemo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Zadania klauzurowe na zadany temat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= 100%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zestawu ćwiczeń rysunkowych, aktywność na zajęciach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5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3" w:hanging="574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 xml:space="preserve">, t.1., </w:t>
            </w:r>
            <w:r>
              <w:rPr>
                <w:i/>
                <w:sz w:val="22"/>
                <w:szCs w:val="22"/>
              </w:rPr>
              <w:t>Materiały i wyroby budowlane</w:t>
            </w:r>
            <w:r>
              <w:rPr>
                <w:sz w:val="22"/>
                <w:szCs w:val="22"/>
              </w:rPr>
              <w:t>, Stefańczuk, B. (red.)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3" w:hanging="574"/>
              <w:jc w:val="both"/>
              <w:rPr>
                <w:kern w:val="2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udownictwo ogólne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.3.,</w:t>
            </w:r>
            <w:r>
              <w:rPr>
                <w:i/>
                <w:sz w:val="22"/>
                <w:szCs w:val="22"/>
              </w:rPr>
              <w:t xml:space="preserve"> Elementy budynków, podstawy projektowania</w:t>
            </w:r>
            <w:r>
              <w:rPr>
                <w:sz w:val="22"/>
                <w:szCs w:val="22"/>
              </w:rPr>
              <w:t>, Lichołai, L. (red.)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3" w:hanging="5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ŚNIAKIEWICZ, E., SKOWROŃSKI, W., </w:t>
            </w:r>
            <w:r>
              <w:rPr>
                <w:i/>
                <w:sz w:val="22"/>
                <w:szCs w:val="22"/>
              </w:rPr>
              <w:t>Rysunek techniczny budowlany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3" w:hanging="574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TCZAK, E., </w:t>
            </w:r>
            <w:r>
              <w:rPr>
                <w:i/>
                <w:sz w:val="22"/>
                <w:szCs w:val="22"/>
              </w:rPr>
              <w:t>Budownictwo ogólne w ujęciu tradycyjnym</w:t>
            </w:r>
            <w:r>
              <w:rPr>
                <w:sz w:val="22"/>
                <w:szCs w:val="22"/>
              </w:rPr>
              <w:t>, Gdańsk 2019.</w:t>
            </w:r>
          </w:p>
          <w:p>
            <w:pPr>
              <w:pStyle w:val="Normal"/>
              <w:ind w:left="585" w:hanging="56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left="585" w:hanging="560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5" w:hanging="5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IEWICZ, P., </w:t>
            </w:r>
            <w:r>
              <w:rPr>
                <w:i/>
                <w:sz w:val="22"/>
                <w:szCs w:val="22"/>
              </w:rPr>
              <w:t>Budownictwo Ogólne dla architektów</w:t>
            </w:r>
            <w:r>
              <w:rPr>
                <w:sz w:val="22"/>
                <w:szCs w:val="22"/>
              </w:rPr>
              <w:t>, Kraków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85" w:hanging="560"/>
              <w:jc w:val="both"/>
              <w:rPr/>
            </w:pPr>
            <w:r>
              <w:rPr>
                <w:i/>
                <w:sz w:val="22"/>
                <w:szCs w:val="22"/>
              </w:rPr>
              <w:t>Ustawa Prawo Budowlane z dnia 07 lipca 1994 z późniejszymi zmianami Rozporządzenie Ministra Infrastruktury w sprawie warunków technicznych jakim powinny odpowiadać budynki i ich usytuowanie z dnia 12 kwietnia 2002r. (Dz. U. Nr 75, poz. 690 z późniejszymi zmianami)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prof. dr hab. inż. arch. </w:t>
            </w:r>
            <w:r>
              <w:rPr>
                <w:b/>
                <w:bCs/>
              </w:rPr>
              <w:t>Elżbieta Przesmycka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elzbieta.przesmycka@pwr.edu.pl</w:t>
              </w:r>
            </w:hyperlink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rek Piróg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rek.pirog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ndrzej Chądzyński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drzej.jerzy.chądzyński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Zuzanna Napieralska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zuzanna.napieralska@pwr.edu.pl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Ewa Netczuk-Po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ewa.pol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 Andrzej Krupa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ndrzej.krupa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zbieta.przesmycka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2:00Z</dcterms:created>
  <dc:creator>Hanna Helman</dc:creator>
  <dc:description/>
  <cp:keywords/>
  <dc:language>en-US</dc:language>
  <cp:lastModifiedBy>Anna Berbesz</cp:lastModifiedBy>
  <cp:lastPrinted>2020-01-21T09:48:00Z</cp:lastPrinted>
  <dcterms:modified xsi:type="dcterms:W3CDTF">2021-02-28T21:02:00Z</dcterms:modified>
  <cp:revision>2</cp:revision>
  <dc:subject/>
  <dc:title>PRZEWODNIK PO PRZEDMIOCIE</dc:title>
</cp:coreProperties>
</file>