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13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5 do ZW 8/2020</w:t>
      </w:r>
    </w:p>
    <w:p>
      <w:pPr>
        <w:pStyle w:val="Normal"/>
        <w:ind w:right="113" w:hanging="0"/>
        <w:jc w:val="right"/>
        <w:rPr/>
      </w:pPr>
      <w:r>
        <w:rPr>
          <w:rFonts w:cs="Arial Narrow" w:ascii="Arial Narrow" w:hAnsi="Arial Narrow"/>
        </w:rPr>
        <w:t xml:space="preserve">Załącznik  nr             </w:t>
      </w:r>
      <w:r>
        <w:rPr/>
        <w:t xml:space="preserve">  do programu studiów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650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ZIAŁ ARCHITEKTURY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KARTA PRZEDMIOTU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przedmiotu w języku polski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Nazwa przedmiotu w języku angielskim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Kierunek studiów (jeśli dotyczy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Specjalność (jeśli dotyczy)</w:t>
            </w:r>
          </w:p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  <w:t>Poziom i forma studiów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Rodzaj przedmiotu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d przedmiot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Grupa kursów</w:t>
            </w:r>
          </w:p>
        </w:tc>
        <w:tc>
          <w:tcPr>
            <w:tcW w:w="6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iCs/>
                <w:caps/>
                <w:sz w:val="28"/>
              </w:rPr>
              <w:t>MATEMATYKA 1</w:t>
            </w:r>
          </w:p>
          <w:p>
            <w:pPr>
              <w:pStyle w:val="Heading2"/>
              <w:ind w:left="578" w:hanging="578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Mathematics 1</w:t>
            </w:r>
          </w:p>
          <w:p>
            <w:pPr>
              <w:pStyle w:val="Heading2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Architektur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stopień, stacjonar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bowiązkowy, ogólnouczelnian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AT001749W, MAT001749C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94"/>
        <w:gridCol w:w="1276"/>
        <w:gridCol w:w="1134"/>
        <w:gridCol w:w="1640"/>
        <w:gridCol w:w="957"/>
        <w:gridCol w:w="1405"/>
      </w:tblGrid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icze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oratoriu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inarium</w:t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godzin zajęć zorganizowanych w Uczelni (ZZ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godzin całkowitego nakładu pracy studenta (CN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 za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iczenie na ocen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liczenie na ocen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la grupy kursów zaznaczyć kurs końcowy (X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punktów EC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</w:rPr>
              <w:t>w tym liczba punktów odpowiadająca zajęciom o charakterze praktycznym (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tym liczba punktów ECTS odpowiadająca zajęciom wymagającym bezpośredniego udziału nauczycieli lub innych osób prowadzących zajęcia  (B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Zalecana jest znajomość matematyki odpowiadająca maturze na poziomie podstawowym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E PRZEDMIOTU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1 Przekazanie podstawowej wiedzy dotyczącej ogólnych własności funkcji oraz zaprezentowanie podstawowych pojęć z rachunku różniczkowego funkcji jednej zmiennej z wykorzystaniem do badania funkcji i rozwiązywania zadań optymalizacyjnych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2 Przekazanie podstawowej wiedzy dotyczącej całki nieoznaczonej i oznaczonej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RZEDMIOTOWE EFEKTY UCZENIA SIĘ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 zakresu wiedzy student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W01 zna podstawy rachunku różniczkowego funkcji jednej zmiennej,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W02 ma podstawową wiedzę z zakresu całki nieoznaczonej i oznaczo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Z zakresu umiejętności student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1 potrafi zbadać własności i przebieg zmienności funkcji jednej zmiennej oraz narysować jej wykres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2 potrafi obliczać pochodne funkcji i interpretować otrzymane wielkości, potrafi wykorzystać różniczkę do oszacowań, potrafi rozwiązywać zadania optymalizacyjne dla funkcji jednej zmiennej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3 potrafi wyznaczyć całkę nieoznaczoną stosując własności i metody całkowania poznane na wykładzie, potrafi obliczać i interpretować całkę oznaczoną, potrafi rozwiązywać zagadnienia inżynierskie z wykorzystaniem całki.</w:t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29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80"/>
        <w:gridCol w:w="980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TREŚCI PROGRAMOWE</w:t>
            </w:r>
          </w:p>
        </w:tc>
      </w:tr>
      <w:tr>
        <w:trPr/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 zajęć - wykła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czba godzin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Pojęcie i własności funkcji. Podstawowe funkcje elementarne i ich wykresy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hd w:fill="FFFFFF" w:val="clear"/>
              </w:rPr>
              <w:t>Granica funkcji. Technika obliczania granic. Asymptoty funkcji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hd w:fill="FFFFFF" w:val="clear"/>
              </w:rPr>
              <w:t>Pochodna funkcji, jej interpretacja geometryczna. Pochodne podstawowych funkcji elementarnych. Obliczanie pochodn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Związek pochodnej z monotonicznością funkcji. Ekstrema lokalne funkcji. Znajdowanie maksimum i minimum funkcji w zadanej dziedzinie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Inne zastosowania pochodnych: wyznaczanie stycznej do wykresu, reguła de L’Hospitala. Druga pochodna i jej związek z wypukłością/wklęsłością funkcji. Badanie przebiegu zmienności funkcji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Całka oznaczona jako pole obszaru ograniczonego wykresem funkcji. Twierdzenie Newtona-Leibniza, funkcja pierwotna i całka nieoznaczona. Całki z najprostszych funkcji elementarn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Podstawowe własności całek. Całkowanie przez części i przez podstawianie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hd w:fill="FFFFFF" w:val="clear"/>
              </w:rPr>
              <w:t>Zastosowanie całek oznaczonych w geometrii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godz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080"/>
        <w:gridCol w:w="980"/>
      </w:tblGrid>
      <w:tr>
        <w:trPr/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 zajęć - ćwiczeni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iczba godzin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Badanie ogólnych własności funkcji (dziedzina, parzystość/nieparzystość). Przekształcanie wykresów funkcji. Wyznaczanie funkcji odwrotnych. Rozwiązywanie elementarnych równań i nierówności wykładniczych, logarytmicznych i trygonometrycznyc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bliczanie granic właściwych i niewłaściwych funkcji. Obliczanie granic wyrażeń nieoznaczonych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znaczanie asymptot funkcj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czanie pochodnych funkcji z wykorzystaniem reguł różniczkowania. Stosowanie reguły de L’Hospitala do obliczania granic. Wyznaczanie stycznych do wykresów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znaczanie ekstremów funkcji, znajdowanie maksimum i minimum funkcji na zadanym przedziale, rozwiązywanie zagadnień optymalizacyjn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e przebiegu zmienności funkcji z wykorzystaniem pochodnych pierwszego i drugiego rzędu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czanie całek nieoznaczonych i oznaczonych – całkowanie przez części, przez podstawienie. Całkowanie funkcji trygonometrycznych i wymiern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rzystanie całek oznaczonych do obliczania pól obszarów, długości krzywych, objętości i pól powierzchni brył obrotowych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Ćw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lokwium zaliczeniow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uma godzi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OSOWANE NARZĘDZIA DYDAKTYCZNE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1 Wykład – metoda tradycyjna lub z wykorzystaniem narzędzi multimedialnych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2 Ćwiczenia problemowe i rachunkowe – metoda tradycyjna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3 Konsultacj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4 Materiały do zajęć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835"/>
        <w:gridCol w:w="3673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CENA OSIĄGNIĘCIA PRZEDMIOTOWYCH EFEKTÓW UCZENIA SIĘ</w:t>
            </w:r>
          </w:p>
        </w:tc>
      </w:tr>
      <w:tr>
        <w:trPr>
          <w:trHeight w:val="9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Oceny</w:t>
            </w:r>
            <w:r>
              <w:rPr>
                <w:rFonts w:cs="Arial Narrow" w:ascii="Arial Narrow" w:hAnsi="Arial Narrow"/>
                <w:b/>
                <w:bCs/>
              </w:rPr>
              <w:t xml:space="preserve">: </w:t>
            </w:r>
            <w:r>
              <w:rPr>
                <w:rFonts w:cs="Arial Narrow" w:ascii="Arial Narrow" w:hAnsi="Arial Narrow"/>
                <w:bCs/>
              </w:rPr>
              <w:t>F – formująca, w trakcie semestru; P – podsumowująca, na koniec semestr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efektu uczenia się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osób oceny osiągnięcia efektu uczenia się</w:t>
            </w:r>
          </w:p>
        </w:tc>
      </w:tr>
      <w:tr>
        <w:trPr>
          <w:trHeight w:val="9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-Ć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U01-PEK_U0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wiedzi ustne, zadania domowe, kartkówki, kolokwia</w:t>
            </w:r>
          </w:p>
        </w:tc>
      </w:tr>
      <w:tr>
        <w:trPr>
          <w:trHeight w:val="92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-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K_W01-PEK_W0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wiedzi ustne, zadania domowe, kartkówki, kolokwia</w:t>
            </w:r>
          </w:p>
        </w:tc>
      </w:tr>
      <w:tr>
        <w:trPr>
          <w:trHeight w:val="13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 - określa wykładowca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LITERATURA PODSTAWOWA I UZUPEŁNIAJĄC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aps/>
                <w:u w:val="single"/>
              </w:rPr>
              <w:t>literatura PODSTAW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 xml:space="preserve">M. Gewert, Z. </w:t>
            </w:r>
            <w:r>
              <w:rPr>
                <w:rFonts w:cs="Arial Narrow" w:ascii="Arial Narrow" w:hAnsi="Arial Narrow"/>
              </w:rPr>
              <w:t>Skoczylas, Analiza matematyczna 1. Definicje, twierdzenia, wzory, Oficyna Wydawnicza GiS, Wrocław, 201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</w:rPr>
              <w:t>M. Gewert, Z. Skoczylas, Analiza matematyczna 1. Przykłady i zadania, Oficyna Wydawnicza GiS, Wrocław, 2018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ap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aps/>
                <w:u w:val="single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G. Decewicz, W. Żakowski, Matematyka, Cz. 1, WNT, Warszawa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W. Krysicki, L. Włodarski, Analiza matematyczna w zadaniach, Cz. I-II, PWN, Warszawa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T. Trajdos, Matematyka, Cz. III, WNT, Warszawa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J. Pietraszko, Matematyka. Teoria, przykłady, zadania, Oficyna Wydawnicza Politechniki Wrocławskiej, Wrocław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  <w:shd w:fill="FFFFFF" w:val="clear"/>
              </w:rPr>
              <w:t>W. Stankiewicz, Zadania z matematyki dla wyższych uczelni technicznych, Cz. A-B, PWN, Warszawa 2003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OPIEKUN PRZEDMIOTU (IMIĘ, NAZWISKO, ADRES E-MAIL)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Wydziałowa Komisja Programowa ds. Kursów Ogólnouczelnianych</w:t>
              <w:br/>
              <w:t>dr inż. Dawid Huczek (Dawid.Huczek@pwr.wroc.pl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uthor">
    <w:name w:val="author"/>
    <w:qFormat/>
    <w:rPr/>
  </w:style>
  <w:style w:type="character" w:styleId="Acolorsecondary">
    <w:name w:val="a-color-secondar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48:00Z</dcterms:created>
  <dc:creator>Paulina Frej</dc:creator>
  <dc:description/>
  <cp:keywords/>
  <dc:language>en-US</dc:language>
  <cp:lastModifiedBy>paulina</cp:lastModifiedBy>
  <cp:lastPrinted>2020-08-27T13:58:00Z</cp:lastPrinted>
  <dcterms:modified xsi:type="dcterms:W3CDTF">2020-08-27T11:58:00Z</dcterms:modified>
  <cp:revision>16</cp:revision>
  <dc:subject/>
  <dc:title>MAT1749 Matematyka 1</dc:title>
</cp:coreProperties>
</file>