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3" w:hanging="13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Języki programowania w graficznym wspomaganiu projektowania: Dynamo i Python.</w:t>
            </w:r>
          </w:p>
          <w:p>
            <w:pPr>
              <w:pStyle w:val="Heading2"/>
              <w:numPr>
                <w:ilvl w:val="0"/>
                <w:numId w:val="0"/>
              </w:numPr>
              <w:ind w:left="13" w:hanging="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>
                <w:rStyle w:val="Tlidtranslation"/>
              </w:rPr>
              <w:t xml:space="preserve">Programming Languages in Graphic Design: </w:t>
            </w:r>
            <w:r>
              <w:rPr/>
              <w:t>Dynamo &amp; Python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27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rzekazanie umiejętności tworzenia skryptów komputerowych do budowy i modyfikacji modeli 3D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rzekazanie umiejętności tworzenia skryptów komputerowych do organizacji pracy w systemach graficznego wspomagania projekt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przekazanie umiejętności tworzenia skryptów do budowy i zarządzania wizualizacją i animacj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5" w:type="dxa"/>
        <w:jc w:val="left"/>
        <w:tblInd w:w="-10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5"/>
      </w:tblGrid>
      <w:tr>
        <w:trPr>
          <w:trHeight w:val="283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olę i zastosowanie grafiki, rysunku i malarstwa oraz technologii informacyjnych w procesie projektowania architektonicznego i urbanis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3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sługiwać się właściwie dobranymi symulacjami komputerowymi, analizami i technologiami informacyjnymi, wspomagającymi projektowanie architektoniczne i urbanistyczne.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69" w:hanging="769"/>
              <w:rPr/>
            </w:pPr>
            <w:r>
              <w:rPr>
                <w:sz w:val="22"/>
                <w:szCs w:val="22"/>
              </w:rPr>
              <w:t>B.S2.</w:t>
              <w:tab/>
              <w:t>Absolwent jest gotów do rzetelnej samooceny, formułowania konstruktywnej krytyki dotyczącej działań architektonicznych i urbanistycznych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Dynamo Studio i Design Scripts. Omówienie filozofii pracy ze skryptami. Przykład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a języka Dynamo. Bloki kodowe. Pętle i kolekcj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i modyfikacja geometrii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wanie parametryczne w Dynam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zacja pracy w Revit za pomocą skryptów Dynam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on - uniwersalny język programowania architekta. Opis składni, przykład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z konsolą Python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cie API wybranych programów architektonicznych, planistycznych i BIM w Python cz.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cie API wybranych programów architektonicznych, planistycznych i BIM w Python cz.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iPy i Jupyter notebooks - język Python w zastosowaniach naukowych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Indywidualne konsultacje pracy zaliczeniow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Indywidualne konsultacje pracy zaliczeniow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Indywidualne konsultacje pracy zaliczeniow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Indywidualne konsultacje pracy zaliczeniow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anie końc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N3</w:t>
            </w:r>
            <w:r>
              <w:rPr>
                <w:sz w:val="22"/>
                <w:szCs w:val="22"/>
                <w:lang w:eastAsia="pl-PL"/>
              </w:rPr>
              <w:t xml:space="preserve"> - Korekty indywidu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>
          <w:trHeight w:val="10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pracy zaliczeniowej w postaci programu w języku Python lub Dynamo realizującego zaawansowane zagadnienie graficzne 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P = </w:t>
            </w:r>
            <w:r>
              <w:rPr>
                <w:b/>
                <w:szCs w:val="22"/>
                <w:lang w:val="en-US"/>
              </w:rPr>
              <w:t>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557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4" w:leader="none"/>
              </w:tabs>
              <w:ind w:left="598" w:right="49" w:hanging="5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ILLIKEN, C. P., </w:t>
            </w:r>
            <w:r>
              <w:rPr>
                <w:i/>
                <w:sz w:val="22"/>
                <w:szCs w:val="22"/>
                <w:lang w:val="en-US"/>
              </w:rPr>
              <w:t>Python Projects for Beginners</w:t>
            </w:r>
            <w:r>
              <w:rPr>
                <w:sz w:val="22"/>
                <w:szCs w:val="22"/>
                <w:lang w:val="en-US"/>
              </w:rPr>
              <w:t>, New York 20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4" w:leader="none"/>
              </w:tabs>
              <w:ind w:left="598" w:right="49" w:hanging="5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UELLER, J.P., MASSARON, L., </w:t>
            </w:r>
            <w:r>
              <w:rPr>
                <w:i/>
                <w:sz w:val="22"/>
                <w:szCs w:val="22"/>
                <w:lang w:val="en-US"/>
              </w:rPr>
              <w:t>Python for Data Science For Dummies</w:t>
            </w:r>
            <w:r>
              <w:rPr>
                <w:sz w:val="22"/>
                <w:szCs w:val="22"/>
                <w:lang w:val="en-US"/>
              </w:rPr>
              <w:t>, Hoboken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4" w:leader="none"/>
              </w:tabs>
              <w:ind w:left="598" w:right="49" w:hanging="5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s://knowledge.autodesk.com/support/dynamo-stud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4" w:leader="none"/>
              </w:tabs>
              <w:ind w:left="598" w:right="49" w:hanging="5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s://jupyter.org/documenta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18"/>
                <w:u w:val="single"/>
                <w:lang w:val="en-US"/>
              </w:rPr>
            </w:pPr>
            <w:r>
              <w:rPr>
                <w:b/>
                <w:bCs/>
                <w:caps/>
                <w:szCs w:val="18"/>
                <w:u w:val="single"/>
                <w:lang w:val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ind w:left="576" w:right="49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JOHANSSON, R., </w:t>
            </w:r>
            <w:r>
              <w:rPr>
                <w:i/>
                <w:sz w:val="22"/>
                <w:szCs w:val="22"/>
                <w:lang w:val="en-US"/>
              </w:rPr>
              <w:t>Numerical Python, 2nd Edition</w:t>
            </w:r>
            <w:r>
              <w:rPr>
                <w:sz w:val="22"/>
                <w:szCs w:val="22"/>
                <w:lang w:val="en-US"/>
              </w:rPr>
              <w:t>, New York 2019.</w:t>
            </w:r>
          </w:p>
          <w:p>
            <w:pPr>
              <w:pStyle w:val="Normal"/>
              <w:numPr>
                <w:ilvl w:val="0"/>
                <w:numId w:val="3"/>
              </w:numPr>
              <w:ind w:left="576" w:right="49" w:hanging="567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UGH, A. L., </w:t>
            </w:r>
            <w:r>
              <w:rPr>
                <w:i/>
                <w:sz w:val="22"/>
                <w:szCs w:val="22"/>
                <w:lang w:val="en-US"/>
              </w:rPr>
              <w:t>DYNAMO User's Manual</w:t>
            </w:r>
            <w:r>
              <w:rPr>
                <w:sz w:val="22"/>
                <w:szCs w:val="22"/>
                <w:lang w:val="en-US"/>
              </w:rPr>
              <w:t>, New York 1983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b/>
                <w:b/>
              </w:rPr>
            </w:pPr>
            <w:r>
              <w:rPr>
                <w:b/>
                <w:lang w:val="en-US"/>
              </w:rPr>
              <w:t>mgr inż. arch. Paweł Karp</w:t>
            </w:r>
            <w:r>
              <w:rPr>
                <w:b/>
              </w:rPr>
              <w:t xml:space="preserve">a </w:t>
            </w:r>
          </w:p>
          <w:p>
            <w:pPr>
              <w:pStyle w:val="Normal"/>
              <w:snapToGrid w:val="false"/>
              <w:ind w:left="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wel.karpa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gr inż. Marcin Kutrzyńsk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cin.kutrzynski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lidtranslation">
    <w:name w:val="tlid-translation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26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26:00Z</dcterms:modified>
  <cp:revision>2</cp:revision>
  <dc:subject/>
  <dc:title>PRZEWODNIK PO PRZEDMIOCIE</dc:title>
</cp:coreProperties>
</file>