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92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2"/>
      </w:tblGrid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0" w:hanging="10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iCs/>
              </w:rPr>
              <w:t>Sztuka dawnych cywilizacji i kultur pozaeuropejskich</w:t>
            </w:r>
          </w:p>
          <w:p>
            <w:pPr>
              <w:pStyle w:val="Heading2"/>
              <w:ind w:left="24" w:hanging="24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iCs/>
              </w:rPr>
              <w:t>Art of Ancient Non-European Civilizations and Cultures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/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HA117241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– poszerzanie wiedzy na temat osiągnięć cywilizacyjnych ludzkości, w szczególności w zakresie sztuki (architektury, sztuk wizualnych), kultury i technologii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– zapoznanie studentów z różnymi wytworami kultury powiązanej z architekturą i innymi rodzajami sztuki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– to także lekcja przygotowująca do poszanowanie odmienności wyrażającej się w sztuce i innych rodzajach ludzkiej aktywnośc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005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812" w:hanging="75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ind w:left="812" w:hanging="75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PKTpunkt"/>
              <w:ind w:left="812" w:hanging="7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W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style w sztuce i związane z nimi tradycje twórcze oraz proces realizacji prac artystycznych związanych z architekturą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12" w:hanging="75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12" w:hanging="75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812" w:hanging="755"/>
              <w:rPr/>
            </w:pPr>
            <w:r>
              <w:rPr>
                <w:bCs/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PKTpunkt"/>
              <w:ind w:left="812" w:hanging="7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umie pozyskiwać informacje z właściwie dobranych źródeł, także w języku obcym będącym językiem komunikacji międzynarodowej, w celu wykorzystania ich w procesie projektowym.</w:t>
            </w:r>
          </w:p>
          <w:p>
            <w:pPr>
              <w:pStyle w:val="PKTpunkt"/>
              <w:ind w:left="812" w:hanging="7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12" w:hanging="7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812" w:hanging="75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jest gotów do poszanowania różnorodności poglądów i kultur oraz do wykazywania wrażliwości na społeczne aspekty zawodu.</w:t>
            </w:r>
          </w:p>
          <w:p>
            <w:pPr>
              <w:pStyle w:val="PKTpunkt"/>
              <w:ind w:left="812" w:hanging="755"/>
              <w:jc w:val="left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29"/>
        <w:gridCol w:w="1487"/>
      </w:tblGrid>
      <w:tr>
        <w:trPr>
          <w:trHeight w:val="283" w:hRule="atLeast"/>
        </w:trPr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– wykła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zagadnień objętych cykle wykładowym (cywilizacja, kultura, sztuka). Określenie zakresu czasowego i terytorialnego. Omówienie warunków zaliczeni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Wy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okresu prehistoryczneg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Wy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dawnych Indii i jej związki z religiami oraz etapami rozwoju cywilizacyjneg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i kultura dawnych Indii i jej związki z religiami oraz etapami rozwoju cywilizacyjneg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dawnych Chin i jej związki z religią oraz etapami rozwoju cywilizacyjneg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Tybetu i jej związki z religią i dziejami tego kraju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Japonii i jej związki z religiami oraz historią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krajów z terenu dawnych Indochin (Kambodża, Wietnam, Laos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i tradycja sepulkralna w różnych kulturach i cywilizacjach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i tradycja sepulkralna w różnych kulturach i cywilizacjach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krajów Bliskiego Wschodu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dawnej Judei i diaspory żydowskiej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Czarnego Lądu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Mezoameryki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, prezentacje studenckie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4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54"/>
      </w:tblGrid>
      <w:tr>
        <w:trPr>
          <w:trHeight w:val="283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a multimedialn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ycieczka studialn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j lub prezentacja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403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ind w:left="584" w:hanging="584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IER, M., HILDEBRAND, J., BIZALION, B., NUGUE, Ch., KARDASZ, M., </w:t>
            </w:r>
            <w:r>
              <w:rPr>
                <w:i/>
                <w:sz w:val="22"/>
                <w:szCs w:val="22"/>
              </w:rPr>
              <w:t>Wielkie kultury świata. Islam, Chiny, Japonia, Kultury andyjskie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577" w:leader="none"/>
              </w:tabs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cINTOSH, J., TWIST C.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Cywilizacje, dziesięć tysięcy lat historii starożytnej</w:t>
            </w:r>
            <w:r>
              <w:rPr>
                <w:bCs/>
                <w:sz w:val="22"/>
                <w:szCs w:val="22"/>
              </w:rPr>
              <w:t>, Warszawa 2002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LAUGHTON, T., </w:t>
            </w:r>
            <w:r>
              <w:rPr>
                <w:i/>
                <w:sz w:val="22"/>
                <w:szCs w:val="22"/>
              </w:rPr>
              <w:t>Majowie. Życie, legendy, sztuka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FREEMAN, Ch., </w:t>
            </w:r>
            <w:r>
              <w:rPr>
                <w:i/>
                <w:sz w:val="22"/>
                <w:szCs w:val="22"/>
              </w:rPr>
              <w:t xml:space="preserve">Starożytne </w:t>
            </w:r>
            <w:r>
              <w:rPr>
                <w:i/>
                <w:sz w:val="22"/>
                <w:szCs w:val="22"/>
                <w:lang w:val="en-US"/>
              </w:rPr>
              <w:t>kultury. Egipt</w:t>
            </w:r>
            <w:r>
              <w:rPr>
                <w:sz w:val="22"/>
                <w:szCs w:val="22"/>
                <w:lang w:val="en-US"/>
              </w:rPr>
              <w:t>,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ETZEL, A., </w:t>
            </w:r>
            <w:r>
              <w:rPr>
                <w:bCs/>
                <w:i/>
                <w:sz w:val="22"/>
                <w:szCs w:val="22"/>
              </w:rPr>
              <w:t>Leksykon, cywilizacje. Chiny</w:t>
            </w:r>
            <w:r>
              <w:rPr>
                <w:bCs/>
                <w:sz w:val="22"/>
                <w:szCs w:val="22"/>
              </w:rPr>
              <w:t>, Warszawa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NEGAZZO, R., </w:t>
            </w:r>
            <w:r>
              <w:rPr>
                <w:bCs/>
                <w:i/>
                <w:sz w:val="22"/>
                <w:szCs w:val="22"/>
              </w:rPr>
              <w:t>Leksykon, cywilizacje. Japonia</w:t>
            </w:r>
            <w:r>
              <w:rPr>
                <w:bCs/>
                <w:sz w:val="22"/>
                <w:szCs w:val="22"/>
              </w:rPr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SCALONE, E., </w:t>
            </w:r>
            <w:r>
              <w:rPr>
                <w:bCs/>
                <w:i/>
                <w:sz w:val="22"/>
                <w:szCs w:val="22"/>
              </w:rPr>
              <w:t>Leksykon, cywilizacje. Mezpotamia</w:t>
            </w:r>
            <w:r>
              <w:rPr>
                <w:bCs/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APUŚCIŃSKI, R., </w:t>
            </w:r>
            <w:r>
              <w:rPr>
                <w:bCs/>
                <w:i/>
                <w:sz w:val="22"/>
                <w:szCs w:val="22"/>
              </w:rPr>
              <w:t>Heban</w:t>
            </w:r>
            <w:r>
              <w:rPr>
                <w:bCs/>
                <w:sz w:val="22"/>
                <w:szCs w:val="22"/>
              </w:rPr>
              <w:t>, Warszawa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IES, Ph., Człowiek i śmierć, Warszawa 19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ETLIN, R. A., </w:t>
            </w:r>
            <w:r>
              <w:rPr>
                <w:bCs/>
                <w:i/>
                <w:sz w:val="22"/>
                <w:szCs w:val="22"/>
                <w:lang w:val="en-US"/>
              </w:rPr>
              <w:t>The Architecture of Death</w:t>
            </w:r>
            <w:r>
              <w:rPr>
                <w:bCs/>
                <w:sz w:val="22"/>
                <w:szCs w:val="22"/>
                <w:lang w:val="en-US"/>
              </w:rPr>
              <w:t>, Boston 1984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f. dr hab. arch. Marzanna Jagiełło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marzanna.jagiello@pwr.edu.p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[%3]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[%3]"/>
      <w:lvlJc w:val="left"/>
      <w:pPr>
        <w:tabs>
          <w:tab w:val="num" w:pos="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ln2">
    <w:name w:val="ml-n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zanna.jagiello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22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0:22:00Z</dcterms:modified>
  <cp:revision>2</cp:revision>
  <dc:subject/>
  <dc:title>PRZEWODNIK PO PRZEDMIOCIE</dc:title>
</cp:coreProperties>
</file>