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architektoniczne 7 - Budynki użyteczności publicznej w zabudowie śródmiejskiej</w:t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 xml:space="preserve">Architectural design 7 - </w:t>
            </w:r>
            <w:r>
              <w:rPr>
                <w:lang w:val="en-US"/>
              </w:rPr>
              <w:t>Public Buildings in City Center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85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znanie zasad i procedur projektowania budynków użyteczności publicznej różnych typ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wykształcenie umiejętności wkomponowania funkcjonalnego i przestrzennego obiektu użyteczności publicznej w śródmiejską infrastrukturę i zabytkowe środowisko kultur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ykształcenie zdolności do wykonania projektu architektonicznego o dużym stopniu złożoności funkcjonalno-przestrzennej oraz skomplikowanej infrastrukturze i konstruk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wykształcenie umiejętności </w:t>
            </w:r>
            <w:r>
              <w:rPr>
                <w:bCs/>
                <w:sz w:val="22"/>
                <w:szCs w:val="22"/>
              </w:rPr>
              <w:t>współpracy w zespole projektow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1" w:hanging="7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 absolwent:</w:t>
            </w:r>
          </w:p>
          <w:p>
            <w:pPr>
              <w:pStyle w:val="Normal"/>
              <w:suppressAutoHyphens w:val="false"/>
              <w:autoSpaceDE w:val="false"/>
              <w:ind w:left="811" w:hanging="754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811" w:hanging="754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811" w:hanging="754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ind w:left="811" w:hanging="75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.W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 xml:space="preserve">projektowanie architektoniczne w zakresie realizacji </w:t>
            </w:r>
            <w:r>
              <w:rPr>
                <w:sz w:val="22"/>
                <w:szCs w:val="22"/>
              </w:rPr>
              <w:t>obiektów użyteczności publicznej w środowisku miejskim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811" w:hanging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pisy miejscowych planów zagospodarowania przestrzennego w zakresie koniecznym do projektowania architektonicznego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zasady projektowania uniwersalnego, w tym ideę projektowania przestrzeni i budynków dostępnych dla wszystkich użytkowników, w szczególności dla osób z niepełnosprawnościami, w architekturze.</w:t>
            </w:r>
          </w:p>
          <w:p>
            <w:pPr>
              <w:pStyle w:val="Normal"/>
              <w:ind w:left="811" w:hanging="75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811" w:hanging="7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811" w:hanging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ind w:left="811" w:hanging="7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ind w:left="811" w:hanging="75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2.4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wykorzystać metody analityczne do formułowania i rozwiązywania zadań projekt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dokonać krytycznej analizy uwarunkowań, w tym waloryzacji stanu zagospodarowania terenu i zabudowy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myśleć i działać w sposób twórczy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porozumieć się przy użyciu różnych technik i narzędzi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drażać zasady i wytyczne projektowania uniwersalnego w architekturze.</w:t>
            </w:r>
          </w:p>
          <w:p>
            <w:pPr>
              <w:pStyle w:val="Normal"/>
              <w:ind w:left="811" w:hanging="75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811" w:hanging="7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 absolwent jest gotów do: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przestrzegania zasad etyki zawodowej i brania odpowiedzialności za podejmowane działania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suppressAutoHyphens w:val="false"/>
              <w:autoSpaceDE w:val="false"/>
              <w:ind w:left="811" w:hanging="75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3.4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/>
              <w:t>uczenia się przez całe życie, w tym przez podjęcie studiów drugiego stopnia i studiów podyplomowych lub uczestnictwo w innych formach kształcenia.</w:t>
            </w:r>
          </w:p>
          <w:p>
            <w:pPr>
              <w:pStyle w:val="PKTpunkt"/>
              <w:ind w:left="811" w:hanging="75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samodzielnego myślenia w celu rozwiązywania prostych problemów projektowych.</w:t>
            </w:r>
          </w:p>
          <w:p>
            <w:pPr>
              <w:pStyle w:val="Normal"/>
              <w:spacing w:before="0" w:after="60"/>
              <w:ind w:left="811" w:hanging="754"/>
              <w:rPr/>
            </w:pPr>
            <w:r>
              <w:rPr>
                <w:sz w:val="22"/>
                <w:szCs w:val="22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brania odpowiedzialności za kształtowanie krajobrazu kulturowego,</w:t>
            </w:r>
            <w:r>
              <w:rPr>
                <w:sz w:val="22"/>
                <w:szCs w:val="22"/>
                <w:lang w:eastAsia="pl-PL"/>
              </w:rPr>
              <w:t xml:space="preserve">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32"/>
        <w:gridCol w:w="6921"/>
        <w:gridCol w:w="1440"/>
        <w:gridCol w:w="37"/>
      </w:tblGrid>
      <w:tr>
        <w:trPr>
          <w:trHeight w:val="283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Wprowadzenie. </w:t>
            </w:r>
            <w:r>
              <w:rPr>
                <w:bCs/>
                <w:sz w:val="22"/>
                <w:szCs w:val="22"/>
              </w:rPr>
              <w:t xml:space="preserve">Typologia i klasyfikacje obiektów użyteczności publicznej. Obiekty użyteczności publicznej w śródmiejskim środowisku kulturowym: usytuowanie, rozwiązanie przestrzenne i powiązanie z otoczeniem. </w:t>
            </w:r>
            <w:r>
              <w:rPr>
                <w:sz w:val="22"/>
                <w:szCs w:val="22"/>
                <w:lang w:eastAsia="pl-PL"/>
              </w:rPr>
              <w:t xml:space="preserve">Proces badawczy i projektowy obiektu użyteczności w zabudowie śródmiejskiej realizowany według schematu </w:t>
            </w:r>
            <w:r>
              <w:rPr>
                <w:i/>
                <w:sz w:val="22"/>
                <w:szCs w:val="22"/>
                <w:lang w:eastAsia="pl-PL"/>
              </w:rPr>
              <w:t>research by design.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Rola analiz historycznych i studiów urbanistycznych przy projektowaniu obiektu usługowego zlokalizowanego w centrum miasta. Metodologia opracowania projektu zagospodarowania terenu dla takiego obiektu. Zasady i procedury projektowania budynków użyteczności publicznej i komercyjnych obiektów usługowych różnych typów. Prezentacja multimedialna.</w:t>
            </w:r>
          </w:p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Określenie tematu, celu i zakresu zadania projektowego. Określenie wymagań dotyczących zaliczenia przedmiotu. Wydanie tematów projektów i omówienie proponowanej lokalizacji obiektu. Proponowane do wyboru tematy: 10 obiektów użyteczności publicznej </w:t>
            </w:r>
            <w:r>
              <w:rPr>
                <w:sz w:val="22"/>
                <w:szCs w:val="22"/>
              </w:rPr>
              <w:t>o powierzchni całkowitej od 3000 do 5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naliza uwarunkowań historycznych i lokalizacyjnych (MPZP).</w:t>
            </w:r>
          </w:p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Wizja terenowa: analiza działki i jej otoczenia, wykonanie dokumentacji fotograficznej. </w:t>
            </w:r>
          </w:p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Ustalenie grup projektowych dla opracowania zadania urbanistycznego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pacing w:val="-3"/>
                <w:sz w:val="22"/>
                <w:szCs w:val="22"/>
              </w:rPr>
              <w:t>Analizy urbanistyczne, źródłowe i bibliograficzne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Konsultacja indywidualne i grupowe z ekspertami dotyczące uwarunkowań i założeń urbanistycznych i konserwatorskich projektu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urbanistycznych i technicznych w projektowaniu obiektów użyteczności publicznej. Wymagania stawiane obiektom użyteczności publicznej – interpretacja przepisów zawartych w warunkach technicznych jakim powinny odpowiadać budynki i ich usytuowanie. Interpretacja wymogów zawartych w MPZP. Zakres i sposób opracowania PZT dla przykładowych obiektów użyteczności publicznej zlokalizowanych w zabudowie śródmiejskiej. Prezentacja multimedialna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uzura: uzgodnienie autorskiego programu obiektu, analiza historyczna i urbanistyczna, wstępna koncepcja projektowa. Praca w grupach - uzgodnienia urbanistyczne. Określenie dopuszczalnej wielkości i intensywności zabudowy, linii regulacyjnych i powiązanie z sąsiednią zabudową, analiza możliwości dojazdu (dla parkingów i dostaw), dojścia, umiejscowienia głównego wejścia. Określenie charakteru zabudowy, jej wielkości i roli w układzie przestrzennym ulicy czy placu. Budowa roboczego modelu urbanistycznego w skali 1:500. Roboczy plan zagospodarowania terenu (PZT) – skala 1:500. Bilanse urbanistyczne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i omówienie wyników i klauzury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yskusje nad założeniami urbanistycznymi i układem komunikacji z udziałem zaproszonych ekspertów. Ocena klauzur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sad optymalizacji programu i struktury obiektu usługowego. Zagadnienia projektowe obiektów komercyjnych: technologia i struktura przestrzenna. Studia przypadku: sklepy, domy handlowe, galerie i pasaże. Funkcje tradycyjne i funkcje specjalne wielofunkcyjnego budynku komercyjnego. Projektowanie komunikacji pionowej oraz wind i schodów ruchomych w obiekcie usługowym. Konstrukcja i infrastruktura techniczna takiego obiektu (oświetlenie, klimatyzacja, systemy ppoż.). Standard wykończenia w budynku o intensywnym użytkowaniu. Strefa dostaw. Prezentacja multimedialn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projektowe i modelarskie Opracowanie wstępnej koncepcji architektonicznej na bazie ustaleń urbanistycznych i zadanego programu. Kontynuacja pracy na modelu urbanistycznym w skali 1:500. Analiza problemów i uwarunkowań zewnętrznych dla różnych tematów związanych wspólnym sąsiedztwem. Określenie skali zabudowy, miejsc ewentualnych akcentów i dominant dojścia, obsługi komunikacyjna, sposób rozwiązania parkingów. Korekty grupowe. Prezentacja modeli, dyskusja i ostateczne uzgodnienie rozwiązania urbanistycznego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usja problemowa z udziałem ekspertów - zakończenie pracy nad zagadnieniami urbanistycznymi. Akceptacja PZT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rekty indywidualne. Analiza architektoniczna wykonalności programu funkcjonalnego. Propozycje rozmieszczenia funkcji w strukturze przestrzennej budynku. Budowanie idei rozwiązania przestrzennego i kompozycji architektonicznej obiektu w powiązaniem z ustaleniami dotyczącymi całego zespołu urbanistyczneg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 architekturą, typologią i standardami budynków biurowych: wielofunkcyjnych i firmowych. Lokalizacje biurowców w centrum miasta i w dzielnicach biznesowych. Klasy biurowców i ich certyfikaty. Budynki wielofunkcyjne biurowo-usługowe. Biura coworkingowe. Przykłady banków i obiektów biurowych realizowanych w tkance miejskiej. Struktura użytkowa i aranżacja przestrzeni biurowych. Bezpieczeństwo pożarowe w budynkach: niskich, średniowysokich, wysokich i wysokościowych. Prezentacja multimedialn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projektowe i modelarskie. Praca w sali i korekty indywidualne. Opracowywanie koncepcji architektonicznej i funkcjonalno-przestrzennej na modelu oraz rysunki elewacji, rzuty i przekroje w skali 1:200 (rysunki odręczne). Zdefiniowanie przestrzenne głównej funkcji, funkcji pomocniczych oraz konstrukcji i układu komunikacyjnego. Praca na roboczej makiecie indywidualnej w skali 1:200. Prezentacj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cieczka dydaktyczna nr 1 do komercyjnego obiektu użyteczności publicznej (dom handlowy lub biurowiec) z udziałem autora projektu (eksper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mówienie zagadnień związanych z lokalami gastronomicznymi: bary, bistra, kawiarnie i restauracje. Znaczenie lokali gastronomicznych dla animacji usług w centrum miasta. Pasaże miejskie i strefy </w:t>
            </w:r>
            <w:r>
              <w:rPr>
                <w:bCs/>
                <w:i/>
                <w:sz w:val="22"/>
                <w:szCs w:val="22"/>
              </w:rPr>
              <w:t>food court</w:t>
            </w:r>
            <w:r>
              <w:rPr>
                <w:bCs/>
                <w:sz w:val="22"/>
                <w:szCs w:val="22"/>
              </w:rPr>
              <w:t xml:space="preserve"> w wielofunkcyjnych obiektach usługowych. Lokale rozrywkowe z funkcję gastronomiczną. Sale konsumpcyjne i zaplecze kuchenne. Architektura obiektów i lokali gastronomicznych: front, organizacja i wystrój wnętrza sali konsumpcyjnej, wyposażenie strefy bufetu i kuchni. Technologia gastronomii. Prezentacja multimedialn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projektowe i modelarskie. Praca w sali i korekty indywidualne. Opracowywanie koncepcji architektonicznej i funkcjonalno-przestrzennej na modelu oraz rysunki elewacji, rzuty i przekroje w skali 1:200 (rysunki odręczne). Zdefiniowanie przestrzenne głównej funkcji, funkcji pomocniczych oraz konstrukcji i układu komunikacyjnego. Praca na roboczej makiecie indywidualnej w skali 1:200. Prezentacj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Dyskusje problemowe z udziałem ekspertów. Koordynacja koncepcji architektonicznej na roboczym modelu architektonicznym w skali 1:200 </w:t>
            </w:r>
            <w:r>
              <w:rPr>
                <w:sz w:val="22"/>
                <w:szCs w:val="22"/>
              </w:rPr>
              <w:t>w powiązaniu z sąsiednią zabudową,</w:t>
            </w:r>
            <w:r>
              <w:rPr>
                <w:bCs/>
                <w:sz w:val="22"/>
                <w:szCs w:val="22"/>
              </w:rPr>
              <w:t xml:space="preserve"> na bazie grupowych ustaleń urbanistycznych zwartych w PZT. Akceptacja przyjętych rozwiązań projektowych i określenie zakresu opracowania projektu na przegląd prac. Konsultacja indywidualne założeń konstrukcyjnych i infrastrukturalnych projektu z eksperta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</w:t>
            </w:r>
            <w:r>
              <w:rPr>
                <w:sz w:val="22"/>
                <w:szCs w:val="22"/>
              </w:rPr>
              <w:t xml:space="preserve"> architekturą obiektów zamieszkania zbiorowego zlokalizowanych w centrum miasta.</w:t>
            </w:r>
            <w:r>
              <w:rPr>
                <w:bCs/>
                <w:sz w:val="22"/>
                <w:szCs w:val="22"/>
              </w:rPr>
              <w:t xml:space="preserve"> Problematyka projektowania i realizacji współczesnych hoteli sieciowych i butikowych (kategorie i standardy).</w:t>
            </w:r>
            <w:r>
              <w:rPr>
                <w:sz w:val="22"/>
                <w:szCs w:val="22"/>
              </w:rPr>
              <w:t xml:space="preserve"> Część usługowa i obsługa hotelu: gastronomia, baseny i rekreacja, parkingi wbudowane. Dostępność i zasady bezpiecznej ewakuacji. Komfort użytkowy a ekonomia rozwiązania hotelu. </w:t>
            </w:r>
            <w:r>
              <w:rPr>
                <w:bCs/>
                <w:sz w:val="22"/>
                <w:szCs w:val="22"/>
              </w:rPr>
              <w:t xml:space="preserve">Organizacja strefy mieszkaniowej hotelu. </w:t>
            </w:r>
            <w:r>
              <w:rPr>
                <w:sz w:val="22"/>
                <w:szCs w:val="22"/>
              </w:rPr>
              <w:t>Optymalizacja struktury pokoi hotelowych i akademickich, oraz znajdujących się w nich pomieszczeń higieniczno–sanitarnych.</w:t>
            </w:r>
            <w:r>
              <w:rPr>
                <w:bCs/>
                <w:sz w:val="22"/>
                <w:szCs w:val="22"/>
              </w:rPr>
              <w:t xml:space="preserve"> Prezentacja multimedialn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Prezentacja nr 1 z udziałem ekspertów. Zakres opracowania projektów: analizy historyczne i urbanistyczne, PZT i model urbanistyczny w skali 1:500 (opracowane w grupie), autorska koncepcja architektoniczna obiektu: szkice, rysunki odręczne w skali 1:200 oraz roboczy model architektoniczny w skali 1:200. Dyskusja i korekta uzgodnień dotyczących przyjętego rozwiązania urbanistycznego i koncepcji architektonicznej. Ocena merytoryczna projektu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cieczka dydaktyczna nr 2 do hotelu (gastronomia) z udziałem autora projek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</w:t>
            </w:r>
            <w:r>
              <w:rPr>
                <w:sz w:val="22"/>
                <w:szCs w:val="22"/>
              </w:rPr>
              <w:t xml:space="preserve"> architekturą bibliotek. Funkcje naukowe i społeczne bibliotek. Gromadzenie zbiorów oraz zabezpieczenie i udostepnienie. Technologia biblioteki: droga użytkownika i książki, opracowanie i ochrona zbiorów Czytelnie tradycyjne i z otwartym magazynem książek, magazyny i czytelnie zbiorów specjalnych. Skomputeryzowane biblioteki naukowe i czytelnie komputerowe. Mediateki. Optymalizacja stanowisk pracy.</w:t>
            </w:r>
            <w:r>
              <w:rPr>
                <w:bCs/>
                <w:sz w:val="22"/>
                <w:szCs w:val="22"/>
              </w:rPr>
              <w:t xml:space="preserve"> Prezentacja multimedialn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projektowe i modelarskie. Praca w sali i korekty indywidualne. Korekty koncepcji architektonicznej i funkcjonalno-przestrzennej wynikające z analizy dokonanej podczas prezentacji. Praca na roboczej makiecie indywidualnej w skali 1:200. Konsultacja założeń rozwiązań projektowych z ekspertem ds. bezpieczeństwa pożarowego budynków. Zdefiniowanie kategorii pożarowej budynku i jego ognioodporności konstrukcji, określenie stref pożarowych i schematu ewakuacji. Konsultacje z konstruktorem. Omówienie zagadnień związanych z infrastrukturą techniczną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ra. Analiza zgodności przyjętego rozwiązania architektonicznego z wymaganiami przepisów prawa budowlanego i warunkami technicznymi jakim powinny odpowiadać budynki i ich usytuowanie. Wstępne opracowanie detalu architektonicznego: schody oraz struktura proponowanych przegród budowlanych rysunki w skali 1: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zentacje i omówienie wyników klauzury</w:t>
            </w:r>
            <w:r>
              <w:rPr>
                <w:bCs/>
                <w:sz w:val="22"/>
                <w:szCs w:val="22"/>
              </w:rPr>
              <w:t>. Dopracowywanie i sprawdzanie rozwiązań architektonicznych, zgodności rzutów z przekrojami, elewacjami i sytuacją. Weryfikacja zaprojektowanego programu z programem pierwotnym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</w:t>
            </w:r>
            <w:r>
              <w:rPr>
                <w:sz w:val="22"/>
                <w:szCs w:val="22"/>
              </w:rPr>
              <w:t xml:space="preserve"> architekturą </w:t>
            </w:r>
            <w:r>
              <w:rPr>
                <w:bCs/>
                <w:sz w:val="22"/>
                <w:szCs w:val="22"/>
              </w:rPr>
              <w:t>szkół wyższych Typologia, program i standardy budynków. Problematyka projektowania i realizacji współczesnych budynków dydaktycznych. Strefa wejściowa, szatnie i komunikacja. Sale seminaryjne i wykładowe: dostępność, ewakuacja, optymalizacja widoczności i akustyki. Biblioteki naukowe i laboratoria. Prezentacja multimedialn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projektowe i modelarskie. Praca w sali i korekty indywidualne. Praca na modelach roboczych w skali 1:200. Definitywne rozwiązanie na bazie modeli i rysunków problemów i uwarunkowań zewnętrznych związanych z wspólnym sąsiedztwem. Określenie niezbędnych zmian w makiecie architektonicznej i rozpoczęcie pracy nad modelem ostatecznym w skali 1:100. Korekta i precyzowanie rozwiązań funkcjonalno-przestrzennych w powiązaniu z rozwiązaniami konstrukcyjnymi i materiałowymi. Uzgodnienie szczegółów struktury fasady. Praca nad rozwiązaniami techniczno-materiałowymi. Konsultacje z specjalistami ds. sanitarnych oraz BHP. Konsultacje z konstruktorem. Omówienie zagadnień związanych z infrastrukturą techniczn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e specyfiką kształtowania architektonicznego teatrów i sal koncertowych. Charakterystyczne przykłady i rozwiązania funkcjonalne strefy wejściowej. Kształtowanie sal amfiteatralnych dla masowych spotkań Schematy przestrzenne dla widowni z kuluarami oraz sceny lub estrady. Zasady ewakuacji dla pomieszczeń widowiskowych. Optymalizacja widoczności na przykładach sal teatralnych, wykładowych i kinowych. Akustyka sal widowiskowych różnych typów. Czas pogłosu. Prezentacja multimedialn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projektowe i modelarskie. Praca w sali i korekty indywidualne. Dopracowywanie i sprawdzanie rozwiązań architektonicznych w skali 1:100, zgodności rzutów z przekrojami, elewacjami i sytuacją. Sprawdzenie zaprojektowanego programu z programem pierwotnym. Praca na modelu w skali 1:100. Dopracowanie przyjętych rozwiązań konstrukcyjnych i materiałowych struktury fasady. Praca nad rozwiązaniami techniczno-materiałowymi oraz graficznym przedstawieniem projektu. Konsultacje z konstruktorem. Omówienie zagadnień związanych z infrastrukturą techniczną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cieczka dydaktyczna nr 3 do obiektu kultury lub szkolnictwa wyższego (sale widowiskowe) z udziałem autora projektu (eksper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 muzeami, galeriami sztuki i salami wystawowymi. Cele działalności muzeów i galerii sztuki. Program funkcjonalno–przestrzenny obiektów rożnych typów. Muzea o układach tradycyjnych i o układzie otwartym. Formy muzeów i wielofunkcyjnych sal wystawowych - przykładowe rozwiązania architektoniczne. Ekspozycja – ścieżka zwiedzania. Przechowywanie, transport i bezpieczeństwo zbiorów. Funkcje społeczna i komercyjna w muzeum. Prezentacja multimedialn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Warsztaty projektowe i modelarskie. Praca w sali i korekty indywidualne. Dopracowywanie i sprawdzanie rozwiązań architektonicznych, zgodności rzutów z przekrojami, elewacjami i sytuacją. Sprawdzenie zaprojektowanego programu z programem pierwotnym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nr 2 z udziałem ekspertów. Zakres opracowania projektów: analizy historyczne i urbanistyczne, PZT i model urbanistyczny w skali 1:500 (opracowane w grupie), autorska koncepcja architektoniczna obiektu: szkice, rysunki opracowane elektronicznie w skali 1:100, model architektoniczny w skali 1:100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skusja problemowa i korekta uzgodnień dotyczących koncepcji architektonicznej i przyjętych rozwiązań budowlanych i infrastruktural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mówienie zagadnień związanych z architekturą, typologią i standardami obiektów sportowych. Strefa wejściowa, szatnie i komunikacja. Sale sportowe o rożnym przeznaczeniu: rodzaje aktywności. Widownia, dostępność, ewakuacja, optymalizacja widoczności. Technologia basenów. Obiekty rekreacyjne: powiązanie funkcji sportowych z hotelowymi i gastronomią. Prezentacja multimedialna i analiza przygotowanych przez studentów przykładów referencyjnych i inspiracji architektonicznych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projektowe i modelarskie. Praca w sali i korekty indywidualne. Dopracowywanie i sprawdzanie rozwiązań architektonicznych w skali 1:100 oraz 1:50 (detale). Koordynacja zgodności rzutów z przekrojami, elewacjami i PZT. Korekta i uszczegółowienie przyjętych rozwiązań technicznych: konstrukcja i infrastruktu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rakterystyka procesu projektowego obiektu użyteczności publicznej od koncepcji konkursowej do projektu budowlanego i realizacji. Rola architekta we wszystkich fazach procesu projektowego i w nadzorze. Funkcjonowanie biur projektowych Prezentacja multimedialna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„zadanie konkursowe” na opracowanie szkicowej koncepcji obiektu użyteczności publicznej o średnim stopniu komplikacji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wyników „konkursu” z udziałem ekspertów. Dyskusje problem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gląd zagadnień architektonicznych i technicznych związanych z projektowaniem, realizacją i użytkowaniem obiektów użyteczności publicznej różnych typów. Ocena architektury w aspektach bezpieczeństwa i komfortu użytkowania oraz efektywności inwestycji.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Zagadnienia odpowiedzialność projektanta za dzieło – na wybranych przekładach zrealizowanych obiektów użyteczności publicznej. Prezentacja multimedialna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projektowe i modelarskie. Praca w sali i korekty indywidualne. Dopracowywanie i sprawdzanie rozwiązań architektonicznych w skali 1:100 oraz 1:50 (detale). Koordynacja zgodności rzutów z przekrojami, elewacjami i PZT. Sprawdzenie zrealizowanego w projekcie programu z programem pierwotnym. Praca nad rozwiązaniami techniczno-materiałowymi i graficznym przedstawieniem projektu. Korekta i uszczegółowienie przyjętych rozwiązań technicznych: konstrukcja i infrastruktur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Warsztaty projektowe i modelarskie. Praca na sali i korekty indywidualne. Dopracowywanie i sprawdzanie rozwiązań architektonicznych, zgodności rzutów z przekrojami, elewacjami i sytuacją. Zakończenie pracy na modelu 1:100. Praca nad rozwiązaniami techniczno-materiałowymi oraz graficznym przedstawieniem projektu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Dyskusja problemowa podsumowująca proces projektowy i dydaktyczny. Cząstkowa prezentacja projektów stanowiąca przygotowanie do końcowego przeglądu projektów. Konsultacje indywidualne z ekspertami i „branżystami”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końcowa z udziałem ekspertów. Końcowy przegląd projektów zawierających: analizy historyczne i urbanistyczne, fotografie stanu istniejącego, PZT i model 1:500 (praca w grupie), inspiracje, rysunki architektoniczne: rzuty, przekroje i elewacje w skali 1;200 i 1:100, detal 1:50, model architektoniczny 1:100, szkice i wizualizacje, opis techniczny. Prezentacja projektów – wypowiedz autorska. Prezentacja multimedialna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usja, omówienie przez prowadzącego wykonania założonych celów oraz określenie niezbędnych korekt i uzupełnień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Ocena merytoryczna projektu. Uzgodnienie ostatecznego terminu oddania projekt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Badania teren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Warsztaty projek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aca koncepcyj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Konsultacje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Korekty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Zadania klauzurowe na zadany tem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3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ęści analitycznej projektu: zakresu analiz, trafności wniosków,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prawności rozwiązań funkcjonalno-przestrzennych, kompozycyjnych oraz konstrukcyjnych budynku,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treści i formy prezentacji końcowej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30%F1 + 60%F2 + 1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/>
            </w:pPr>
            <w:r>
              <w:rPr>
                <w:sz w:val="22"/>
                <w:szCs w:val="22"/>
              </w:rPr>
              <w:t xml:space="preserve">BŁĄDEK, Z., </w:t>
            </w:r>
            <w:r>
              <w:rPr>
                <w:i/>
                <w:sz w:val="22"/>
                <w:szCs w:val="22"/>
              </w:rPr>
              <w:t>Nowoczesne hotelarstwo. Od projektowania do wyposażenia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/>
            </w:pPr>
            <w:r>
              <w:rPr>
                <w:i/>
                <w:sz w:val="22"/>
                <w:szCs w:val="22"/>
                <w:lang w:val="en-AU"/>
              </w:rPr>
              <w:t xml:space="preserve">Construction and Design Manual. </w:t>
            </w:r>
            <w:r>
              <w:rPr>
                <w:i/>
                <w:sz w:val="22"/>
                <w:szCs w:val="22"/>
                <w:lang w:val="en-US"/>
              </w:rPr>
              <w:t>Museum Building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lang w:val="de-DE"/>
              </w:rPr>
              <w:t xml:space="preserve">HOFFMANN, H. W., SCHITTICH, CH. </w:t>
            </w:r>
            <w:r>
              <w:rPr>
                <w:sz w:val="22"/>
                <w:szCs w:val="22"/>
                <w:lang w:val="en-AU"/>
              </w:rPr>
              <w:t xml:space="preserve">(red.), </w:t>
            </w:r>
            <w:r>
              <w:rPr>
                <w:sz w:val="22"/>
                <w:szCs w:val="22"/>
                <w:lang w:val="en-US"/>
              </w:rPr>
              <w:t>Berlin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/>
            </w:pPr>
            <w:r>
              <w:rPr>
                <w:sz w:val="22"/>
                <w:szCs w:val="22"/>
              </w:rPr>
              <w:t xml:space="preserve">KOZIŃSKI, T., </w:t>
            </w:r>
            <w:r>
              <w:rPr>
                <w:i/>
                <w:sz w:val="22"/>
                <w:szCs w:val="22"/>
              </w:rPr>
              <w:t>Projektowanie obiektów handlowych</w:t>
            </w:r>
            <w:r>
              <w:rPr>
                <w:sz w:val="22"/>
                <w:szCs w:val="22"/>
              </w:rPr>
              <w:t>, Warszawa 198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/>
            </w:pPr>
            <w:r>
              <w:rPr>
                <w:sz w:val="22"/>
                <w:szCs w:val="22"/>
                <w:lang w:val="en-AU"/>
              </w:rPr>
              <w:t xml:space="preserve">KUSCH, C. F., </w:t>
            </w:r>
            <w:r>
              <w:rPr>
                <w:i/>
                <w:sz w:val="22"/>
                <w:szCs w:val="22"/>
                <w:lang w:val="en-AU"/>
              </w:rPr>
              <w:t xml:space="preserve">Construction and Design Manual. </w:t>
            </w:r>
            <w:r>
              <w:rPr>
                <w:i/>
                <w:sz w:val="22"/>
                <w:szCs w:val="22"/>
              </w:rPr>
              <w:t>Exhibition Halls</w:t>
            </w:r>
            <w:r>
              <w:rPr>
                <w:sz w:val="22"/>
                <w:szCs w:val="22"/>
              </w:rPr>
              <w:t>, Berlin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i/>
                <w:sz w:val="22"/>
                <w:szCs w:val="22"/>
              </w:rPr>
              <w:t>Leksykon architektury Wrocławia</w:t>
            </w:r>
            <w:r>
              <w:rPr>
                <w:sz w:val="22"/>
                <w:szCs w:val="22"/>
              </w:rPr>
              <w:t>, ILKOSZ, J., EYSYMONT, R., TOMASZEWICZ, A., URBANIK, J. (red.), Wrocław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AU"/>
              </w:rPr>
              <w:t xml:space="preserve">MEUSER, N., </w:t>
            </w:r>
            <w:r>
              <w:rPr>
                <w:i/>
                <w:sz w:val="22"/>
                <w:szCs w:val="22"/>
                <w:lang w:val="en-AU"/>
              </w:rPr>
              <w:t>Construction and Design Manual. Drawing for Architects</w:t>
            </w:r>
            <w:r>
              <w:rPr>
                <w:sz w:val="22"/>
                <w:szCs w:val="22"/>
                <w:lang w:val="en-AU"/>
              </w:rPr>
              <w:t>, Berlin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UFERT, E., </w:t>
            </w:r>
            <w:r>
              <w:rPr>
                <w:i/>
                <w:sz w:val="22"/>
                <w:szCs w:val="22"/>
              </w:rPr>
              <w:t>Podręcznik projektowania architektoniczno-budowlanego</w:t>
            </w:r>
            <w:r>
              <w:rPr>
                <w:sz w:val="22"/>
                <w:szCs w:val="22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/>
            </w:pPr>
            <w:r>
              <w:rPr>
                <w:sz w:val="22"/>
                <w:szCs w:val="22"/>
              </w:rPr>
              <w:t xml:space="preserve">OMILANOWSKA, M., </w:t>
            </w:r>
            <w:r>
              <w:rPr>
                <w:i/>
                <w:sz w:val="22"/>
                <w:szCs w:val="22"/>
              </w:rPr>
              <w:t>Świątynie handlu. Warszawska architektura komercyjna doby wielkomiejskiej</w:t>
            </w:r>
            <w:r>
              <w:rPr>
                <w:sz w:val="22"/>
                <w:szCs w:val="22"/>
              </w:rPr>
              <w:t>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/>
            </w:pPr>
            <w:r>
              <w:rPr>
                <w:sz w:val="22"/>
                <w:szCs w:val="22"/>
                <w:lang w:val="en-AU"/>
              </w:rPr>
              <w:t xml:space="preserve">OSWALD, A., </w:t>
            </w:r>
            <w:r>
              <w:rPr>
                <w:i/>
                <w:sz w:val="22"/>
                <w:szCs w:val="22"/>
                <w:lang w:val="en-AU"/>
              </w:rPr>
              <w:t xml:space="preserve">Construction and Design Manual. </w:t>
            </w:r>
            <w:r>
              <w:rPr>
                <w:i/>
                <w:sz w:val="22"/>
                <w:szCs w:val="22"/>
              </w:rPr>
              <w:t>Offices</w:t>
            </w:r>
            <w:r>
              <w:rPr>
                <w:sz w:val="22"/>
                <w:szCs w:val="22"/>
              </w:rPr>
              <w:t>, Berlin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AU"/>
              </w:rPr>
              <w:t xml:space="preserve">PÅLSSON, K., </w:t>
            </w:r>
            <w:r>
              <w:rPr>
                <w:i/>
                <w:sz w:val="22"/>
                <w:szCs w:val="22"/>
                <w:lang w:val="en-AU"/>
              </w:rPr>
              <w:t>Construction and Design Manual. Public Spaces and Urbanity. How to Design Humane Cities</w:t>
            </w:r>
            <w:r>
              <w:rPr>
                <w:sz w:val="22"/>
                <w:szCs w:val="22"/>
                <w:lang w:val="en-AU"/>
              </w:rPr>
              <w:t>, Berlin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/>
            </w:pPr>
            <w:r>
              <w:rPr>
                <w:sz w:val="22"/>
                <w:szCs w:val="22"/>
              </w:rPr>
              <w:t xml:space="preserve">POPŁAWSKI, B., </w:t>
            </w:r>
            <w:r>
              <w:rPr>
                <w:i/>
                <w:sz w:val="22"/>
                <w:szCs w:val="22"/>
              </w:rPr>
              <w:t>Projektowanie szkół wyższych</w:t>
            </w:r>
            <w:r>
              <w:rPr>
                <w:sz w:val="22"/>
                <w:szCs w:val="22"/>
              </w:rPr>
              <w:t>, Warszawa 198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bCs/>
                <w:sz w:val="22"/>
                <w:szCs w:val="22"/>
                <w:shd w:fill="FFFFFF" w:val="clear"/>
              </w:rPr>
              <w:t>Form Follows Freedom. Architektura dla kultury w Polsce 2000+</w:t>
            </w:r>
            <w:r>
              <w:rPr>
                <w:rStyle w:val="Emphasis"/>
                <w:bCs/>
                <w:i w:val="false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sz w:val="22"/>
                <w:szCs w:val="22"/>
                <w:shd w:fill="FFFFFF" w:val="clear"/>
              </w:rPr>
              <w:t>PURCHLA, J., SEPIOŁ, J. (red.)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Style w:val="Emphasis"/>
                <w:bCs/>
                <w:i w:val="false"/>
                <w:sz w:val="22"/>
                <w:szCs w:val="22"/>
                <w:shd w:fill="FFFFFF" w:val="clear"/>
              </w:rPr>
              <w:t>Kraków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AU"/>
              </w:rPr>
              <w:t xml:space="preserve">RONSTEDT, M., FREY, T., </w:t>
            </w:r>
            <w:r>
              <w:rPr>
                <w:i/>
                <w:sz w:val="22"/>
                <w:szCs w:val="22"/>
                <w:lang w:val="en-AU"/>
              </w:rPr>
              <w:t>Construction and Design Manual. Hotel Buildings</w:t>
            </w:r>
            <w:r>
              <w:rPr>
                <w:sz w:val="22"/>
                <w:szCs w:val="22"/>
                <w:lang w:val="en-AU"/>
              </w:rPr>
              <w:t>, Berlin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AU"/>
              </w:rPr>
              <w:t xml:space="preserve">SCHMOLKE, B., </w:t>
            </w:r>
            <w:r>
              <w:rPr>
                <w:i/>
                <w:sz w:val="22"/>
                <w:szCs w:val="22"/>
                <w:lang w:val="en-AU"/>
              </w:rPr>
              <w:t>Construction and Design Manual. Theatres and Concert Halls</w:t>
            </w:r>
            <w:r>
              <w:rPr>
                <w:sz w:val="22"/>
                <w:szCs w:val="22"/>
                <w:lang w:val="en-AU"/>
              </w:rPr>
              <w:t>, Berlin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/>
            </w:pPr>
            <w:r>
              <w:rPr>
                <w:sz w:val="22"/>
                <w:szCs w:val="22"/>
              </w:rPr>
              <w:t xml:space="preserve">TACZEWSKI, T., </w:t>
            </w:r>
            <w:r>
              <w:rPr>
                <w:i/>
                <w:sz w:val="22"/>
                <w:szCs w:val="22"/>
              </w:rPr>
              <w:t>Architektura szkoły wyższej</w:t>
            </w:r>
            <w:r>
              <w:rPr>
                <w:sz w:val="22"/>
                <w:szCs w:val="22"/>
              </w:rPr>
              <w:t>, Gliwice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OMPSON, G., </w:t>
            </w:r>
            <w:r>
              <w:rPr>
                <w:i/>
                <w:sz w:val="22"/>
                <w:szCs w:val="22"/>
                <w:lang w:val="en-US"/>
              </w:rPr>
              <w:t>Planning and Design of Library Buildings</w:t>
            </w:r>
            <w:r>
              <w:rPr>
                <w:sz w:val="22"/>
                <w:szCs w:val="22"/>
                <w:lang w:val="en-US"/>
              </w:rPr>
              <w:t>, Londyn 199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AN UFFELN, Ch., </w:t>
            </w:r>
            <w:r>
              <w:rPr>
                <w:i/>
                <w:sz w:val="22"/>
                <w:szCs w:val="22"/>
                <w:lang w:val="en-US"/>
              </w:rPr>
              <w:t>Offices</w:t>
            </w:r>
            <w:r>
              <w:rPr>
                <w:sz w:val="22"/>
                <w:szCs w:val="22"/>
                <w:lang w:val="en-US"/>
              </w:rPr>
              <w:t>, Berlin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CBRE, ROLFE JUDD, </w:t>
            </w:r>
            <w:r>
              <w:rPr>
                <w:i/>
                <w:sz w:val="22"/>
                <w:szCs w:val="22"/>
                <w:lang w:val="en-AU"/>
              </w:rPr>
              <w:t xml:space="preserve">Modern Office Standards Polska. </w:t>
            </w:r>
            <w:r>
              <w:rPr>
                <w:i/>
                <w:sz w:val="22"/>
                <w:szCs w:val="22"/>
              </w:rPr>
              <w:t>Wytyczne do projektowania oraz opracowywania specyfikacji nowoczesnych obiektów biurowych</w:t>
            </w:r>
            <w:r>
              <w:rPr>
                <w:sz w:val="22"/>
                <w:szCs w:val="22"/>
              </w:rPr>
              <w:t>, https://www.cbre.pl/pl-pl/raporty/publikacje/modern-office-standards [publikacja online],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56"/>
              <w:ind w:left="579" w:hanging="567"/>
              <w:jc w:val="both"/>
              <w:rPr/>
            </w:pPr>
            <w:r>
              <w:rPr>
                <w:sz w:val="22"/>
                <w:szCs w:val="22"/>
              </w:rPr>
              <w:t>Rozporządzenie Ministra Infrastruktury z dnia 12 kwietnia 2002 r. w sprawie warunków technicznych, jakim powinny odpowiadać budynki i  ich usytuowanie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Dz. U. nr 75, poz. 690; z późniejszymi zmianami) [Najważniejsze działy: </w:t>
            </w:r>
            <w:r>
              <w:rPr>
                <w:iCs/>
                <w:sz w:val="22"/>
                <w:szCs w:val="22"/>
              </w:rPr>
              <w:t>Dział III, rozdział 1-10 / Dział VI, rozdział 1-8 / Dział VII]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US"/>
              </w:rPr>
              <w:t xml:space="preserve">CHRISTOPHER, A. i in., </w:t>
            </w:r>
            <w:r>
              <w:rPr>
                <w:i/>
                <w:sz w:val="22"/>
                <w:szCs w:val="22"/>
                <w:lang w:val="en-US"/>
              </w:rPr>
              <w:t>A Pattern Language University Press</w:t>
            </w:r>
            <w:r>
              <w:rPr>
                <w:sz w:val="22"/>
                <w:szCs w:val="22"/>
                <w:lang w:val="en-US"/>
              </w:rPr>
              <w:t>, Nowy Jork 197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US"/>
              </w:rPr>
              <w:t xml:space="preserve">FITCH, R., KNOBEL, L., </w:t>
            </w:r>
            <w:r>
              <w:rPr>
                <w:i/>
                <w:sz w:val="22"/>
                <w:szCs w:val="22"/>
                <w:lang w:val="en-US"/>
              </w:rPr>
              <w:t>Retail Design</w:t>
            </w:r>
            <w:r>
              <w:rPr>
                <w:sz w:val="22"/>
                <w:szCs w:val="22"/>
                <w:lang w:val="en-US"/>
              </w:rPr>
              <w:t>, Londyn 199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/>
            </w:pPr>
            <w:r>
              <w:rPr>
                <w:sz w:val="22"/>
                <w:szCs w:val="22"/>
              </w:rPr>
              <w:t xml:space="preserve">GEHL, J., </w:t>
            </w:r>
            <w:r>
              <w:rPr>
                <w:i/>
                <w:sz w:val="22"/>
                <w:szCs w:val="22"/>
              </w:rPr>
              <w:t>Życie między budynkami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US"/>
              </w:rPr>
              <w:t xml:space="preserve">MOSS, M., TUTON, A., </w:t>
            </w:r>
            <w:r>
              <w:rPr>
                <w:i/>
                <w:sz w:val="22"/>
                <w:szCs w:val="22"/>
                <w:lang w:val="en-US"/>
              </w:rPr>
              <w:t>A Legend of Retailing House of Fraser</w:t>
            </w:r>
            <w:r>
              <w:rPr>
                <w:i/>
                <w:iCs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Londyn 198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OWSKI, A., </w:t>
            </w:r>
            <w:r>
              <w:rPr>
                <w:i/>
                <w:sz w:val="22"/>
                <w:szCs w:val="22"/>
              </w:rPr>
              <w:t>Akustyka sal. Zalecenia projektowe dla architektów</w:t>
            </w:r>
            <w:r>
              <w:rPr>
                <w:sz w:val="22"/>
                <w:szCs w:val="22"/>
              </w:rPr>
              <w:t>, Gdańsk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BŁOŃSKA, J., </w:t>
            </w:r>
            <w:r>
              <w:rPr>
                <w:i/>
                <w:sz w:val="22"/>
                <w:szCs w:val="22"/>
              </w:rPr>
              <w:t>Architektura ogólnodostępnych przestrzeni współczesnych hoteli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rocław 201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RSCHKE, P., </w:t>
            </w:r>
            <w:r>
              <w:rPr>
                <w:i/>
                <w:sz w:val="22"/>
                <w:szCs w:val="22"/>
              </w:rPr>
              <w:t>Architektura domów handlowych nowej generacji</w:t>
            </w:r>
            <w:r>
              <w:rPr>
                <w:sz w:val="22"/>
                <w:szCs w:val="22"/>
              </w:rPr>
              <w:t>, „Architectus”, 2001, nr 1-2, s. 125 - 14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ŁACHOWICZ, E., </w:t>
            </w:r>
            <w:r>
              <w:rPr>
                <w:i/>
                <w:sz w:val="22"/>
                <w:szCs w:val="22"/>
              </w:rPr>
              <w:t>Stare Miasto we Wrocławiu. Rozwój urbanistyczno-architektoniczny, zniszczenia wojenne i odbudowa</w:t>
            </w:r>
            <w:r>
              <w:rPr>
                <w:sz w:val="22"/>
                <w:szCs w:val="22"/>
              </w:rPr>
              <w:t>, Wrocław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 xml:space="preserve">MORENO, E.M., </w:t>
            </w:r>
            <w:r>
              <w:rPr>
                <w:i/>
                <w:sz w:val="22"/>
                <w:szCs w:val="22"/>
              </w:rPr>
              <w:t>Hotels International Design Portfolios</w:t>
            </w:r>
            <w:r>
              <w:rPr>
                <w:sz w:val="22"/>
                <w:szCs w:val="22"/>
              </w:rPr>
              <w:t>, Gloucester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pacing w:val="-3"/>
                <w:sz w:val="22"/>
                <w:szCs w:val="22"/>
                <w:lang w:val="en-US"/>
              </w:rPr>
              <w:t xml:space="preserve">MOUNT, C. M., </w:t>
            </w:r>
            <w:r>
              <w:rPr>
                <w:i/>
                <w:spacing w:val="-3"/>
                <w:sz w:val="22"/>
                <w:szCs w:val="22"/>
                <w:lang w:val="en-US"/>
              </w:rPr>
              <w:t>The New Restaurant, Dining Desgn 2</w:t>
            </w:r>
            <w:r>
              <w:rPr>
                <w:spacing w:val="-3"/>
                <w:sz w:val="22"/>
                <w:szCs w:val="22"/>
                <w:lang w:val="en-US"/>
              </w:rPr>
              <w:t>, New York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US"/>
              </w:rPr>
              <w:t xml:space="preserve">PEVSNER, N., </w:t>
            </w:r>
            <w:r>
              <w:rPr>
                <w:i/>
                <w:sz w:val="22"/>
                <w:szCs w:val="22"/>
                <w:lang w:val="en-US"/>
              </w:rPr>
              <w:t>A history of building type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New York </w:t>
            </w:r>
            <w:r>
              <w:rPr>
                <w:sz w:val="22"/>
                <w:szCs w:val="22"/>
                <w:lang w:val="en-US"/>
              </w:rPr>
              <w:t>19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JMA-WĄSOWICZ, K., </w:t>
            </w:r>
            <w:r>
              <w:rPr>
                <w:i/>
                <w:iCs/>
                <w:sz w:val="22"/>
                <w:szCs w:val="22"/>
              </w:rPr>
              <w:t>Ergonomia w architekturze</w:t>
            </w:r>
            <w:r>
              <w:rPr>
                <w:sz w:val="22"/>
                <w:szCs w:val="22"/>
              </w:rPr>
              <w:t>, Gliwice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ZEIDLER, E. H., </w:t>
            </w:r>
            <w:r>
              <w:rPr>
                <w:i/>
                <w:sz w:val="22"/>
                <w:szCs w:val="22"/>
                <w:lang w:val="en-US"/>
              </w:rPr>
              <w:t>Multi-Use Architecture in the Urban Context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New York </w:t>
            </w:r>
            <w:r>
              <w:rPr>
                <w:sz w:val="22"/>
                <w:szCs w:val="22"/>
                <w:lang w:val="en-US"/>
              </w:rPr>
              <w:t>1985</w:t>
            </w:r>
            <w:r>
              <w:rPr>
                <w:sz w:val="22"/>
                <w:szCs w:val="22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i/>
                <w:sz w:val="22"/>
                <w:szCs w:val="22"/>
                <w:lang w:val="en-US"/>
              </w:rPr>
              <w:t>Theater Buildings</w:t>
            </w:r>
            <w:r>
              <w:rPr>
                <w:sz w:val="22"/>
                <w:szCs w:val="22"/>
                <w:lang w:val="en-AU"/>
              </w:rPr>
              <w:t>, https://www.e-architect.co.uk/theatre-buildings</w:t>
            </w:r>
            <w:r>
              <w:rPr>
                <w:sz w:val="22"/>
                <w:szCs w:val="22"/>
                <w:lang w:val="en-US"/>
              </w:rPr>
              <w:t xml:space="preserve"> [publikacja online], 201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i/>
                <w:sz w:val="22"/>
                <w:szCs w:val="22"/>
                <w:lang w:val="en-US"/>
              </w:rPr>
              <w:t>Concert Hall Buildings</w:t>
            </w:r>
            <w:r>
              <w:rPr>
                <w:sz w:val="22"/>
                <w:szCs w:val="22"/>
                <w:lang w:val="en-US"/>
              </w:rPr>
              <w:t>, https://www.e-architect.co.uk/concert-hall-buildings [publikacja online], 201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ące czasopisma architektoniczne, np.: „</w:t>
            </w:r>
            <w:r>
              <w:rPr>
                <w:iCs/>
                <w:sz w:val="22"/>
                <w:szCs w:val="22"/>
              </w:rPr>
              <w:t>Architektura &amp; Biznes’</w:t>
            </w:r>
            <w:r>
              <w:rPr>
                <w:sz w:val="22"/>
                <w:szCs w:val="22"/>
              </w:rPr>
              <w:t>, „</w:t>
            </w:r>
            <w:r>
              <w:rPr>
                <w:iCs/>
                <w:sz w:val="22"/>
                <w:szCs w:val="22"/>
              </w:rPr>
              <w:t>Architektura - Murator”, „ARCH” - magazyn architektoniczny SARP, „A10”, „Detail”, „A+U”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56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GB"/>
              </w:rPr>
              <w:t>Platfo</w:t>
            </w:r>
            <w:r>
              <w:rPr>
                <w:sz w:val="22"/>
                <w:szCs w:val="22"/>
                <w:lang w:val="en-AU"/>
              </w:rPr>
              <w:t>r</w:t>
            </w:r>
            <w:r>
              <w:rPr>
                <w:sz w:val="22"/>
                <w:szCs w:val="22"/>
                <w:lang w:val="en-GB"/>
              </w:rPr>
              <w:t xml:space="preserve">my architektoniczne, np.: Architizer | ArchDaily | Broadcasting Architecture     </w:t>
              <w:br/>
              <w:t>Worldwide, Dezeen | architecture and design magazine, ArchitekturaInfo, Architekci.PL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prof. dr hab. inż. arch. </w:t>
            </w:r>
            <w:r>
              <w:rPr>
                <w:b/>
                <w:sz w:val="22"/>
                <w:szCs w:val="22"/>
              </w:rPr>
              <w:t>Elżbieta Trocka-Leszczyńska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lzbieta.trocka-leszczynsk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hab. inż. arch. Paweł Kirschke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pawel.kirschke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hab. inż. arch. Joanna Jabłońska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oanna.jablonsk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dr hab. inż. </w:t>
            </w:r>
            <w:r>
              <w:rPr>
                <w:b/>
                <w:sz w:val="22"/>
                <w:szCs w:val="22"/>
                <w:lang w:val="de-DE"/>
              </w:rPr>
              <w:t>Romuald Tarcze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romuald.tarczewski@pwr.edu.pl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Paweł Amałowicz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pawel.amalowicz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Paweł Buck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pawel.buc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Jerzy Gomółka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erzy.gomolk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>dr inż. arch. Elżbieta Komarzyńska-Świeściak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lzbieta.komarzynska-swiescia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Andrzej Konieczny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andrzej.konieczny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>dr inż. arch. Marek Lamber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en-GB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rek.lamber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Zenon Marciniak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zenon.marcinia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Tomasz Myczko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omasz.myczkowski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Roman Rutko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roman.rutkowski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dr inż. arch. </w:t>
            </w:r>
            <w:r>
              <w:rPr>
                <w:b/>
                <w:sz w:val="22"/>
                <w:szCs w:val="22"/>
              </w:rPr>
              <w:t>Marek Skorup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rek.skorupski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inż. arch. Andrzej Sobole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andrzej.sobolewski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Łukasz Wojciecho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ukasz.wojciechowski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inż. arch. Joanna Majczyk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oanna.majczyk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1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Kolorowalistaakcent1">
    <w:name w:val="Kolorowa lista — akcent 1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zbieta.trocka-leszczynska@pwr.edu.pl" TargetMode="External"/><Relationship Id="rId3" Type="http://schemas.openxmlformats.org/officeDocument/2006/relationships/hyperlink" Target="mailto:pawel.kirschke@pwr.edu.pl" TargetMode="External"/><Relationship Id="rId4" Type="http://schemas.openxmlformats.org/officeDocument/2006/relationships/hyperlink" Target="mailto:joanna.jablonska@pwr.edu.pl" TargetMode="External"/><Relationship Id="rId5" Type="http://schemas.openxmlformats.org/officeDocument/2006/relationships/hyperlink" Target="mailto:pawel.amalowicz@pwr.edu.pl" TargetMode="External"/><Relationship Id="rId6" Type="http://schemas.openxmlformats.org/officeDocument/2006/relationships/hyperlink" Target="mailto:pawel.buck@pwr.edu.pl" TargetMode="External"/><Relationship Id="rId7" Type="http://schemas.openxmlformats.org/officeDocument/2006/relationships/hyperlink" Target="mailto:jerzy.gomolka@pwr.edu.pl" TargetMode="External"/><Relationship Id="rId8" Type="http://schemas.openxmlformats.org/officeDocument/2006/relationships/hyperlink" Target="mailto:elzbieta.komarzynska-swiesciak@pwr.edu.pl" TargetMode="External"/><Relationship Id="rId9" Type="http://schemas.openxmlformats.org/officeDocument/2006/relationships/hyperlink" Target="mailto:andrzej.konieczny@pwr.edu.pl" TargetMode="External"/><Relationship Id="rId10" Type="http://schemas.openxmlformats.org/officeDocument/2006/relationships/hyperlink" Target="mailto:marek.lamber@pwr.edu.pl" TargetMode="External"/><Relationship Id="rId11" Type="http://schemas.openxmlformats.org/officeDocument/2006/relationships/hyperlink" Target="mailto:zenon.marciniak@pwr.edu.pl" TargetMode="External"/><Relationship Id="rId12" Type="http://schemas.openxmlformats.org/officeDocument/2006/relationships/hyperlink" Target="mailto:tomasz.myczkowski@pwr.edu.pl" TargetMode="External"/><Relationship Id="rId13" Type="http://schemas.openxmlformats.org/officeDocument/2006/relationships/hyperlink" Target="mailto:roman.rutkowski@pwr.edu.pl" TargetMode="External"/><Relationship Id="rId14" Type="http://schemas.openxmlformats.org/officeDocument/2006/relationships/hyperlink" Target="mailto:marek.skorupski@pwr.edu.pl" TargetMode="External"/><Relationship Id="rId15" Type="http://schemas.openxmlformats.org/officeDocument/2006/relationships/hyperlink" Target="mailto:andrzej.sobolewski@pwr.edu.pl" TargetMode="External"/><Relationship Id="rId16" Type="http://schemas.openxmlformats.org/officeDocument/2006/relationships/hyperlink" Target="mailto:lukasz.wojciechowski@pwr.edu.pl" TargetMode="External"/><Relationship Id="rId17" Type="http://schemas.openxmlformats.org/officeDocument/2006/relationships/hyperlink" Target="mailto:joanna.majczyk@pwr.edu.pl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31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1:31:00Z</dcterms:modified>
  <cp:revision>2</cp:revision>
  <dc:subject/>
  <dc:title>PRZEWODNIK PO PRZEDMIOCIE</dc:title>
</cp:coreProperties>
</file>