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9" w:hanging="1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 xml:space="preserve">Projektowanie architektoniczne 6 </w:t>
            </w:r>
            <w:bookmarkStart w:id="0" w:name="_Hlk33021528"/>
            <w:r>
              <w:rPr/>
              <w:t>- Miejsca pracy i nauki w śródmiejskich obiektach usługowych</w:t>
            </w:r>
          </w:p>
          <w:p>
            <w:pPr>
              <w:pStyle w:val="Heading2"/>
              <w:ind w:left="69" w:hanging="12"/>
              <w:rPr>
                <w:b w:val="false"/>
                <w:b w:val="false"/>
                <w:lang w:val="en-US"/>
              </w:rPr>
            </w:pPr>
            <w:bookmarkEnd w:id="0"/>
            <w:r>
              <w:rPr>
                <w:b w:val="false"/>
                <w:lang w:val="en-US"/>
              </w:rPr>
              <w:t xml:space="preserve">Nazwa przedmiotu w języku angielskim: </w:t>
            </w:r>
            <w:r>
              <w:rPr>
                <w:lang w:val="en-US"/>
              </w:rPr>
              <w:t>Architectural Design 6 - Work and Study Places in Downtown Service Buildings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6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62P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– Zaliczenie przedmiotu: Projektowanie architektoniczne 5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poznanie zasad i procedur projektowania miejsca pracy i nauki w obiektach usługowych różnych typ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wykształcenie umiejętności wkomponowania funkcjonalnego i przestrzennego obiektu usługowego w śródmiejską infrastrukturę i środowisko kultur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wykształcenie zdolności do wykonania projektu architektonicznego o średnim stopniu złożoności funkcjonalno-przestrzennej oraz skomplikowanej infrastrukturze i konstruk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  <w:r>
              <w:rPr>
                <w:sz w:val="22"/>
                <w:szCs w:val="22"/>
              </w:rPr>
              <w:t xml:space="preserve"> - wykształcenie umiejętności </w:t>
            </w:r>
            <w:r>
              <w:rPr>
                <w:bCs/>
                <w:sz w:val="22"/>
                <w:szCs w:val="22"/>
              </w:rPr>
              <w:t>współpracy w zespole projektowy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ind w:left="797" w:hanging="7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.W1.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Absolwent zna i rozumie </w:t>
            </w:r>
            <w:r>
              <w:rPr>
                <w:bCs/>
                <w:sz w:val="22"/>
                <w:szCs w:val="22"/>
              </w:rPr>
              <w:t>projektowanie architektoniczne w zakresie realizacji prostych zadań, obiektów usługowych w środowisku miejskim.</w:t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ind w:left="797" w:hanging="7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W3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zapisy miejscowych planów zagospodarowania przestrzennego w zakresie koniecznym do projektowania architektonicznego.</w:t>
            </w:r>
          </w:p>
          <w:p>
            <w:pPr>
              <w:pStyle w:val="PKTpunkt"/>
              <w:tabs>
                <w:tab w:val="clear" w:pos="708"/>
                <w:tab w:val="left" w:pos="878" w:leader="none"/>
              </w:tabs>
              <w:ind w:left="797" w:hanging="7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4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zna i rozumie zasady projektowania uniwersalnego, w tym ideę projektowania przestrzeni i budynków dostępnych dla wszystkich użytkowników, w szczególności dla osób z niepełnosprawnościami, w architekturze.</w:t>
            </w:r>
          </w:p>
          <w:p>
            <w:pPr>
              <w:pStyle w:val="PKTpunkt"/>
              <w:tabs>
                <w:tab w:val="clear" w:pos="708"/>
                <w:tab w:val="left" w:pos="878" w:leader="none"/>
              </w:tabs>
              <w:ind w:left="797" w:hanging="7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797" w:hanging="740"/>
              <w:rPr/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ind w:left="797" w:hanging="7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)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wykorzystać doświadczenia zdobyte w trakcie studiów w celu dokonania krytycznej analizy uwarunkowań i formułowania wniosków do projektowania w interdyscyplinarnym kontekście.</w:t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ind w:left="797" w:hanging="7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)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przygotować prezentację graficzną, pisemną i ustną własnych koncepcji projektowych w zakresie architektury i urbanistyki, spełniającą wymogi profesjonalnego zapisu właściwego dla projektowania architektonicznego i urbanistycznego.</w:t>
            </w:r>
          </w:p>
          <w:p>
            <w:pPr>
              <w:pStyle w:val="PKTpunkt"/>
              <w:tabs>
                <w:tab w:val="clear" w:pos="708"/>
                <w:tab w:val="left" w:pos="875" w:leader="none"/>
              </w:tabs>
              <w:ind w:left="797" w:hanging="7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zaprojektować obiekt architektoniczny, kreując i przekształcając przestrzeń tak, aby nadać jej nowe wartości – zgodnie z zadanym programem uwzględniającym wymagania i potrzeby wszystkich użytkowników.</w:t>
            </w:r>
          </w:p>
          <w:p>
            <w:pPr>
              <w:pStyle w:val="PKTpunkt"/>
              <w:ind w:left="797" w:hanging="7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4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dokonać krytycznej analizy uwarunkowań, w tym waloryzacji stanu zagospodarowania terenu i zabudowy.</w:t>
            </w:r>
          </w:p>
          <w:p>
            <w:pPr>
              <w:pStyle w:val="PKTpunkt"/>
              <w:ind w:left="797" w:hanging="7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5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myśleć i działać w sposób twórczy.</w:t>
            </w:r>
          </w:p>
          <w:p>
            <w:pPr>
              <w:pStyle w:val="PKTpunkt"/>
              <w:ind w:left="797" w:hanging="7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6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integrować informacje pozyskane z różnych źródeł, dokonywać ich interpretacji i krytycznej analizy.</w:t>
            </w:r>
          </w:p>
          <w:p>
            <w:pPr>
              <w:pStyle w:val="PKTpunkt"/>
              <w:ind w:left="797" w:hanging="7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7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porozumieć się przy użyciu różnych technik i narzędzi.</w:t>
            </w:r>
          </w:p>
          <w:p>
            <w:pPr>
              <w:pStyle w:val="PKTpunkt"/>
              <w:ind w:left="797" w:hanging="7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8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wykonać dokumentację architektoniczno-budowlaną w odpowiednich skalach w nawiązaniu do koncepcyjnego projektu architektonicznego.</w:t>
            </w:r>
          </w:p>
          <w:p>
            <w:pPr>
              <w:pStyle w:val="PKTpunkt"/>
              <w:ind w:left="797" w:hanging="7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9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wdrażać zasady i wytyczne projektowania uniwersalnego w architekturze.</w:t>
            </w:r>
          </w:p>
          <w:p>
            <w:pPr>
              <w:pStyle w:val="Normal"/>
              <w:ind w:left="797" w:hanging="7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PKTpunkt"/>
              <w:ind w:left="797" w:hanging="7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jest gotów do przestrzegania zasad etyki zawodowej i brania odpowiedzialności za podejmowane działania.</w:t>
            </w:r>
          </w:p>
          <w:p>
            <w:pPr>
              <w:pStyle w:val="PKTpunkt"/>
              <w:ind w:left="797" w:hanging="7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jest gotów do brania odpowiedzialności za wartości architektoniczne i urbanistyczne w ochronie środowiska i dziedzictwa kulturowego.</w:t>
            </w:r>
          </w:p>
          <w:p>
            <w:pPr>
              <w:pStyle w:val="PKTpunkt"/>
              <w:ind w:left="797" w:hanging="7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S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jest gotów do samodzielnego myślenia w celu rozwiązywania prostych problemów projektowych.</w:t>
            </w:r>
          </w:p>
          <w:p>
            <w:pPr>
              <w:pStyle w:val="Normal"/>
              <w:ind w:left="797" w:hanging="740"/>
              <w:rPr/>
            </w:pPr>
            <w:r>
              <w:rPr>
                <w:sz w:val="22"/>
                <w:szCs w:val="22"/>
              </w:rPr>
              <w:t>A.S2.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Absolwent jest gotów do brania odpowiedzialności za kształtowanie krajobrazu kulturowego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"/>
        <w:gridCol w:w="6820"/>
        <w:gridCol w:w="1477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 merytoryczne: miejsca pracy i nauki w obiektach usługowych różnych typów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syfikacja miejsc pracy i nauki. Rola analiz programowych i studiów przedprojektowych dla optymalizacji struktury obiektu usługowego zlokalizowanego na obszarze zurbanizowanym. Zasady i procedury projektowania obiektów usługowych z miejscami pracy i nauki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Wprowadzenie do projektu: Określenie tematu, celu i zakresu zadania projektowego. Określenie wymagań dotyczących zaliczenia przedmiotu. Wydanie tematów projektów i omówienie proponowanej lokalizacji obiektu. Proponowane do wyboru tematy sześciu obiektów usługowych z miejscami pracy lub/i nauki </w:t>
            </w:r>
            <w:r>
              <w:rPr>
                <w:sz w:val="22"/>
                <w:szCs w:val="22"/>
              </w:rPr>
              <w:t>o powierzchni całkowitej od 3000 do 4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naliza uwarunkowań lokalizacyjnych (MPZP).</w:t>
            </w:r>
            <w:r>
              <w:rPr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Wizja terenowa: analiza działki i jej otoczenia, wykonanie dokumentacji fotograficznej. Ustalenie grup projektowych dla opracowania zadania urbanistycznego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spacing w:val="-3"/>
                <w:sz w:val="22"/>
                <w:szCs w:val="22"/>
              </w:rPr>
              <w:t>Analizy źródłowe i bibliograficzne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prowadzenie merytoryczne: znaczenie MPZP dla możliwości i sposobu realizacji obiektu usługowego z miejscami pracy i nauki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czenie zapisów w MPZP: usytuowanie i program obiektu, rozwiązanie przestrzenne i powiązanie z otoczeniem. Metodologia opracowania PZT dla takiego obiektu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uzura nr 1: Praca w grupie. Określenie programu obiektu, analizy urbanistyczne, w tym analiza wytycznych Miejscowego Planu Zagospodarowania (MPZP). Opracowanie wstępnej koncepcji projektowej: zdefiniowanie dopuszczalnej wielkości zabudowy, linii regulacyjnych (powiązania z sąsiednią zabudową, możliwości dojazdu (dla parkingów i dostaw), dojścia, umiejscowienia głównego wejścia. Określenie charakteru zabudowy, jej wielkości i roli w układzie przestrzennym ulicy czy placu. Budowa roboczego modelu w skali 1:500. Rozpoczęcie pracy nad Planem zagospodarowania terenu (PZT) - skala 1:500. 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wyników klauzury i jej ocen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Wprowadzenie merytoryczne: prezentacja procesu projektowego i realizacji przykładowego obiektu usługowego z miejscami pracy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ub/i nauki.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es projektowy obiektu: program, koncepcja, koncepcja wielobranżowa, projekt budowlany, projekt przetargowy i projekty wykonawcze. Realizacja, odbiory i użytkowanie takiego obiektu. Odpowiedzialność projektanta za dzieło architektoniczne. Przegląd zagadnień architektonicznych i technicznych związanych z projektowaniem, realizacją i użytkowaniem obiektów usługowych z miejscami pracy i nauki różnych typów. Ocena jakości architektury w aspektach estetycznych, bezpieczeństwa i komfortu użytkowania, oraz efektywności inwestycji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arsztaty nr 1. Uszczegółowienie koncepcji urbanistycznej. Praca na modelu urbanistycznym w skali 1:500. Analiza programu funkcjonalnego obiektu. Propozycje rozmieszczenia funkcji w strukturze budynku. Budowanie idei rozwiązania przestrzennego obiektu w powiązaniem z ustaleniami dotyczącymi całego zespołu urbanistycznego. Szkice ideowe kompozycji architektonicznej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Analiza problemów i uwarunkowań zewnętrznych związanych z sąsiedztwem. Ostateczne określenie skali zabudowy, miejsc ewentualnych akcentów i dominant dojścia, obsługi komunikacyjna, sposób rozwiązania parkingów. Korekty grupowe.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zentacja modeli, dyskusja i ostateczne uzgodnienie rozwiązania urbanistycznego. Akceptacja PZT (praca w grupie).</w:t>
            </w:r>
            <w:r>
              <w:rPr>
                <w:sz w:val="22"/>
                <w:szCs w:val="22"/>
              </w:rPr>
              <w:t xml:space="preserve"> Dyskusja nad założeniami urbanistycznymi i układem komunikacji z udziałem ekspert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udium przypadku: biurowiec korporacyjny. Architektura, typologia, program i standard budynków biurowych. Funkcje podstawowe (przestrzenie pracy: biura celkowe i open space, sale spotkań) i specjalne budynku biurowego (przestrzenie socjalne: </w:t>
            </w:r>
            <w:r>
              <w:rPr>
                <w:color w:val="000000"/>
                <w:sz w:val="22"/>
                <w:szCs w:val="22"/>
                <w:lang w:eastAsia="pl-PL"/>
              </w:rPr>
              <w:t>kuchnia, cafeteria, chillout room</w:t>
            </w:r>
            <w:r>
              <w:rPr>
                <w:bCs/>
                <w:sz w:val="22"/>
                <w:szCs w:val="22"/>
              </w:rPr>
              <w:t>). Komunikacja pionowa i kontrola dostępu: strefa wejściowa (branding miejsc) i windy (liczba i przepustowość). Konstrukcja i infrastruktura techniczna budynku biurowego. Bezpieczeństwo pożarowe w budynkach: niskich, średniowysokich, wysokich i wysokościowych. Omówienie przykładowych realizacji architektonicznych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br/>
            </w:r>
            <w:r>
              <w:rPr>
                <w:bCs/>
                <w:sz w:val="22"/>
                <w:szCs w:val="22"/>
              </w:rPr>
              <w:t>Praca w sali i korekty indywidualne Opracowywanie koncepcji architektonicznej i funkcjonalno-przestrzennej na modelu oraz rysunki odręczne elewacji, rzuty i przekroje w skali 1:200 (rysunki odręczne). Zdefiniowanie przestrzenne głównej funkcji, funkcji pomocniczych oraz konstrukcji i układu komunikacyjnego. Praca na roboczej makiecie indywidualnej w skali 1:200. Rozwiązanie na bazie modeli problemów związanych z wspólnym sąsiedztwem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bCs/>
                <w:sz w:val="22"/>
                <w:szCs w:val="22"/>
              </w:rPr>
              <w:t>Wycieczka dydaktyczna nr 1 do budynku biurowego (z udziałem autora projektu lub zarządcy obiektu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m przypadku: budynki administracyjne (urzędy i ratusze)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chitektura, typologia i program budynków administracyjnych. Funkcje podstawowe (sale obsługi, poczekalnie, pokoje biurowe, pokoje spotkań) i reprezentacyjne (wielofunkcyjne hole wejściowe, sale wystawiennicze) budynku administracyjnego. Omówienie przykładowych realizacji architektonicznych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Praca w sali i korekty indywidualne. Opracowywanie koncepcji architektonicznej i funkcjonalno-przestrzennej na modelu oraz rysunki odręczne elewacji, rzuty i przekroje w skali 1:200 (rysunki odręczne). Zdefiniowanie przestrzenne głównej funkcji, funkcji pomocniczych oraz konstrukcji i układu komunikacyjnego. Praca na roboczej makiecie indywidualnej w skali 1:200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6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Prezentacja nr 1. Zakres opracowania projektów: analizy urbanistyczne, PZT i model urbanistyczny w skali 1:500 (opracowane w grupie), autorska koncepcja architektoniczna obiektu: szkice, rysunki odręczne w skali 1:200 oraz roboczy model architektoniczny w skali 1:200. Dyskusja i korekta uzgodnień dotyczących przyjętego rozwiązania urbanistycznego i koncepcji architektonicznej z udziałem ekspertów.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cena merytoryczna projekt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bCs/>
                <w:sz w:val="22"/>
                <w:szCs w:val="22"/>
              </w:rPr>
              <w:t xml:space="preserve">Studium przypadku: 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budynki szkolnictwa wyższego, laboratoria naukowe i komercyjne. </w:t>
            </w:r>
            <w:r>
              <w:rPr>
                <w:bCs/>
                <w:sz w:val="22"/>
                <w:szCs w:val="22"/>
              </w:rPr>
              <w:t xml:space="preserve">Architektura, typologia i program budynków szkolnictwa wyższego. Funkcje podstawowe (sale dydaktyczne i wykładowe, pokoje biurowe, pokoje spotkań) i reprezentacyjne (wielofunkcyjne hole wejściowe, sale wystawiennicze, zaplecza gastronomiczne) budynku szkoły wyższej. </w:t>
            </w:r>
            <w:r>
              <w:rPr>
                <w:sz w:val="22"/>
                <w:szCs w:val="22"/>
              </w:rPr>
              <w:t xml:space="preserve">Miejsca pracy w budynkach szkolnictwa wyższego – miejsca pracy indywidualnej i grupowej. Funkcje społeczne budynku szkolnictwa wyższego. Laboratoria naukowe i komercyjne i ich zaplecze - </w:t>
            </w:r>
            <w:r>
              <w:rPr>
                <w:bCs/>
                <w:sz w:val="22"/>
                <w:szCs w:val="22"/>
              </w:rPr>
              <w:t>typologia i program funkcjonalno-użytkowy. Omówienie przykładowych realizacji architektonicznych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bCs/>
                <w:sz w:val="22"/>
                <w:szCs w:val="22"/>
              </w:rPr>
              <w:t>Klauzura nr 2. Analiza zgodności przyjętego rozwiązania architektonicznego z wymaganiami przepisów prawa budowlanego i warunkami technicznymi jakim powinny odpowiadać budynki i ich usytuowanie. Opracowanie detalu architektonicznego (schody oraz struktura zastosowanych przegród budowlanych). Omówienie wyników klauzury. Konsultacje indywidualne z konstruktore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8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udium przypadku: </w:t>
            </w:r>
            <w:r>
              <w:rPr>
                <w:color w:val="000000"/>
                <w:sz w:val="22"/>
                <w:szCs w:val="22"/>
                <w:lang w:eastAsia="pl-PL"/>
              </w:rPr>
              <w:t>biblioteki naukowe i publiczne</w:t>
              <w:br/>
            </w:r>
            <w:r>
              <w:rPr>
                <w:sz w:val="22"/>
                <w:szCs w:val="22"/>
              </w:rPr>
              <w:t>Biblioteki naukowe i publiczne. Technologia biblioteki: droga użytkownika i książki, opracowanie i ochrona zbiorów. Miejsca pracy w bibliotekach - czytelnie tradycyjne i z otwartym magazynem książek z dostępem do półek. Czytelnie komputerowe i mediateki. Organizacja dostępu do zbiorów i optymalizacja stanowisk pracy. Funkcje społeczne bibliotek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</w:rPr>
              <w:t>Warsztaty nr 2: początek pracy na modelu w skali 1:100. Określenie niezbędnych zmian w makiecie. Opracowywanie rysunków koncepcji architektonicznej i funkcjonalno-przestrzennej w skali 1:200. Uzgodnienie szczegółów struktury fasady. Praca nad rozwiązaniami techniczno-materiałowymi oraz graficznym przedstawieniem projektu. Korekty indywidualne i konsultacje ze specjalistami ds. bezpieczeństwa pożarowego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9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ium przypadku: sale audytoryjne i wielofunkcyjne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Specyfika kształtowania architektonicznego sal audytoryjnych i wielofunkcyjnych. Różne układy sali (układ konferencyjny, szkolny). Wyposażenie i zaplecze sali. Charakterystyczne przykłady i rozwiązania funkcjonalne. Zasady bezpieczeństwa i ewakuacji w obiektach gromadzących duże grupy ludzi (ZL1). Optymalizacja widoczności w audytoryjnych salach konferencyjnych. Podstawowe zagadnienia dotyczące akustyki sal audytoryjnych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ca w sali i korekty indywidualne Dopracowywanie i sprawdzanie rozwiązań architektonicznych, zgodności rzutów z przekrojami, elewacjami i sytuacją. Sprawdzenie zaprojektowanego programu z programem pierwotnym. Kontynuacja pracy na modelu w skali 1:100. Analiza przyjętych rozwiązań konstrukcyjnych i materiałowych. Praca nad rozwiązaniami techniczno-materiałowymi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cieczka dydaktyczna nr 2 do obiektu użyteczności publicznej o dużym stopni komplikacji (z udziałem autora projektu lub zarządcy obiektu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udium przypadku: </w:t>
            </w:r>
            <w:r>
              <w:rPr>
                <w:color w:val="000000"/>
                <w:sz w:val="22"/>
                <w:szCs w:val="22"/>
                <w:lang w:eastAsia="pl-PL"/>
              </w:rPr>
              <w:t>wielofunkcyjny budynek usługowy z biurami co-workingowymi oraz wielofunkcyjne strefy socjalno-gastronomiczne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gram funkcjonalno-użytkowy </w:t>
            </w:r>
            <w:r>
              <w:rPr>
                <w:color w:val="000000"/>
                <w:sz w:val="22"/>
                <w:szCs w:val="22"/>
                <w:lang w:eastAsia="pl-PL"/>
              </w:rPr>
              <w:t>budynku usługowego z biurami co-workingowymi</w:t>
            </w:r>
            <w:r>
              <w:rPr>
                <w:bCs/>
                <w:sz w:val="22"/>
                <w:szCs w:val="22"/>
              </w:rPr>
              <w:t xml:space="preserve">. Typologia miejsc pracy: mobilne miejsca pracy (hot desk), miejsca pracy grupowej (sale spotkań różnych typów) i indywidualnej, cichej (focus room) i głośnej. Idea smart office </w:t>
            </w:r>
            <w:r>
              <w:rPr>
                <w:color w:val="000000"/>
                <w:sz w:val="22"/>
                <w:szCs w:val="22"/>
                <w:shd w:fill="FFFFFF" w:val="clear"/>
              </w:rPr>
              <w:t>(nowoczesność, ergonomia, komfort, automatyzacja, wellness) i projektowania zorientowanego na użytkowniku (metoda design thinking, rola user expierience).</w:t>
            </w:r>
            <w:r>
              <w:rPr>
                <w:bCs/>
                <w:sz w:val="22"/>
                <w:szCs w:val="22"/>
              </w:rPr>
              <w:t xml:space="preserve"> Omówienie przykładowych realizacji architektonicznych. 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Lokalizacja i typologia wielofunkcyjnych stref gastronomicznych (typy lokali: </w:t>
            </w:r>
            <w:r>
              <w:rPr>
                <w:bCs/>
                <w:sz w:val="22"/>
                <w:szCs w:val="22"/>
              </w:rPr>
              <w:t>bary, bistra, kawiarnie i restauracje). Organizacja strefy wejściowej, sal konsumpcyjnych i technologia zaplecza kuchennego. Architektura lokali gastronomicznych: front, organizacja i wystrój wnętrza sali konsumpcyjnej, wyposażenie strefy bufetu i kuchni.</w:t>
              <w:br/>
              <w:t xml:space="preserve">Praca na sali i korekty indywidualne Doprecyzowanie rozwiązań funkcjonalno-przestrzennych. Sprawdzenie programu zaprojektowanego z programem pierwotnym. Kontynuacja pracy na modelu w skali 1:100. Akceptacja przyjętych rozwiązań konstrukcyjnych i materiałowych. Uzgodnienie szczegółów struktury fasady. Praca nad rozwiązaniami techniczno-materiałowymi i graficznym przedstawieniem projektu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gadnienia techniczne przy projektowaniu budynków usługowych różnych typów z miejscami pracy i nauk.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Obowiązujące przepisy w zakresie: BHP, WT i ergonomii miejsca pracy (warunki akustyczne, oświetlenie światłem dziennym, środki techniczne, </w:t>
            </w:r>
            <w:r>
              <w:rPr>
                <w:sz w:val="22"/>
                <w:szCs w:val="22"/>
              </w:rPr>
              <w:t>pomieszczenia higieniczno–sanitarne, dostępność dla osób niepełnosprawnych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). </w:t>
            </w:r>
            <w:r>
              <w:rPr>
                <w:bCs/>
                <w:sz w:val="22"/>
                <w:szCs w:val="22"/>
              </w:rPr>
              <w:t>Bezpieczeństwo pożarowe. Wymagania stawiane budynkom ze strefami ZLI, ZLIII i ZLV. Branżowe normy i wymogi techniczne. Omówienie prawidłowych i błędnych decyzji projektowych na wybranych przekładach zrealizowanych obiektów usługowych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Warsztaty nr 3 - klauzura; wariantowy projekt elewacji w skali 1:100; opracowanie wybranego wariantu w detalu (rysunek fragmentu elewacji oraz przekrój w skali 1:20)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ca w sali i korekty indywidualn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arsztaty 3 cd. - klauzura; wariantowy projekt elewacji w skali 1:100; opracowanie wybranego wariantu w detalu (rysunek fragmentu elewacji oraz przekrój w skali 1:20)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wyników klauzury z udziałem ekspert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Praca w sali i korekty indywidualne. Dopracowywanie i sprawdzanie rozwiązań architektonicznych, zgodności rzutów z przekrojami, elewacjami i sytuacją. Kontynuacja pracy na modelu w skali 1:100. Akceptacja przyjętych rozwiązań konstrukcyjnych i materiałowych. Uzgodnienie szczegółów struktury fasady. Praca nad rozwiązaniami techniczno-materiałowymi i graficznym przedstawieniem projektu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Praca w sali i korekty indywidualne. Dopracowywanie i sprawdzanie rozwiązań architektonicznych. Zakończenie pracy na modelu w skali 1:100. Ostateczna akceptacja przyjętych rozwiązań funkcjonalno-przestrzennych, konstrukcyjnych i materiałowych. Praca nad rozwiązaniami techniczno-materiałowymi i graficznym przedstawieniem projektu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ńcowy przegląd projektów zawierających: analizy historyczne i urbanistyczne, fotografie stanu istniejącego, PZT i model 1:500 (praca w grupie), inspiracje, rysunki architektoniczne: rzuty, przekroje i elewacje w skali 1;200, detal 1:20, model architektoniczny 1:200, szkice i wizualizacje, opis techniczny. Prezentacja projektów. Dyskusja, omówienie przez prowadzącego wykonania założonych celów oraz określenie niezbędnych korekt i uzupełnień. Uzgodnienie terminu końcowego oddania projekt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Badania teren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Warsztaty projekt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ezentacje multimedi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Dyskusje problem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aca koncepcyj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Konsultacje indywidu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Korekty indywidu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Zadania klauzur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ezentacja prac włas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części analitycznej projektu: zakresu analiz, trafności wniosków, formy prezentac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oprawności rozwiązań funkcjonalno-przestrzennych, kompozycyjnych oraz konstrukcyjnych budynku, formy prezentac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treści i formy prezentacji końcowej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30%</w:t>
            </w:r>
            <w:r>
              <w:rPr>
                <w:b/>
                <w:sz w:val="22"/>
                <w:szCs w:val="22"/>
              </w:rPr>
              <w:t>F1 + 60%F2 + 10%F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1550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rporate architecture: building a brand: fashion, banking, telecommunications, automotive</w:t>
            </w:r>
            <w:r>
              <w:rPr>
                <w:sz w:val="22"/>
                <w:szCs w:val="22"/>
                <w:lang w:val="en-US"/>
              </w:rPr>
              <w:t>, BAHAMÓN, A., CAÑIZARES, A. G., ARANGUIZ, A.C. (red.), Nowy Jork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ind w:left="579" w:hanging="579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Work scape: new space for new work, </w:t>
            </w:r>
            <w:r>
              <w:rPr>
                <w:sz w:val="22"/>
                <w:szCs w:val="22"/>
                <w:lang w:val="en-US"/>
              </w:rPr>
              <w:t>BORGES, S., EHMANN, S., KLANTEN, R. (red.), Berlin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 xml:space="preserve">CBRE, ROLFE JUDD, </w:t>
            </w:r>
            <w:r>
              <w:rPr>
                <w:i/>
                <w:sz w:val="22"/>
                <w:szCs w:val="22"/>
                <w:lang w:val="en-AU"/>
              </w:rPr>
              <w:t xml:space="preserve">Modern Office Standards Polska. </w:t>
            </w:r>
            <w:r>
              <w:rPr>
                <w:i/>
                <w:sz w:val="22"/>
                <w:szCs w:val="22"/>
              </w:rPr>
              <w:t>Wytyczne do projektowania oraz opracowywania specyfikacji nowoczesnych obiektów biurowych</w:t>
            </w:r>
            <w:r>
              <w:rPr>
                <w:sz w:val="22"/>
                <w:szCs w:val="22"/>
              </w:rPr>
              <w:t>, https://www.cbre.pl/pl-pl/raporty/publikacje/modern-office-standards [publikacja online], 201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/>
            </w:pPr>
            <w:r>
              <w:rPr>
                <w:sz w:val="22"/>
                <w:szCs w:val="22"/>
              </w:rPr>
              <w:t xml:space="preserve">CHARYTONOWICZ, J., </w:t>
            </w:r>
            <w:r>
              <w:rPr>
                <w:i/>
                <w:sz w:val="22"/>
                <w:szCs w:val="22"/>
              </w:rPr>
              <w:t>Zasady Kształtowania laboratoryjnych stanowisk pracy</w:t>
            </w:r>
            <w:r>
              <w:rPr>
                <w:sz w:val="22"/>
                <w:szCs w:val="22"/>
              </w:rPr>
              <w:t>, Wrocław 199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L, A., JUZWA, J., SULIMOWSKA-OCIEPKA, A., WITECZEK, A., </w:t>
            </w:r>
            <w:r>
              <w:rPr>
                <w:i/>
                <w:sz w:val="22"/>
                <w:szCs w:val="22"/>
              </w:rPr>
              <w:t>Architektura i urbanistyka współczesnego przemysłu</w:t>
            </w:r>
            <w:r>
              <w:rPr>
                <w:sz w:val="22"/>
                <w:szCs w:val="22"/>
              </w:rPr>
              <w:t>, Gliwice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INUGASA-TSUI, K., </w:t>
            </w:r>
            <w:r>
              <w:rPr>
                <w:i/>
                <w:sz w:val="22"/>
                <w:szCs w:val="22"/>
                <w:lang w:val="en-US"/>
              </w:rPr>
              <w:t>Co-Working Space Designs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  <w:shd w:fill="FFFFFF" w:val="clear"/>
                <w:lang w:val="en-US"/>
              </w:rPr>
              <w:t>Mulgrave, Victoria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KRAUEL, J., </w:t>
            </w:r>
            <w:r>
              <w:rPr>
                <w:i/>
                <w:sz w:val="22"/>
                <w:szCs w:val="22"/>
                <w:lang w:val="en-US"/>
              </w:rPr>
              <w:t>Corporate Buildings</w:t>
            </w:r>
            <w:r>
              <w:rPr>
                <w:sz w:val="22"/>
                <w:szCs w:val="22"/>
                <w:lang w:val="en-US"/>
              </w:rPr>
              <w:t>, Barcelona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/>
            </w:pPr>
            <w:r>
              <w:rPr>
                <w:i/>
                <w:sz w:val="22"/>
                <w:szCs w:val="22"/>
              </w:rPr>
              <w:t>Leksykon architektury Wrocławia</w:t>
            </w:r>
            <w:r>
              <w:rPr>
                <w:sz w:val="22"/>
                <w:szCs w:val="22"/>
              </w:rPr>
              <w:t>, ILKOSZ, J., EYSYMONT, R., TOMASZEWICZ, A., URBANIK, J. (red.), Wrocław 20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AU"/>
              </w:rPr>
              <w:t xml:space="preserve">MEUSER, N., </w:t>
            </w:r>
            <w:r>
              <w:rPr>
                <w:i/>
                <w:sz w:val="22"/>
                <w:szCs w:val="22"/>
                <w:lang w:val="en-AU"/>
              </w:rPr>
              <w:t>Construction and Design Manual. Drawing for Architects</w:t>
            </w:r>
            <w:r>
              <w:rPr>
                <w:sz w:val="22"/>
                <w:szCs w:val="22"/>
                <w:lang w:val="en-AU"/>
              </w:rPr>
              <w:t>, Berlin 201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MOSTAEDI, A., </w:t>
            </w:r>
            <w:r>
              <w:rPr>
                <w:i/>
                <w:sz w:val="22"/>
                <w:szCs w:val="22"/>
                <w:lang w:val="en-US"/>
              </w:rPr>
              <w:t>Factories &amp; office buildings</w:t>
            </w:r>
            <w:r>
              <w:rPr>
                <w:sz w:val="22"/>
                <w:szCs w:val="22"/>
                <w:lang w:val="en-US"/>
              </w:rPr>
              <w:t>, Barcelona 200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MYERSON, J., ROSS, P., </w:t>
            </w:r>
            <w:r>
              <w:rPr>
                <w:i/>
                <w:sz w:val="22"/>
                <w:szCs w:val="22"/>
                <w:lang w:val="en-US"/>
              </w:rPr>
              <w:t>Space to work: new office design</w:t>
            </w:r>
            <w:r>
              <w:rPr>
                <w:sz w:val="22"/>
                <w:szCs w:val="22"/>
                <w:lang w:val="en-US"/>
              </w:rPr>
              <w:t>, Londyn 20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UFERT, E., </w:t>
            </w:r>
            <w:r>
              <w:rPr>
                <w:i/>
                <w:sz w:val="22"/>
                <w:szCs w:val="22"/>
              </w:rPr>
              <w:t>Podręcznik projektowania architektoniczno-budowlanego</w:t>
            </w:r>
            <w:r>
              <w:rPr>
                <w:sz w:val="22"/>
                <w:szCs w:val="22"/>
              </w:rPr>
              <w:t>, Warszawa 200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/>
            </w:pPr>
            <w:r>
              <w:rPr>
                <w:sz w:val="22"/>
                <w:szCs w:val="22"/>
                <w:lang w:val="en-AU"/>
              </w:rPr>
              <w:t xml:space="preserve">OSWALD, A., </w:t>
            </w:r>
            <w:r>
              <w:rPr>
                <w:i/>
                <w:sz w:val="22"/>
                <w:szCs w:val="22"/>
                <w:lang w:val="en-AU"/>
              </w:rPr>
              <w:t xml:space="preserve">Construction and Design Manual. </w:t>
            </w:r>
            <w:r>
              <w:rPr>
                <w:i/>
                <w:sz w:val="22"/>
                <w:szCs w:val="22"/>
              </w:rPr>
              <w:t>Offices</w:t>
            </w:r>
            <w:r>
              <w:rPr>
                <w:sz w:val="22"/>
                <w:szCs w:val="22"/>
              </w:rPr>
              <w:t>, Berlin 201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AU"/>
              </w:rPr>
              <w:t xml:space="preserve">PÅLSSON, K., </w:t>
            </w:r>
            <w:r>
              <w:rPr>
                <w:i/>
                <w:sz w:val="22"/>
                <w:szCs w:val="22"/>
                <w:lang w:val="en-AU"/>
              </w:rPr>
              <w:t>Construction and Design Manual. Public Spaces and Urbanity. How to Design Humane Cities</w:t>
            </w:r>
            <w:r>
              <w:rPr>
                <w:sz w:val="22"/>
                <w:szCs w:val="22"/>
                <w:lang w:val="en-AU"/>
              </w:rPr>
              <w:t>, Berlin 201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/>
            </w:pPr>
            <w:r>
              <w:rPr>
                <w:sz w:val="22"/>
                <w:szCs w:val="22"/>
              </w:rPr>
              <w:t xml:space="preserve">POPŁAWSKI, B., </w:t>
            </w:r>
            <w:r>
              <w:rPr>
                <w:i/>
                <w:sz w:val="22"/>
                <w:szCs w:val="22"/>
              </w:rPr>
              <w:t>Projektowanie szkół wyższych</w:t>
            </w:r>
            <w:r>
              <w:rPr>
                <w:sz w:val="22"/>
                <w:szCs w:val="22"/>
              </w:rPr>
              <w:t>, Warszawa 198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>
                <w:sz w:val="22"/>
                <w:szCs w:val="22"/>
              </w:rPr>
            </w:pPr>
            <w:r>
              <w:rPr>
                <w:rStyle w:val="Emphasis"/>
                <w:bCs/>
                <w:sz w:val="22"/>
                <w:szCs w:val="22"/>
                <w:shd w:fill="FFFFFF" w:val="clear"/>
              </w:rPr>
              <w:t>Form Follows Freedom. Architektura dla kultury w Polsce 2000+</w:t>
            </w:r>
            <w:r>
              <w:rPr>
                <w:rStyle w:val="Emphasis"/>
                <w:bCs/>
                <w:i w:val="false"/>
                <w:sz w:val="22"/>
                <w:szCs w:val="22"/>
                <w:shd w:fill="FFFFFF" w:val="clear"/>
              </w:rPr>
              <w:t xml:space="preserve">, </w:t>
            </w:r>
            <w:r>
              <w:rPr>
                <w:sz w:val="22"/>
                <w:szCs w:val="22"/>
                <w:shd w:fill="FFFFFF" w:val="clear"/>
              </w:rPr>
              <w:t>PURCHLA, J., SEPIOŁ, J. (red.)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Style w:val="Emphasis"/>
                <w:bCs/>
                <w:i w:val="false"/>
                <w:sz w:val="22"/>
                <w:szCs w:val="22"/>
                <w:shd w:fill="FFFFFF" w:val="clear"/>
              </w:rPr>
              <w:t>Kraków 2006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In detail work environments: spatial concepts, usage strategies, communications</w:t>
            </w:r>
            <w:r>
              <w:rPr>
                <w:sz w:val="22"/>
                <w:szCs w:val="22"/>
                <w:lang w:val="en-US"/>
              </w:rPr>
              <w:t xml:space="preserve">, SCHITTICH CH. </w:t>
            </w:r>
            <w:r>
              <w:rPr>
                <w:sz w:val="22"/>
                <w:szCs w:val="22"/>
              </w:rPr>
              <w:t>(red.), Monachium 20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PARKOWSKI, Z., </w:t>
            </w:r>
            <w:r>
              <w:rPr>
                <w:i/>
                <w:sz w:val="22"/>
                <w:szCs w:val="22"/>
              </w:rPr>
              <w:t>Architektura współczesnej fabryki</w:t>
            </w:r>
            <w:r>
              <w:rPr>
                <w:sz w:val="22"/>
                <w:szCs w:val="22"/>
              </w:rPr>
              <w:t>, Warszawa 199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/>
            </w:pPr>
            <w:r>
              <w:rPr>
                <w:sz w:val="22"/>
                <w:szCs w:val="22"/>
              </w:rPr>
              <w:t xml:space="preserve">TACZEWSKI, T., </w:t>
            </w:r>
            <w:r>
              <w:rPr>
                <w:i/>
                <w:sz w:val="22"/>
                <w:szCs w:val="22"/>
              </w:rPr>
              <w:t>Architektura szkoły wyższej</w:t>
            </w:r>
            <w:r>
              <w:rPr>
                <w:sz w:val="22"/>
                <w:szCs w:val="22"/>
              </w:rPr>
              <w:t>, Gliwice 200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/>
            </w:pPr>
            <w:r>
              <w:rPr>
                <w:sz w:val="22"/>
                <w:szCs w:val="22"/>
              </w:rPr>
              <w:t>THO</w:t>
            </w:r>
            <w:r>
              <w:rPr>
                <w:sz w:val="22"/>
                <w:szCs w:val="22"/>
                <w:lang w:val="en-US"/>
              </w:rPr>
              <w:t xml:space="preserve">MPSON, G., </w:t>
            </w:r>
            <w:r>
              <w:rPr>
                <w:i/>
                <w:sz w:val="22"/>
                <w:szCs w:val="22"/>
                <w:lang w:val="en-US"/>
              </w:rPr>
              <w:t>Planning and Design of Library Buildings</w:t>
            </w:r>
            <w:r>
              <w:rPr>
                <w:sz w:val="22"/>
                <w:szCs w:val="22"/>
                <w:lang w:val="en-US"/>
              </w:rPr>
              <w:t>, Londyn 199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uppressAutoHyphens w:val="false"/>
              <w:ind w:left="579" w:hanging="579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VAN UFFELN, Ch., </w:t>
            </w:r>
            <w:r>
              <w:rPr>
                <w:i/>
                <w:sz w:val="22"/>
                <w:szCs w:val="22"/>
                <w:lang w:val="en-US"/>
              </w:rPr>
              <w:t>Offices</w:t>
            </w:r>
            <w:r>
              <w:rPr>
                <w:sz w:val="22"/>
                <w:szCs w:val="22"/>
                <w:lang w:val="en-US"/>
              </w:rPr>
              <w:t>, Berlin 2007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TCH, D.D., </w:t>
            </w:r>
            <w:r>
              <w:rPr>
                <w:i/>
                <w:sz w:val="22"/>
                <w:szCs w:val="22"/>
              </w:rPr>
              <w:t>Laboratoria badawcze - projektowanie; Architektura nowoczesna</w:t>
            </w:r>
            <w:r>
              <w:rPr>
                <w:sz w:val="22"/>
                <w:szCs w:val="22"/>
              </w:rPr>
              <w:t>, Nowy Jork 200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Rozporządzenie Ministra Infrastruktury z dnia 12 kwietnia 2002 r. w sprawie warunków technicznych, jakim powinny odpowiadać budynki i ich usytuowanie. </w:t>
            </w:r>
            <w:r>
              <w:rPr>
                <w:sz w:val="22"/>
                <w:szCs w:val="22"/>
              </w:rPr>
              <w:t xml:space="preserve">(Dz. U. nr 75, poz. 690; z późniejszymi zmianami) [Najważniejsze działy: </w:t>
            </w:r>
            <w:r>
              <w:rPr>
                <w:iCs/>
                <w:sz w:val="22"/>
                <w:szCs w:val="22"/>
              </w:rPr>
              <w:t>Dział III, rozdział 1-10 / Dział VI, rozdział 1-8 / Dział VII]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/>
            </w:pPr>
            <w:r>
              <w:rPr>
                <w:sz w:val="22"/>
                <w:szCs w:val="22"/>
              </w:rPr>
              <w:t xml:space="preserve">BURAK, M., DACKIEWICZ-SKOWROŃSKI, K., PAWLIKOWSKI, J.M., </w:t>
            </w:r>
            <w:r>
              <w:rPr>
                <w:i/>
                <w:sz w:val="22"/>
                <w:szCs w:val="22"/>
              </w:rPr>
              <w:t>Budynki i laboratoria Politechniki Wrocławskiej</w:t>
            </w:r>
            <w:r>
              <w:rPr>
                <w:sz w:val="22"/>
                <w:szCs w:val="22"/>
              </w:rPr>
              <w:t>, Wrocław 20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US"/>
              </w:rPr>
              <w:t xml:space="preserve">CHRISTOPHER, A. i in., </w:t>
            </w:r>
            <w:r>
              <w:rPr>
                <w:i/>
                <w:sz w:val="22"/>
                <w:szCs w:val="22"/>
                <w:lang w:val="en-US"/>
              </w:rPr>
              <w:t>A Pattern Language</w:t>
            </w:r>
            <w:r>
              <w:rPr>
                <w:sz w:val="22"/>
                <w:szCs w:val="22"/>
                <w:lang w:val="en-US"/>
              </w:rPr>
              <w:t>, Nowy Jork 197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/>
            </w:pPr>
            <w:r>
              <w:rPr>
                <w:sz w:val="22"/>
                <w:szCs w:val="22"/>
              </w:rPr>
              <w:t xml:space="preserve">GEHL, J., </w:t>
            </w:r>
            <w:r>
              <w:rPr>
                <w:i/>
                <w:sz w:val="22"/>
                <w:szCs w:val="22"/>
              </w:rPr>
              <w:t>Życie między budynkami</w:t>
            </w:r>
            <w:r>
              <w:rPr>
                <w:sz w:val="22"/>
                <w:szCs w:val="22"/>
              </w:rPr>
              <w:t>, Kraków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ŁACHOWICZ, E., </w:t>
            </w:r>
            <w:r>
              <w:rPr>
                <w:i/>
                <w:sz w:val="22"/>
                <w:szCs w:val="22"/>
              </w:rPr>
              <w:t>Stare Miasto we Wrocławiu. Rozwój urbanistyczno-architektoniczny, zniszczenia wojenne i odbudowa</w:t>
            </w:r>
            <w:r>
              <w:rPr>
                <w:sz w:val="22"/>
                <w:szCs w:val="22"/>
              </w:rPr>
              <w:t>, Wrocław 198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>
                <w:sz w:val="22"/>
                <w:szCs w:val="22"/>
                <w:lang w:val="en-AU"/>
              </w:rPr>
            </w:pPr>
            <w:r>
              <w:rPr>
                <w:spacing w:val="-3"/>
                <w:sz w:val="22"/>
                <w:szCs w:val="22"/>
                <w:lang w:val="en-US"/>
              </w:rPr>
              <w:t xml:space="preserve">MOUNT, C. M., </w:t>
            </w:r>
            <w:r>
              <w:rPr>
                <w:i/>
                <w:spacing w:val="-3"/>
                <w:sz w:val="22"/>
                <w:szCs w:val="22"/>
                <w:lang w:val="en-US"/>
              </w:rPr>
              <w:t>The New Restaurant, Dining Design 2</w:t>
            </w:r>
            <w:r>
              <w:rPr>
                <w:spacing w:val="-3"/>
                <w:sz w:val="22"/>
                <w:szCs w:val="22"/>
                <w:lang w:val="en-US"/>
              </w:rPr>
              <w:t>, New York 199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US"/>
              </w:rPr>
              <w:t xml:space="preserve">PEVSNER, N., </w:t>
            </w:r>
            <w:r>
              <w:rPr>
                <w:i/>
                <w:sz w:val="22"/>
                <w:szCs w:val="22"/>
                <w:lang w:val="en-US"/>
              </w:rPr>
              <w:t>A history of building types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New York </w:t>
            </w:r>
            <w:r>
              <w:rPr>
                <w:sz w:val="22"/>
                <w:szCs w:val="22"/>
                <w:lang w:val="en-US"/>
              </w:rPr>
              <w:t>197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JMA-WĄSOWICZ, K., </w:t>
            </w:r>
            <w:r>
              <w:rPr>
                <w:i/>
                <w:iCs/>
                <w:sz w:val="22"/>
                <w:szCs w:val="22"/>
              </w:rPr>
              <w:t>Ergonomia w architekturze</w:t>
            </w:r>
            <w:r>
              <w:rPr>
                <w:sz w:val="22"/>
                <w:szCs w:val="22"/>
              </w:rPr>
              <w:t>, Gliwice 200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US"/>
              </w:rPr>
              <w:t xml:space="preserve">ZEIDLER, E. H., </w:t>
            </w:r>
            <w:r>
              <w:rPr>
                <w:i/>
                <w:sz w:val="22"/>
                <w:szCs w:val="22"/>
                <w:lang w:val="en-US"/>
              </w:rPr>
              <w:t>Multi-Use Architecture in the Urban Context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pacing w:val="-3"/>
                <w:sz w:val="22"/>
                <w:szCs w:val="22"/>
                <w:lang w:val="en-US"/>
              </w:rPr>
              <w:t xml:space="preserve">New York </w:t>
            </w:r>
            <w:r>
              <w:rPr>
                <w:sz w:val="22"/>
                <w:szCs w:val="22"/>
                <w:lang w:val="en-US"/>
              </w:rPr>
              <w:t>1985</w:t>
            </w:r>
            <w:r>
              <w:rPr>
                <w:sz w:val="22"/>
                <w:szCs w:val="22"/>
                <w:lang w:val="en-A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/>
            </w:pPr>
            <w:r>
              <w:rPr>
                <w:sz w:val="22"/>
                <w:szCs w:val="22"/>
              </w:rPr>
              <w:t>Bieżące czasopisma architektoniczne, np.: „</w:t>
            </w:r>
            <w:r>
              <w:rPr>
                <w:iCs/>
                <w:sz w:val="22"/>
                <w:szCs w:val="22"/>
              </w:rPr>
              <w:t>Architektura &amp; Biznes</w:t>
            </w:r>
            <w:r>
              <w:rPr>
                <w:sz w:val="22"/>
                <w:szCs w:val="22"/>
              </w:rPr>
              <w:t>”, „</w:t>
            </w:r>
            <w:r>
              <w:rPr>
                <w:iCs/>
                <w:sz w:val="22"/>
                <w:szCs w:val="22"/>
              </w:rPr>
              <w:t>Architektura – Murator”, „ARCH” - magazyn architektoniczny SARP, „A10”, „Detail”, „A+U”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ind w:left="579" w:hanging="579"/>
              <w:jc w:val="both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GB"/>
              </w:rPr>
              <w:t>Platfo</w:t>
            </w:r>
            <w:r>
              <w:rPr>
                <w:sz w:val="22"/>
                <w:szCs w:val="22"/>
                <w:lang w:val="en-AU"/>
              </w:rPr>
              <w:t>r</w:t>
            </w:r>
            <w:r>
              <w:rPr>
                <w:sz w:val="22"/>
                <w:szCs w:val="22"/>
                <w:lang w:val="en-GB"/>
              </w:rPr>
              <w:t xml:space="preserve">my architektoniczne, np.: Architizer | ArchDaily | Broadcasting Architecture     </w:t>
              <w:br/>
              <w:t>Worldwide, Dezeen | architecture and design magazine, ArchitekturaInfo, Architekci.PL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94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sz w:val="22"/>
                <w:szCs w:val="22"/>
                <w:lang w:val="de-DE"/>
              </w:rPr>
              <w:t xml:space="preserve">prof. dr hab. inż. arch. </w:t>
            </w:r>
            <w:r>
              <w:rPr>
                <w:b/>
                <w:sz w:val="22"/>
                <w:szCs w:val="22"/>
              </w:rPr>
              <w:t>Elżbieta Trocka-Leszczyńska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zbieta.trocka-leszczynska@pwr.edu.pl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dr hab. inż. arch. Paweł Kirschke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awel.kirschke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>dr hab. inż. arch. Joanna Jabłońska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joanna.jablonska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Elżbieta Komarzyńska-Świeściak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elzbieta.komarzynska-swiesciak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sz w:val="22"/>
                <w:szCs w:val="22"/>
                <w:lang w:val="de-DE"/>
              </w:rPr>
              <w:t>dr inż. arch. Andrzej Sobolewski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ndrzej.sobolewski@pwr.edu.pl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ni prowadzący zajęcia: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dr hab. inż. arch. Alina Drapella-Hermansdorfer</w:t>
            </w:r>
          </w:p>
          <w:p>
            <w:pPr>
              <w:pStyle w:val="Normal"/>
              <w:snapToGrid w:val="false"/>
              <w:ind w:left="5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lina.drapella-hermansdorfer</w:t>
            </w:r>
            <w:r>
              <w:rPr>
                <w:sz w:val="22"/>
                <w:szCs w:val="22"/>
              </w:rPr>
              <w:t>@pwr.edu.pl</w:t>
            </w:r>
          </w:p>
          <w:p>
            <w:pPr>
              <w:pStyle w:val="Normal"/>
              <w:snapToGrid w:val="false"/>
              <w:ind w:left="5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dr hab. inż. </w:t>
            </w:r>
            <w:r>
              <w:rPr>
                <w:b/>
                <w:sz w:val="22"/>
                <w:szCs w:val="22"/>
              </w:rPr>
              <w:t>Romuald Tarczewski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muald.tarczewski@pwr.edu.pl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>dr inż. arch. Paweł Amałowicz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awel.amalowicz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Paweł Buck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awel.buck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Jerzy Gomółka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jerzy.gomolka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Andrzej Konieczny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andrzej.konieczny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Marek Lamber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arek.lamber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>dr inż. arch. Zenon Marciniak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zenon.marciniak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Tomasz Myczkowski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tomasz.myczkowski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Roman Rutkowski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roman.rutkowski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Marek Skorupski</w:t>
            </w:r>
          </w:p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arek.skorupski@pwr.edu.pl</w:t>
              </w:r>
            </w:hyperlink>
          </w:p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arch. Łukasz Wojciechowski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lukasz.wojciechowski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mgr inż. arch. Joanna Majczyk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iCs/>
                  <w:color w:val="000000"/>
                  <w:sz w:val="22"/>
                  <w:szCs w:val="22"/>
                  <w:u w:val="none"/>
                </w:rPr>
                <w:t>joanna.majczyk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Cs/>
                <w:sz w:val="22"/>
                <w:szCs w:val="22"/>
              </w:rPr>
              <w:t>dr hab. inż. arch. Krzysztof Cebrat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rzysztof.cebrat</w:t>
            </w:r>
            <w:r>
              <w:rPr>
                <w:sz w:val="22"/>
                <w:szCs w:val="22"/>
              </w:rPr>
              <w:t>@pwr.edu.pl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dr inż. arch. kraj. Aleksandra Gierko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</w:rPr>
                <w:t>aleksandra.gierko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@pwr.edu.pl</w:t>
              </w:r>
            </w:hyperlink>
          </w:p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dr inż. arch. Grazyna Hryncewicz-Lamber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</w:rPr>
                <w:t>grazyna.hryncewicz-lamber@pwr.wroc.pl</w:t>
              </w:r>
            </w:hyperlink>
          </w:p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de-DE"/>
              </w:rPr>
            </w:pPr>
            <w:r>
              <w:rPr>
                <w:b/>
                <w:iCs/>
                <w:sz w:val="22"/>
                <w:szCs w:val="22"/>
                <w:lang w:val="de-DE"/>
              </w:rPr>
              <w:t>dr inż. arch. Artur Kwaśniewski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hyperlink r:id="rId18"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de-DE"/>
                </w:rPr>
                <w:t>artur.kwasniewski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@pwr.edu.pl</w:t>
              </w:r>
            </w:hyperlink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de-DE"/>
              </w:rPr>
            </w:pPr>
            <w:r>
              <w:rPr>
                <w:iCs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de-DE"/>
              </w:rPr>
            </w:pPr>
            <w:r>
              <w:rPr>
                <w:b/>
                <w:iCs/>
                <w:sz w:val="22"/>
                <w:szCs w:val="22"/>
                <w:lang w:val="de-DE"/>
              </w:rPr>
              <w:t>dr inż. arch. Oleg Mycak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hyperlink r:id="rId19"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de-DE"/>
                </w:rPr>
                <w:t>oleg.mycak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de-DE"/>
                </w:rPr>
                <w:t>@pwr.edu.pl</w:t>
              </w:r>
            </w:hyperlink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de-DE"/>
              </w:rPr>
            </w:pPr>
            <w:r>
              <w:rPr>
                <w:iCs/>
                <w:sz w:val="22"/>
                <w:szCs w:val="22"/>
                <w:lang w:val="de-D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Cs/>
                <w:sz w:val="22"/>
                <w:szCs w:val="22"/>
                <w:lang w:val="de-DE"/>
              </w:rPr>
              <w:t xml:space="preserve">dr inż. </w:t>
            </w:r>
            <w:r>
              <w:rPr>
                <w:b/>
                <w:iCs/>
                <w:sz w:val="22"/>
                <w:szCs w:val="22"/>
              </w:rPr>
              <w:t>Michał Pelczarski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ichal.pelczarski</w:t>
            </w:r>
            <w:r>
              <w:rPr>
                <w:sz w:val="22"/>
                <w:szCs w:val="22"/>
              </w:rPr>
              <w:t>@pwr.edu.pl</w:t>
            </w:r>
          </w:p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 inż. arch. Maciej Stojak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maciej.stojak@pwr.edu.pl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  <w:lang w:val="de-DE"/>
              </w:rPr>
              <w:t>dr hab. inż. arch. Jacek Wiszniowski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  <w:t>jacek.wiszniowski@pwr.edu.pl</w:t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footerReference w:type="default" r:id="rId20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wel.kirschke@pwr.edu.pl" TargetMode="External"/><Relationship Id="rId3" Type="http://schemas.openxmlformats.org/officeDocument/2006/relationships/hyperlink" Target="mailto:joanna.jablonska@pwr.edu.pl" TargetMode="External"/><Relationship Id="rId4" Type="http://schemas.openxmlformats.org/officeDocument/2006/relationships/hyperlink" Target="mailto:elzbieta.komarzynska-swiesciak@pwr.edu.pl" TargetMode="External"/><Relationship Id="rId5" Type="http://schemas.openxmlformats.org/officeDocument/2006/relationships/hyperlink" Target="mailto:pawel.amalowicz@pwr.edu.pl" TargetMode="External"/><Relationship Id="rId6" Type="http://schemas.openxmlformats.org/officeDocument/2006/relationships/hyperlink" Target="mailto:pawel.buck@pwr.edu.pl" TargetMode="External"/><Relationship Id="rId7" Type="http://schemas.openxmlformats.org/officeDocument/2006/relationships/hyperlink" Target="mailto:jerzy.gomolka@pwr.edu.pl" TargetMode="External"/><Relationship Id="rId8" Type="http://schemas.openxmlformats.org/officeDocument/2006/relationships/hyperlink" Target="mailto:andrzej.konieczny@pwr.edu.pl" TargetMode="External"/><Relationship Id="rId9" Type="http://schemas.openxmlformats.org/officeDocument/2006/relationships/hyperlink" Target="mailto:marek.lamber@pwr.edu.pl" TargetMode="External"/><Relationship Id="rId10" Type="http://schemas.openxmlformats.org/officeDocument/2006/relationships/hyperlink" Target="mailto:zenon.marciniak@pwr.edu.pl" TargetMode="External"/><Relationship Id="rId11" Type="http://schemas.openxmlformats.org/officeDocument/2006/relationships/hyperlink" Target="mailto:tomasz.myczkowski@pwr.edu.pl" TargetMode="External"/><Relationship Id="rId12" Type="http://schemas.openxmlformats.org/officeDocument/2006/relationships/hyperlink" Target="mailto:roman.rutkowski@pwr.edu.pl" TargetMode="External"/><Relationship Id="rId13" Type="http://schemas.openxmlformats.org/officeDocument/2006/relationships/hyperlink" Target="mailto:marek.skorupski@pwr.edu.pl" TargetMode="External"/><Relationship Id="rId14" Type="http://schemas.openxmlformats.org/officeDocument/2006/relationships/hyperlink" Target="mailto:lukasz.wojciechowski@pwr.edu.pl" TargetMode="External"/><Relationship Id="rId15" Type="http://schemas.openxmlformats.org/officeDocument/2006/relationships/hyperlink" Target="mailto:joanna.majczyk@pwr.edu.pl" TargetMode="External"/><Relationship Id="rId16" Type="http://schemas.openxmlformats.org/officeDocument/2006/relationships/hyperlink" Target="mailto:aleksandra.gierko@pwr.edu.pl" TargetMode="External"/><Relationship Id="rId17" Type="http://schemas.openxmlformats.org/officeDocument/2006/relationships/hyperlink" Target="mailto:grazyna.hryncewicz-lamber@pwr.wroc.pl" TargetMode="External"/><Relationship Id="rId18" Type="http://schemas.openxmlformats.org/officeDocument/2006/relationships/hyperlink" Target="mailto:artur.kwasniewski@pwr.edu.pl" TargetMode="External"/><Relationship Id="rId19" Type="http://schemas.openxmlformats.org/officeDocument/2006/relationships/hyperlink" Target="mailto:oleg.mycak@pwr.edu.pl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1:13:00Z</dcterms:created>
  <dc:creator>Paweł Kirschke</dc:creator>
  <dc:description/>
  <cp:keywords/>
  <dc:language>en-US</dc:language>
  <cp:lastModifiedBy>Anna Berbesz</cp:lastModifiedBy>
  <dcterms:modified xsi:type="dcterms:W3CDTF">2021-03-02T21:13:00Z</dcterms:modified>
  <cp:revision>2</cp:revision>
  <dc:subject/>
  <dc:title/>
</cp:coreProperties>
</file>