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Twórczy warsztat architekta</w:t>
            </w:r>
          </w:p>
          <w:p>
            <w:pPr>
              <w:pStyle w:val="Heading2"/>
              <w:rPr/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Architect Creative Workshop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shd w:fill="FFFF00" w:val="clear"/>
              </w:rPr>
            </w:pPr>
            <w:r>
              <w:rPr>
                <w:b w:val="false"/>
                <w:bCs w:val="false"/>
              </w:rPr>
              <w:t>Poziom i forma studiów:</w:t>
            </w:r>
            <w:r>
              <w:rPr/>
              <w:t xml:space="preserve"> I stopień, stacjonarna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  <w:bCs w:val="false"/>
                <w:shd w:fill="FFFF00" w:val="clear"/>
              </w:rPr>
            </w:pPr>
            <w:r>
              <w:rPr>
                <w:b w:val="false"/>
                <w:bCs w:val="false"/>
              </w:rPr>
              <w:t xml:space="preserve">Semestr: </w:t>
            </w:r>
            <w:r>
              <w:rPr/>
              <w:t>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</w:rPr>
              <w:t>wybieralny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30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poznanie technik wzbogacających warsztat architekta, pozwalających na swobodną komunikację wizualn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rozwinięcie umiejętności manualnych i wyobraź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- rozwinięcie myślenia formalnego i estetyczn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4</w:t>
            </w:r>
            <w:r>
              <w:rPr>
                <w:sz w:val="22"/>
                <w:szCs w:val="22"/>
              </w:rPr>
              <w:t xml:space="preserve"> - stymulowanie twórczego myślenia i działani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PKTpunkt"/>
              <w:ind w:left="769" w:hanging="76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W8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bsolwent zna i rozumie </w:t>
            </w:r>
            <w:r>
              <w:rPr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lę i zastosowanie grafiki, rysunku i malarstwa w proces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ojektowania architektonicznego i urbanistycznego.</w:t>
            </w:r>
          </w:p>
          <w:p>
            <w:pPr>
              <w:pStyle w:val="PKTpunkt"/>
              <w:ind w:left="851" w:hanging="85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/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PKTpunkt"/>
              <w:ind w:left="769" w:hanging="76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przygotować prezentację graficzną, pisemną i ustną własnych koncepcji projektowych w zakresie architektury i urbanistyki, spełniającą wymogi profesjonalnego zapisu właściwego dla projektowania architektonicznego i urbanistyczn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B.U3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</w:t>
            </w:r>
            <w:r>
              <w:rPr>
                <w:sz w:val="22"/>
                <w:szCs w:val="22"/>
              </w:rPr>
              <w:t xml:space="preserve"> posługiwać się właściwie dobranymi symulacjami komputerowymi, analizami i technologiami informacyjnymi, wspomagającymi projektowanie architektoniczne i urbanistyczn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S2.</w:t>
              <w:tab/>
              <w:t>Absolwent jest gotów do rzetelnej samooceny, formułowania konstruktywnej krytyki dotyczącej działań architektonicznych i urbanistycznych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zędzia rysunkowe - wymyśl własne - praca koncepcyjna i eksperymentaln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sne narzędzia rysunkowe - realizacja kompozycji płaskiej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. Rysunek przestrzenny - linie w przestrzeni. Praca koncepcyjna i eksperymentaln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sunek haptyczny - praca z zamkniętymi oczami, rysunek na podstawie dotykanego przedmiot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. Rysunek ciałem. Ciało jako narzędzie. Praca eksperymentaln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og rysunkowy 1 - praca w parach - rysowanie tekstu mówionego - autor mówi i rysuje. Rysunek koncepcyjny „live”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og rysunkowy 2 - praca w parach - rysowanie tekstu mówionego - autor słucha i rysuje. Rysunek koncepcyjny „live”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śl. Rysunek pojęciowy - ilustracja pojęć filozoficzn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sunek zespołowy - monumentalna, wielonarzędziowa realizacja rysunkowa. Logistyka działania w grupi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typia - umiejętność dostrzegania potencjału przypadku. Praca eksperymentaln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typia - realizacja kompozycji płaskiej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typia - transformacja kompozycji płaskiej na obiekt przestrzenny w skal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blon - praca koncepcyjna i eksperymentalna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nt. Graffiti, dekonstrukcja, zniszczenie jako proces twórczy. Praca eksperymentaln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przestrzenno-graficzny - realizacja zespołowa. Logistyka działania w grupi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aca koncepcyjna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eastAsia="pl-PL"/>
              </w:rPr>
              <w:t>Korekty indywidual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Eksperymenty artystycz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Prezentacja prac włas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.W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.W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2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 plastycznych wykonywanych w ramach zajęć laboratoryjny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 plastycznych wykonanych jako zadania domowe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75</w:t>
            </w:r>
            <w:r>
              <w:rPr>
                <w:b/>
                <w:szCs w:val="22"/>
                <w:lang w:val="en-US"/>
              </w:rPr>
              <w:t>%F1 + 25%F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214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84" w:hanging="58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DROSTE, M, </w:t>
            </w:r>
            <w:r>
              <w:rPr>
                <w:i/>
                <w:iCs/>
                <w:sz w:val="22"/>
                <w:szCs w:val="22"/>
                <w:lang w:val="en-US"/>
              </w:rPr>
              <w:t>Bauhaus</w:t>
            </w:r>
            <w:r>
              <w:rPr>
                <w:sz w:val="22"/>
                <w:szCs w:val="22"/>
                <w:lang w:val="en-US"/>
              </w:rPr>
              <w:t>, Londyn 2006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84" w:hanging="5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LLASMAA, J., </w:t>
            </w:r>
            <w:r>
              <w:rPr>
                <w:i/>
                <w:sz w:val="22"/>
                <w:szCs w:val="22"/>
              </w:rPr>
              <w:t>Oczy skóry. Architektura i zmysły</w:t>
            </w:r>
            <w:r>
              <w:rPr>
                <w:sz w:val="22"/>
                <w:szCs w:val="22"/>
              </w:rPr>
              <w:t xml:space="preserve">, Kraków 2012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84" w:hanging="584"/>
              <w:rPr/>
            </w:pPr>
            <w:r>
              <w:rPr>
                <w:sz w:val="22"/>
                <w:szCs w:val="22"/>
              </w:rPr>
              <w:t xml:space="preserve">PALLASMAA, J., </w:t>
            </w:r>
            <w:r>
              <w:rPr>
                <w:i/>
                <w:sz w:val="22"/>
                <w:szCs w:val="22"/>
              </w:rPr>
              <w:t>Myśląca dłoń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raków 20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84" w:hanging="584"/>
              <w:rPr/>
            </w:pPr>
            <w:r>
              <w:rPr>
                <w:sz w:val="22"/>
                <w:szCs w:val="22"/>
              </w:rPr>
              <w:t xml:space="preserve">HESS, B., </w:t>
            </w:r>
            <w:r>
              <w:rPr>
                <w:i/>
                <w:iCs/>
                <w:sz w:val="22"/>
                <w:szCs w:val="22"/>
              </w:rPr>
              <w:t>Ekspresjonizm abstrakcyjny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lonia 200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84" w:hanging="5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UKSZA, A., </w:t>
            </w:r>
            <w:r>
              <w:rPr>
                <w:i/>
                <w:iCs/>
                <w:sz w:val="22"/>
                <w:szCs w:val="22"/>
              </w:rPr>
              <w:t>Jaremianka. Gdzie jest Maria?</w:t>
            </w:r>
            <w:r>
              <w:rPr>
                <w:sz w:val="22"/>
                <w:szCs w:val="22"/>
              </w:rPr>
              <w:t>, Kraków 201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84" w:hanging="584"/>
              <w:rPr/>
            </w:pPr>
            <w:r>
              <w:rPr>
                <w:sz w:val="22"/>
                <w:szCs w:val="22"/>
              </w:rPr>
              <w:t xml:space="preserve">CZYŃSKA, M., </w:t>
            </w:r>
            <w:r>
              <w:rPr>
                <w:i/>
                <w:iCs/>
                <w:sz w:val="22"/>
                <w:szCs w:val="22"/>
              </w:rPr>
              <w:t>Kobro. Skok w przestrzeń</w:t>
            </w:r>
            <w:r>
              <w:rPr>
                <w:sz w:val="22"/>
                <w:szCs w:val="22"/>
              </w:rPr>
              <w:t>, Wołowiec 201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84" w:hanging="584"/>
              <w:rPr/>
            </w:pPr>
            <w:r>
              <w:rPr>
                <w:sz w:val="22"/>
                <w:szCs w:val="22"/>
              </w:rPr>
              <w:t xml:space="preserve">ABRAMOVIĆ, M., </w:t>
            </w:r>
            <w:r>
              <w:rPr>
                <w:i/>
                <w:iCs/>
                <w:sz w:val="22"/>
                <w:szCs w:val="22"/>
              </w:rPr>
              <w:t>Pokonać mur</w:t>
            </w:r>
            <w:r>
              <w:rPr>
                <w:sz w:val="22"/>
                <w:szCs w:val="22"/>
              </w:rPr>
              <w:t>, Poznań 201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84" w:hanging="5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TEGA y GASSET, J., </w:t>
            </w:r>
            <w:r>
              <w:rPr>
                <w:i/>
                <w:iCs/>
                <w:sz w:val="22"/>
                <w:szCs w:val="22"/>
              </w:rPr>
              <w:t>Velazquez i Goya,</w:t>
            </w:r>
            <w:r>
              <w:rPr>
                <w:sz w:val="22"/>
                <w:szCs w:val="22"/>
              </w:rPr>
              <w:t xml:space="preserve"> Warszawa 199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84" w:hanging="5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UMAN, Z, BOJARSKA, K., </w:t>
            </w:r>
            <w:r>
              <w:rPr>
                <w:i/>
                <w:sz w:val="22"/>
                <w:szCs w:val="22"/>
              </w:rPr>
              <w:t>Bauman/Bałka</w:t>
            </w:r>
            <w:r>
              <w:rPr>
                <w:sz w:val="22"/>
                <w:szCs w:val="22"/>
              </w:rPr>
              <w:t>, Warszawa 2013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r hab. sztuk plast. Karolina Jaklewicz</w:t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karolina.jaklewicz@pwr.edu.pl</w:t>
              </w:r>
            </w:hyperlink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dwiga.urbanik@pwr.edu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0:29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20:29:00Z</dcterms:modified>
  <cp:revision>2</cp:revision>
  <dc:subject/>
  <dc:title>PRZEWODNIK PO PRZEDMIOCIE</dc:title>
</cp:coreProperties>
</file>