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 xml:space="preserve">Komputerowe Wspomaganie Projektowania 1 - AutoCAD 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Computer Aided Design 1 - AutoCAD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146L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zekazanie umiejętności obsługi programu AutoCAD w zakresie rysunku 2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zekazanie umiejętności obsługi programu AutoCAD w zakresie podstaw modelowania 3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zapoznanie studentów ze standardami wykorzystania programu AutoCAD do tworzenia dokumentacji budowla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olę i zastosowanie technologii informacyjnych w procesie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97" w:hanging="79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  <w:tab/>
              <w:t>Absolwent potrafi posługiwać się właściwie dobranymi symulacjami komputerowymi, analizami i technologiami informacyjnymi, wspomagającymi projektowanie architektoniczne i urbanistycz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9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6946"/>
        <w:gridCol w:w="1452"/>
      </w:tblGrid>
      <w:tr>
        <w:trPr>
          <w:trHeight w:val="283" w:hRule="atLeast"/>
        </w:trPr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laboratori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trybu prowadzenia zajęć.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program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e zasady pracy z programami CA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fejs programu AutoC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ląd rysunk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lecenia rysunkowe i edyc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lecenia rysunkowe i edy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odnies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oby wprowadzania współrzęd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sowanie precyzyjn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rysunkowe -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, cechy obiektów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rysunkowe -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edycja bloków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ywanie rysun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edycja bloków z atrybutami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rysunkowe -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owani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skowanie, zadanie rysunkowe -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ń modelu, przestrzeń papieru, drukowani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3D, nawigacja w przestrzeni 3D, podstawy modelowania bryłow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z zakresu modelowania 3D - konsultacj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a 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aliczeniow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e multimedi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nsultacje indywidualne.</w:t>
            </w:r>
          </w:p>
          <w:p>
            <w:pPr>
              <w:pStyle w:val="Normal"/>
              <w:autoSpaceDE w:val="false"/>
              <w:jc w:val="both"/>
              <w:rPr>
                <w:lang w:eastAsia="pl-PL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Korekty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63"/>
        <w:gridCol w:w="14"/>
        <w:gridCol w:w="15"/>
      </w:tblGrid>
      <w:tr>
        <w:trPr>
          <w:trHeight w:val="283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8.</w:t>
            </w:r>
          </w:p>
          <w:p>
            <w:pPr>
              <w:pStyle w:val="Normal"/>
              <w:ind w:left="57" w:hanging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.U3.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F1</w:t>
            </w:r>
          </w:p>
        </w:tc>
      </w:tr>
      <w:tr>
        <w:trPr>
          <w:trHeight w:val="283" w:hRule="atLeast"/>
          <w:cantSplit w:val="true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</w:r>
          </w:p>
        </w:tc>
      </w:tr>
      <w:tr>
        <w:trPr>
          <w:trHeight w:val="2855" w:hRule="atLeast"/>
        </w:trPr>
        <w:tc>
          <w:tcPr>
            <w:tcW w:w="9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12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KOŃ, A., </w:t>
            </w:r>
            <w:r>
              <w:rPr>
                <w:i/>
                <w:sz w:val="22"/>
                <w:szCs w:val="22"/>
              </w:rPr>
              <w:t xml:space="preserve">AutoCAD 2020 PL. Pierwsze kroki, </w:t>
            </w:r>
            <w:r>
              <w:rPr>
                <w:sz w:val="22"/>
                <w:szCs w:val="22"/>
              </w:rPr>
              <w:t>Gliwice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12" w:hanging="5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SKULSKI, A., </w:t>
            </w:r>
            <w:r>
              <w:rPr>
                <w:i/>
                <w:sz w:val="22"/>
                <w:szCs w:val="22"/>
              </w:rPr>
              <w:t xml:space="preserve">AutoCAD 2020/LT2020(2013+), </w:t>
            </w:r>
            <w:r>
              <w:rPr>
                <w:sz w:val="22"/>
                <w:szCs w:val="22"/>
              </w:rPr>
              <w:t>Warszawa 2019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knowledge.autodesk.com/support/autocad/learn?sort=sc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youtube.com/watch?v=cmR9cf</w:t>
              </w:r>
            </w:hyperlink>
            <w:r>
              <w:rPr>
                <w:sz w:val="22"/>
                <w:szCs w:val="22"/>
              </w:rPr>
              <w:t>WJRU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youtube.com/watch?v=g_jKTv3pLp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www.youtube.com/watch?v=37S-2wZ2r0Q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user/sourcecad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mgr inż. arch. Paweł Karpa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paweł.karpa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gr inż. arch. Andrzej Korynek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hyperlink r:id="rId6">
              <w:r>
                <w:rPr>
                  <w:rStyle w:val="InternetLink"/>
                  <w:bCs/>
                  <w:color w:val="000000"/>
                  <w:u w:val="none"/>
                  <w:lang w:val="de-DE"/>
                </w:rPr>
                <w:t>andrzej.korynek@pwr.edu.pl</w:t>
              </w:r>
            </w:hyperlink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Tomasz Wąsowicz</w:t>
            </w:r>
          </w:p>
          <w:p>
            <w:pPr>
              <w:pStyle w:val="Normal"/>
              <w:snapToGrid w:val="false"/>
              <w:rPr>
                <w:bCs/>
              </w:rPr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tomasz.wasowicz@pwr.edu.pl</w:t>
              </w:r>
            </w:hyperlink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Przemysław Wojszni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przemyslaw.wojsznis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mR9cf" TargetMode="External"/><Relationship Id="rId3" Type="http://schemas.openxmlformats.org/officeDocument/2006/relationships/hyperlink" Target="https://www.youtube.com/watch?v=g_jKTv3pLp0" TargetMode="External"/><Relationship Id="rId4" Type="http://schemas.openxmlformats.org/officeDocument/2006/relationships/hyperlink" Target="https://www.youtube.com/watch?v=37S-2wZ2r0Q" TargetMode="External"/><Relationship Id="rId5" Type="http://schemas.openxmlformats.org/officeDocument/2006/relationships/hyperlink" Target="mailto:pawe&#322;.karpa@pwr.edu.pl" TargetMode="External"/><Relationship Id="rId6" Type="http://schemas.openxmlformats.org/officeDocument/2006/relationships/hyperlink" Target="mailto:andrzej.korynek@pwr.edu.pl" TargetMode="External"/><Relationship Id="rId7" Type="http://schemas.openxmlformats.org/officeDocument/2006/relationships/hyperlink" Target="mailto:tomasz.wasowicz@pwr.edu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5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19:29:00Z</dcterms:modified>
  <cp:revision>3</cp:revision>
  <dc:subject/>
  <dc:title>PRZEWODNIK PO PRZEDMIOCIE</dc:title>
</cp:coreProperties>
</file>