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… do programu studiów</w:t>
      </w:r>
    </w:p>
    <w:tbl>
      <w:tblPr>
        <w:tblW w:w="9377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77"/>
      </w:tblGrid>
      <w:tr>
        <w:trPr/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ind w:left="53" w:firstLine="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3 - Małe zespoły mieszkaniowe</w:t>
            </w:r>
          </w:p>
          <w:p>
            <w:pPr>
              <w:pStyle w:val="Heading2"/>
              <w:ind w:left="67" w:hanging="1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3 - Small Scale Housing Estat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4P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5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- Zaliczenie przedmiotu: Projektowanie architektoniczne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283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specyfiki architektury budynków jednorodzinnych i ich roli społeczn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nabycie umiejętności kreatywnego i efektywnego wykorzystywania posiadanej wiedzy teoretycznej w procesie projektowania budynków mieszkalnych jednorodzinn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umiejętności wpisania budynku w kontekst przestrzenny (urbanistyczny) i społeczny lub wykorzystania istniejących struktur, adaptacji na cele mieszkalne i uzupełniając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zdolności do wykonania oryginalnego projektu architektonicznego o wymaganym stopniu złożoności funkcjonalno-przestrzennej i konstrukcyjnej, spełniającego współczesne standardy w zakresie projektowani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5</w:t>
            </w:r>
            <w:r>
              <w:rPr>
                <w:bCs/>
                <w:sz w:val="22"/>
                <w:szCs w:val="22"/>
              </w:rPr>
              <w:t xml:space="preserve"> - wykształcenie umiejętności współpracy w zespole projektowym z uwzględnieniem wymagań zewnętrznych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6</w:t>
            </w:r>
            <w:r>
              <w:rPr>
                <w:bCs/>
                <w:sz w:val="22"/>
                <w:szCs w:val="22"/>
              </w:rPr>
              <w:t xml:space="preserve"> - rozwój rzemiosła projektowego z wykształceniem wrażliwości społecznej jako istotnego czynnika pracy zawodowej architekt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7" w:type="dxa"/>
        <w:jc w:val="left"/>
        <w:tblInd w:w="-18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7"/>
      </w:tblGrid>
      <w:tr>
        <w:trPr>
          <w:trHeight w:val="283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9" w:hanging="77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ind w:left="809" w:hanging="77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809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809" w:hanging="77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809" w:hanging="77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1.2.4)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809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</w:rPr>
              <w:t>A.U5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</w:rPr>
              <w:t>A.U6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</w:rPr>
              <w:t>A.U7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</w:rPr>
              <w:t>A.U8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</w:rPr>
              <w:t>A.U9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809" w:hanging="7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9" w:hanging="77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809" w:hanging="779"/>
              <w:rPr/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09" w:hanging="77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0" w:type="dxa"/>
        <w:jc w:val="left"/>
        <w:tblInd w:w="-16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557"/>
      </w:tblGrid>
      <w:tr>
        <w:trPr>
          <w:trHeight w:val="283" w:hRule="atLeast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prowadzenie.</w:t>
            </w:r>
            <w:r>
              <w:rPr>
                <w:spacing w:val="-3"/>
                <w:sz w:val="22"/>
                <w:szCs w:val="22"/>
              </w:rPr>
              <w:t xml:space="preserve"> Określenie tematu, celu i zakresu zadania projektowego. Określenie wymagań dotyczących zaliczenia przedmiotu. Wydanie proponowanych tematów projektów i omówienie problematyki lokalizacj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Wizja terenowa:</w:t>
            </w:r>
            <w:r>
              <w:rPr>
                <w:bCs/>
                <w:spacing w:val="-3"/>
                <w:sz w:val="22"/>
                <w:szCs w:val="22"/>
              </w:rPr>
              <w:t xml:space="preserve"> analiza działki i jej otoczenia, wykonanie dokumentacji fotograficznej. Wykonanie analizy kontekstu społecznego, wykonanie analizy fizjograficznej, kulturowej i funkcjonalnej otoczenia (szkice, diagramy)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</w:rPr>
              <w:t>Praca w grupach, warsztaty: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Zapoznanie się z warunkami MPZP i przedstawienie potencjału przestrzennego i funkcjonalnego działki. Znaczenie MPZP dla możliwości i sposobu realizacji zespołu zabudowy jednorodzinnej. Podsumowanie obserwacji w zakresie kontekstu, dokumentacji fotograficznej i zaobserwowanych aspektów społecznych lokalizacji. Formułowanie idei projektowej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Dyskusja nad lokalizacją, omówienie i analiza kontekstu społecznego, przyrodniczego i kulturoweg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racowanie graficzne analiz i diagramów dotyczących kontekstu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Standardy ekonomiczne w budownictwie mieszkaniowym. Od osiedla strzeżonego do budownictwa socjalnego. Programowanie budynków, zagospodarowanie terenu, standardy wykończenia-analiza krytyczna. (Statystyki, udział w rynku, badania, studia przypadków). Omówienie problemu, prezentacje esejów przygotowanych przez studentów i dyskusja w grupie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.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Teorie projektowe czy strategie marketingowe? Analiza krytyczna.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zorce osiedla mieszkaniowego. Od miasta ogrodu, przez eksperymenty czasów komunizmu, robotnicze osiedla przyzakładowe, osiedla socjalne, do osiedli zrównoważonych. </w:t>
            </w:r>
            <w:r>
              <w:rPr>
                <w:bCs/>
                <w:sz w:val="22"/>
                <w:szCs w:val="22"/>
              </w:rPr>
              <w:t>Problemy lokalne na tle wybranych przykładów europejskich i światow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oblemu, prezentacje esejów przygotowanych przez studentów i dyskusja w grupi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wstępnego programu funkcjonalno-przestrzennego dla wybranej lokalizacji i kontekstu. Weryfikacja przyjętych założeń pod kątem wymagań ekologicznych. Orientacja, wybór układu funkcjonalno-przestrzennego i określenie powiązań z otoczeniem, sąsiednimi jednostkami w zespole zabudowy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na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wyników pracy i dyskusja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.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procesu projektowego i realizacji przykładowych zespołów zabudowy jednorodzinnej. Proces projektowy obiektu: typ inwestora, program, koncepcja, koncepcja wielobranżowa, projekt budowlany, projekt przetargowy, projekty wykonawcze, opracowania marketingowe. Realizacja, odbiory i użytkowanie takiego obiektu. Odpowiedzialność projektanta za dzieło architektoniczne. Przegląd zagadnień architektonicznych i technicznych związanych z projektowaniem, realizacją i użytkowaniem budynków jednorodzinnych. Ocena jakości architektury w aspektach: estetycznym, bezpieczeństwa i komfortu użytkowania, ekologii oraz efektywności ekonomicznej inwestycji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pracowanie rysunków płaskich w różnych skalach i makiet. Symulacja aktywności w proponowanych zespołach zabudowy i w indywidualnych obiektach. Przedstawienie scenariuszy użytkowych dla obiektów i ich oddziaływania na otoczenie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na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mówienie prac i dyskusja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um przypadku: omówienie wybranych realizacji i projektów zespołów mieszkaniowych jednorodzinnych. </w:t>
            </w:r>
            <w:r>
              <w:rPr>
                <w:sz w:val="22"/>
                <w:szCs w:val="22"/>
              </w:rPr>
              <w:t>Analiza scenariuszy użytkowania przestrzeni pod kątem ich właściwości integracyjnych i tożsamościow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Opr</w:t>
            </w:r>
            <w:r>
              <w:rPr>
                <w:sz w:val="22"/>
                <w:szCs w:val="22"/>
              </w:rPr>
              <w:t xml:space="preserve">acowanie rzutów i przekrojów w skali 1:500-1:50 wraz z otoczeniem. Opracowanie koncepcji materiałowej i rozwiązań proekologicznych w budynku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rysunków inwetaryzacyjnych otoczenia i działki lub adaptowanego obiektu w skali 1:500-1:50. Zdefiniowanie przestrzenne funkcji. Opracowanie scenariuszy użytkowych dla projektowanej przestrzeni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na rysunkach płaskich w różnych skalach i na makieta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mówienie prac i dyskusja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arsztaty: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Współczesne technologie wykorzystywane w budownictwie mieszkaniowym jednorodzinnym i wielorodzinnym. Od tradycyjnych technologii z wykorzystaniem lokalnych surowców, rozwiązań technologii mieszanych po  uprzemysłowione budownictwo (prefabrykacja, fabryki domów). Współczesne technologie z wykorzystaniem różnych materiałów budowlanych od papieru, przez drewno i drobną prefabrykację, do prefabrykacji wielkopłytowej, wielkoblokowej i prefabrykacji domów. Analiza rozwiązań, systemów, detali, studia przypadków. Organizacja procesu budowlanego, problemy ekonomiczne, logistyczne. 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problemu, prezentacje esejów przygotowanych przez studentów i dyskusja w grupie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acowanie detali architektonicznych. Opracowanie rysunków w skali 1:5-1:20. Weryfikowanie idei projektowej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 Konsultacje z ekspertem konstruktorem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rysunkach płaskich w różnych skalach i na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ac i dyskusja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grupach, w</w:t>
            </w:r>
            <w:r>
              <w:rPr>
                <w:b/>
                <w:sz w:val="22"/>
                <w:szCs w:val="22"/>
              </w:rPr>
              <w:t>arsztaty: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 ochrony środowiska, rozwiązania proekologiczne: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wymagania prawne, standardy domów pasywnych,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- wykorzystanie warunków ekofizjograficznych,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kontekstu kulturowego (lokalność, identyfikacja),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ojekty urbanistyczne, zagospodarowanie działki - programowanie zespołu urbanistycznego,</w:t>
            </w:r>
          </w:p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- programowanie budynku - współczesne rozwiązania funkcjonalno-przestrzenne, adaptacja istniejących budynków i zabytków. 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ergonomia mieszkania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kryteria wyboru technologii budowlanych (ekonomia procesu i gospodarka odpadami),</w:t>
            </w:r>
          </w:p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 kryteria wyboru rozwiązań z zakresu wyposażenia i infrastruktury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problemu, prezentacje esejów przygotowanych przez studentów i dyskusja w grupie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: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ryfikowanie idei projektowej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ds. ekologicznych materiałów i metod budowlanych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na rysunkach płaskich w różnych skalach i na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mówienie prac i dyskusja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możliwości zastosowania rozwiązań proekologicznych w projektowanym obiekcie. Weryfikacja rozwiązań projektowych. Opracowanie metod konstruowania budynku, wybór materiałów budowlanych, wykorzystanie istniejących obiektów i elementów do celów budowy (recycling), wykorzystanie lokalnych, ekologicznych materiałów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na rysunkach płaskich w różnych skalach i na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erytoryczna dyskusja w grupie nad projektami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acowywanie koncepcji architektonicznej i funkcjonalno-przestrzennej na modelu oraz rysunki rzutów i przekrojów w skalach 1:500-1:50, detali w skalach 1:5-1:20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ezentacja: omówienie projektów w formie dyskusji i oceny merytorycznej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w sali i korekty indywidualne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zczegółowe opracowanie programu użytkowego i analiz przestrzenno-funkcjonalnych. Opracowanie modelu budynku w skali 1:500-1:50 oraz rzutów i przekrojów w skali 1:500-1:50 wraz z otoczeniem. Omówienie zagadnień funkcjonalnych oraz problematyki technicznej i p.poż. Szczegółowe omówienie PZT z uwzględnieniem zagadnień funkcjonalnych i prawnych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konstruktorem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ezentacja prac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Prezentacja nr 1. Zakres opracowania projektów: analizy urbanistyczne, PZT i model urbanistyczny w skali 1:500 (opracowane w grupie), autorska koncepcja architektoniczna obiektu: szkice, rysunki odręczne w skali 1:200 oraz roboczy model architektoniczny w skali 1:200. Dyskusja i korekta uzgodnień dotyczących przyjętego rozwiązania urbanistycznego i koncepcji architektonicznej z udziałem ekspertów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 xml:space="preserve">Ocena merytoryczna projektu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. </w:t>
            </w:r>
            <w:r>
              <w:rPr>
                <w:sz w:val="22"/>
                <w:szCs w:val="22"/>
              </w:rPr>
              <w:t xml:space="preserve">Opracowanie szczegółowych rzutów i przekrojów w skali 1:500-1:50 wraz z otoczeniem z uwzględnieniem omówionych wcześniej zagadnień technicznych (detal skala 1:5-1:20) i społecznych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e z ekspertem od ekologicznych materiałów i metod budowlanych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raca w sali i korekty indywidualne. </w:t>
            </w:r>
            <w:r>
              <w:rPr>
                <w:sz w:val="22"/>
                <w:szCs w:val="22"/>
              </w:rPr>
              <w:t>Opracowanie szczegółowych rzutów i przekrojów w skali 1:500-1:50 wraz z otoczeniem z uwzględnieniem omówionych wcześniej zagadnień technicznych (detal skala 1:5-1:20) i społeczn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zentacja prac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w sali i korekty indywidualne</w:t>
            </w:r>
            <w:r>
              <w:rPr>
                <w:bCs/>
                <w:sz w:val="22"/>
                <w:szCs w:val="22"/>
              </w:rPr>
              <w:t xml:space="preserve"> Opracowanie ostatecznych rysunków oraz makiet w skali 1:500-1:50. Sprawdzenie projektów pod względem zgodności z przepisami, szczegółowe omówienie przyjętych rozwiązań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raca na rysunkach płaskich w różnych skalach i makieta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ygotowanie prezentacji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ńcowy przegląd projektów</w:t>
            </w:r>
            <w:r>
              <w:rPr>
                <w:bCs/>
                <w:sz w:val="22"/>
                <w:szCs w:val="22"/>
              </w:rPr>
              <w:t xml:space="preserve"> zawierających: analizy historyczne i urbanistyczne, fotografie stanu istniejącego, PZT i model 1:500, inspiracje, rysunki architektoniczne: rzuty, przekroje i elewacje w skali 1:50 - 1:200, detali 1:5-1:20, model architektoniczny 1:100-1:200, szkice i wizualizacje, opis idei, rozwiązań koncepcji i techniczny. Prezentacja projektów. Dyskusja, omówienie przez prowadzącego wykonania założonych celów oraz określenie niezbędnych korekt i uzupełnień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2" w:type="dxa"/>
        <w:jc w:val="left"/>
        <w:tblInd w:w="-18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62"/>
      </w:tblGrid>
      <w:tr>
        <w:trPr>
          <w:trHeight w:val="283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31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Warsztaty modelarsk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9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0</w:t>
            </w:r>
            <w:r>
              <w:rPr>
                <w:sz w:val="22"/>
                <w:szCs w:val="22"/>
              </w:rPr>
              <w:t xml:space="preserve"> - Zadania klauzurowe na zadany te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13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57"/>
      </w:tblGrid>
      <w:tr>
        <w:trPr>
          <w:trHeight w:val="283" w:hRule="atLeast"/>
        </w:trPr>
        <w:tc>
          <w:tcPr>
            <w:tcW w:w="9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analitycznej projektu: zakresu analiz, trafności wniosków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rozwiązań funkcjonalno-przestrzennych, kompozycyjnych oraz konstrukcyjnych budynku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ocena treści i formy prezentacji końcowej</w:t>
            </w:r>
          </w:p>
        </w:tc>
      </w:tr>
      <w:tr>
        <w:trPr/>
        <w:tc>
          <w:tcPr>
            <w:tcW w:w="9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P = 30%F1 + 60%F2 + 1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6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7"/>
      </w:tblGrid>
      <w:tr>
        <w:trPr>
          <w:trHeight w:val="283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1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4" w:hanging="624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624" w:hanging="624"/>
              <w:rPr>
                <w:rStyle w:val="InternetLink"/>
                <w:color w:val="000000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ADAMCZEWSKA-WEJCHERT, H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</w:rPr>
              <w:t>Kształtowanie zespołów mieszkaniowych</w:t>
            </w:r>
            <w:r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  <w:t>,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Warszawa 198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ANDREAS, P., JUNG, K., CACHOLA SCHMAL, P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Housing for All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, 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>Berlin 201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KENNEDY, A., CHEN, Y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Contemporary Design in Detail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. Sustainable architectur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200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DAVIES, C., 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>Key Houses of Twentieth Century</w:t>
            </w:r>
            <w:r>
              <w:rPr>
                <w:rStyle w:val="InternetLink"/>
                <w:iCs/>
                <w:color w:val="000000"/>
                <w:sz w:val="22"/>
                <w:szCs w:val="22"/>
                <w:u w:val="none"/>
                <w:lang w:val="en-US"/>
              </w:rPr>
              <w:t>,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 London 200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HERZBERGER, H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Lessons for students in architectur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Rotterdam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InternetLink"/>
                <w:iCs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 xml:space="preserve">HERZBERGER, H.,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Space and the Architect, Lessons in Architectur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Rotterdam 200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rStyle w:val="InternetLink"/>
                <w:i/>
                <w:color w:val="000000"/>
                <w:sz w:val="22"/>
                <w:szCs w:val="22"/>
                <w:u w:val="none"/>
                <w:lang w:val="en-US"/>
              </w:rPr>
              <w:t>Department for Building Construction and Design - HB2, Vienna University of Technology,</w:t>
            </w:r>
            <w:r>
              <w:rPr>
                <w:rStyle w:val="InternetLink"/>
                <w:i/>
                <w:iCs/>
                <w:color w:val="000000"/>
                <w:sz w:val="22"/>
                <w:szCs w:val="22"/>
                <w:u w:val="none"/>
                <w:lang w:val="en-US"/>
              </w:rPr>
              <w:t xml:space="preserve"> Housing Density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en-US"/>
              </w:rPr>
              <w:t>, Wiedeń 201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Emphasis"/>
                <w:i w:val="false"/>
                <w:i w:val="false"/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MCLEOD V., </w:t>
            </w:r>
            <w:r>
              <w:rPr>
                <w:i/>
                <w:iCs/>
                <w:sz w:val="22"/>
                <w:szCs w:val="22"/>
                <w:lang w:val="en-US"/>
              </w:rPr>
              <w:t>Detail in Contemporary Residential Architecture</w:t>
            </w:r>
            <w:r>
              <w:rPr>
                <w:sz w:val="22"/>
                <w:szCs w:val="22"/>
                <w:lang w:val="en-US"/>
              </w:rPr>
              <w:t>, London 201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rStyle w:val="Emphasis"/>
                <w:i w:val="false"/>
                <w:sz w:val="22"/>
                <w:szCs w:val="22"/>
                <w:lang w:val="en-AU"/>
              </w:rPr>
              <w:t xml:space="preserve">MEUSER, N., </w:t>
            </w:r>
            <w:r>
              <w:rPr>
                <w:rStyle w:val="Emphasis"/>
                <w:sz w:val="22"/>
                <w:szCs w:val="22"/>
                <w:lang w:val="en-AU"/>
              </w:rPr>
              <w:t>Construction and Design Manual. Drawing for Architects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>, Berlin 201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lang w:val="en-AU"/>
              </w:rPr>
              <w:t xml:space="preserve">MEUSER, N., </w:t>
            </w:r>
            <w:r>
              <w:rPr>
                <w:rStyle w:val="Emphasis"/>
                <w:sz w:val="22"/>
                <w:szCs w:val="22"/>
                <w:lang w:val="en-AU"/>
              </w:rPr>
              <w:t>Prefabricated Housing</w:t>
            </w:r>
            <w:r>
              <w:rPr>
                <w:rStyle w:val="Emphasis"/>
                <w:i w:val="false"/>
                <w:sz w:val="22"/>
                <w:szCs w:val="22"/>
                <w:lang w:val="en-AU"/>
              </w:rPr>
              <w:t>, Berlin 201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i w:val="false"/>
                <w:sz w:val="22"/>
                <w:szCs w:val="22"/>
                <w:lang w:val="en-US"/>
              </w:rPr>
              <w:t xml:space="preserve">MOSTAEDI, A., </w:t>
            </w:r>
            <w:r>
              <w:rPr>
                <w:rStyle w:val="Emphasis"/>
                <w:sz w:val="22"/>
                <w:szCs w:val="22"/>
                <w:lang w:val="en-US"/>
              </w:rPr>
              <w:t>Sustainable architecture. Low-tech houses</w:t>
            </w:r>
            <w:r>
              <w:rPr>
                <w:rStyle w:val="Emphasis"/>
                <w:i w:val="false"/>
                <w:sz w:val="22"/>
                <w:szCs w:val="22"/>
                <w:lang w:val="en-US"/>
              </w:rPr>
              <w:t>, Barcelona 2002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NEUFERT, E., </w:t>
            </w:r>
            <w:r>
              <w:rPr>
                <w:rStyle w:val="Emphasis"/>
                <w:sz w:val="22"/>
                <w:szCs w:val="22"/>
              </w:rPr>
              <w:t>Podręcznik projektowania architektoniczno-budowlanego</w:t>
            </w:r>
            <w:r>
              <w:rPr>
                <w:rStyle w:val="Emphasis"/>
                <w:i w:val="false"/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sz w:val="22"/>
                <w:szCs w:val="22"/>
              </w:rPr>
              <w:t>Rozporządzenie Ministra Infrastruktury z dnia 12 kwietnia 2002 r. w sprawie warunków technicznych, jakim powinny odpowiadać budynki i ich usytuowanie. (Dz. U. nr 75, poz. 690; z późniejszymi zmianami) [Najważniejsze działy: </w:t>
            </w:r>
            <w:r>
              <w:rPr>
                <w:iCs/>
                <w:sz w:val="22"/>
                <w:szCs w:val="22"/>
              </w:rPr>
              <w:t>Dział III, rozdział 1-10 / Dział VI, rozdział 1-8 / Dział VII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sz w:val="22"/>
                <w:szCs w:val="22"/>
              </w:rPr>
              <w:t xml:space="preserve">PETERS, P., ROSNER, R., </w:t>
            </w:r>
            <w:r>
              <w:rPr>
                <w:i/>
                <w:iCs/>
                <w:sz w:val="22"/>
                <w:szCs w:val="22"/>
              </w:rPr>
              <w:t>Małe zespoły mieszkaniowe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Warszawa 198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2"/>
              <w:ind w:left="624" w:hanging="624"/>
              <w:rPr/>
            </w:pPr>
            <w:r>
              <w:rPr>
                <w:sz w:val="22"/>
                <w:szCs w:val="22"/>
              </w:rPr>
              <w:t xml:space="preserve">SCHLAGOWSKI, G.; </w:t>
            </w:r>
            <w:r>
              <w:rPr>
                <w:i/>
                <w:iCs/>
                <w:sz w:val="22"/>
                <w:szCs w:val="22"/>
              </w:rPr>
              <w:t>Podstawy Budownictwa Pasywnego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Warszawa 2006.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24" w:hanging="624"/>
              <w:rPr>
                <w:u w:val="single"/>
                <w:lang w:val="en-US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CKER, A., </w:t>
            </w:r>
            <w:r>
              <w:rPr>
                <w:i/>
                <w:sz w:val="22"/>
                <w:szCs w:val="22"/>
                <w:lang w:val="en-US"/>
              </w:rPr>
              <w:t>Ride a Bike! Reclaim the City</w:t>
            </w:r>
            <w:r>
              <w:rPr>
                <w:sz w:val="22"/>
                <w:szCs w:val="22"/>
                <w:lang w:val="en-US"/>
              </w:rPr>
              <w:t>, Frankfurt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RISTOPHER, A. i in., </w:t>
            </w:r>
            <w:r>
              <w:rPr>
                <w:i/>
                <w:sz w:val="22"/>
                <w:szCs w:val="22"/>
                <w:lang w:val="en-US"/>
              </w:rPr>
              <w:t xml:space="preserve">A Pattern Language, </w:t>
            </w:r>
            <w:r>
              <w:rPr>
                <w:sz w:val="22"/>
                <w:szCs w:val="22"/>
                <w:lang w:val="en-US"/>
              </w:rPr>
              <w:t>Nowy Jork 197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 xml:space="preserve">GEHL, J., </w:t>
            </w:r>
            <w:r>
              <w:rPr>
                <w:i/>
                <w:sz w:val="22"/>
                <w:szCs w:val="22"/>
              </w:rPr>
              <w:t>Życie między budynkam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HOWARD, E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iasta-ogrody jutra</w:t>
            </w:r>
            <w:r>
              <w:rPr>
                <w:iCs/>
                <w:sz w:val="22"/>
                <w:szCs w:val="22"/>
              </w:rPr>
              <w:t>, Gdańsk 2016.</w:t>
            </w:r>
          </w:p>
          <w:p>
            <w:pPr>
              <w:pStyle w:val="Normal"/>
              <w:numPr>
                <w:ilvl w:val="0"/>
                <w:numId w:val="2"/>
              </w:numPr>
              <w:ind w:left="624" w:right="51" w:hanging="624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OMA, KOOLHAAS, R., MAU, B., </w:t>
            </w:r>
            <w:r>
              <w:rPr>
                <w:i/>
                <w:sz w:val="22"/>
                <w:szCs w:val="22"/>
                <w:lang w:val="en-US"/>
              </w:rPr>
              <w:t>S,M,L,XL,</w:t>
            </w:r>
            <w:r>
              <w:rPr>
                <w:sz w:val="22"/>
                <w:szCs w:val="22"/>
                <w:lang w:val="en-US"/>
              </w:rPr>
              <w:t xml:space="preserve"> New York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/>
            </w:pPr>
            <w:r>
              <w:rPr>
                <w:sz w:val="22"/>
                <w:szCs w:val="22"/>
                <w:lang w:val="en-US"/>
              </w:rPr>
              <w:t xml:space="preserve">LEPIK, A., </w:t>
            </w:r>
            <w:r>
              <w:rPr>
                <w:i/>
                <w:iCs/>
                <w:sz w:val="22"/>
                <w:szCs w:val="22"/>
                <w:lang w:val="en-US"/>
              </w:rPr>
              <w:t>Small Scale, Big Change: New Architectures of Social Engagement</w:t>
            </w:r>
            <w:r>
              <w:rPr>
                <w:sz w:val="22"/>
                <w:szCs w:val="22"/>
                <w:lang w:val="en-US"/>
              </w:rPr>
              <w:t>, Nowy Jork,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/>
            </w:pPr>
            <w:r>
              <w:rPr>
                <w:sz w:val="22"/>
                <w:szCs w:val="22"/>
                <w:lang w:val="en-US"/>
              </w:rPr>
              <w:t xml:space="preserve">MVRDV, </w:t>
            </w:r>
            <w:r>
              <w:rPr>
                <w:i/>
                <w:sz w:val="22"/>
                <w:szCs w:val="22"/>
                <w:lang w:val="en-US"/>
              </w:rPr>
              <w:t>KM3 Excursions on Capacities</w:t>
            </w:r>
            <w:r>
              <w:rPr>
                <w:sz w:val="22"/>
                <w:szCs w:val="22"/>
                <w:lang w:val="en-US"/>
              </w:rPr>
              <w:t>, Barcelona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SCHUMI, B., </w:t>
            </w:r>
            <w:r>
              <w:rPr>
                <w:i/>
                <w:sz w:val="22"/>
                <w:szCs w:val="22"/>
                <w:lang w:val="en-US"/>
              </w:rPr>
              <w:t>Manhattan Transcripts</w:t>
            </w:r>
            <w:r>
              <w:rPr>
                <w:sz w:val="22"/>
                <w:szCs w:val="22"/>
                <w:lang w:val="en-US"/>
              </w:rPr>
              <w:t>, London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BANIK, J., </w:t>
            </w:r>
            <w:r>
              <w:rPr>
                <w:i/>
                <w:iCs/>
                <w:sz w:val="22"/>
                <w:szCs w:val="22"/>
              </w:rPr>
              <w:t>Droga ku nowoczesności Osiedla Werkbundu 1927-1932,</w:t>
            </w:r>
            <w:r>
              <w:rPr>
                <w:sz w:val="22"/>
                <w:szCs w:val="22"/>
              </w:rPr>
              <w:t xml:space="preserve"> Wrocław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cap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AKEFORD, K., </w:t>
            </w:r>
            <w:r>
              <w:rPr>
                <w:i/>
                <w:iCs/>
                <w:sz w:val="22"/>
                <w:szCs w:val="22"/>
                <w:lang w:val="en-US"/>
              </w:rPr>
              <w:t>Expanding Architecture: Design as Activism</w:t>
            </w:r>
            <w:r>
              <w:rPr>
                <w:sz w:val="22"/>
                <w:szCs w:val="22"/>
                <w:lang w:val="en-US"/>
              </w:rPr>
              <w:t>, Nowy Jork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caps/>
                <w:sz w:val="22"/>
                <w:szCs w:val="22"/>
                <w:lang w:val="en-US"/>
              </w:rPr>
              <w:t>De-Architecture</w:t>
            </w:r>
            <w:r>
              <w:rPr>
                <w:caps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Nowy Jork </w:t>
            </w:r>
            <w:r>
              <w:rPr>
                <w:caps/>
                <w:sz w:val="22"/>
                <w:szCs w:val="22"/>
                <w:lang w:val="en-US"/>
              </w:rPr>
              <w:t>198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New Open Space in Housing Ensembles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</w:t>
              </w:r>
              <w:r>
                <w:rPr>
                  <w:rStyle w:val="InternetLink"/>
                  <w:lang w:val="en-US"/>
                </w:rPr>
                <w:t xml:space="preserve"> “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DASH”, nr 1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 xml:space="preserve">The Luxury City Apartment, </w:t>
              </w:r>
            </w:hyperlink>
            <w:r>
              <w:rPr>
                <w:sz w:val="22"/>
                <w:szCs w:val="22"/>
                <w:lang w:val="en-US"/>
              </w:rPr>
              <w:t>“DASH”, nr 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The Residential Floor Plan: Standard and Ideal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4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The Urban Enclave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5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u w:val="none"/>
                  <w:lang w:val="en-US"/>
                </w:rPr>
                <w:t>Living in a New Past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, “DASH”, nr 6.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Eco House: Typologies of Space, Production and Lifestyles</w:t>
            </w:r>
            <w:r>
              <w:rPr>
                <w:iCs/>
                <w:sz w:val="22"/>
                <w:szCs w:val="22"/>
                <w:lang w:val="en-US"/>
              </w:rPr>
              <w:t>, “DASH”, nr 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uilding Together: The Architecture of Collective Private Commissions</w:t>
            </w:r>
            <w:r>
              <w:rPr>
                <w:iCs/>
                <w:sz w:val="22"/>
                <w:szCs w:val="22"/>
                <w:lang w:val="en-US"/>
              </w:rPr>
              <w:t>, “DASH”, nr 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JMA-WĄSOWICZ, K., </w:t>
            </w:r>
            <w:r>
              <w:rPr>
                <w:i/>
                <w:iCs/>
                <w:sz w:val="22"/>
                <w:szCs w:val="22"/>
              </w:rPr>
              <w:t>Ergonomia w architekturze</w:t>
            </w:r>
            <w:r>
              <w:rPr>
                <w:sz w:val="22"/>
                <w:szCs w:val="22"/>
              </w:rPr>
              <w:t>, Gliwice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lang w:val="en-US"/>
              </w:rPr>
            </w:pPr>
            <w:r>
              <w:rPr>
                <w:sz w:val="22"/>
                <w:szCs w:val="22"/>
              </w:rPr>
              <w:t>Bieżące czasopisma architektoniczne, np.: „</w:t>
            </w:r>
            <w:r>
              <w:rPr>
                <w:iCs/>
                <w:sz w:val="22"/>
                <w:szCs w:val="22"/>
              </w:rPr>
              <w:t>Architektura &amp; Biznes”</w:t>
            </w:r>
            <w:r>
              <w:rPr>
                <w:sz w:val="22"/>
                <w:szCs w:val="22"/>
              </w:rPr>
              <w:t>, „</w:t>
            </w:r>
            <w:r>
              <w:rPr>
                <w:iCs/>
                <w:sz w:val="22"/>
                <w:szCs w:val="22"/>
              </w:rPr>
              <w:t xml:space="preserve">Architektura – Murator”, „ARCH - magazyn architektoniczny SARP, „A10”, „A+U”, „Domus”, „Casabella”, „Detail”, „Architectural Design”, „Japan Architect”, „El Croquis”, „DASH”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2"/>
              <w:ind w:left="624" w:hanging="624"/>
              <w:rPr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Platfo</w:t>
            </w:r>
            <w:r>
              <w:rPr>
                <w:sz w:val="22"/>
                <w:szCs w:val="22"/>
                <w:lang w:val="en-AU"/>
              </w:rPr>
              <w:t>r</w:t>
            </w:r>
            <w:r>
              <w:rPr>
                <w:sz w:val="22"/>
                <w:szCs w:val="22"/>
                <w:lang w:val="en-GB"/>
              </w:rPr>
              <w:t>my architektoniczne, np.: Architizer | ArchDaily | Broadcasting Architecture, Worldwide, Dezeen | architecture and design magazine, ArchitekturaInfo, Architekci.PL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310" w:type="dxa"/>
        <w:jc w:val="left"/>
        <w:tblInd w:w="-16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10"/>
      </w:tblGrid>
      <w:tr>
        <w:trPr>
          <w:trHeight w:val="28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b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trocka-leszczynska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kirschke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dr hab. inż. arch. </w:t>
            </w:r>
            <w:r>
              <w:rPr>
                <w:b/>
                <w:sz w:val="22"/>
                <w:szCs w:val="22"/>
              </w:rPr>
              <w:t>Joanna Jabłońs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oanna.jablonska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</w:rPr>
              <w:t xml:space="preserve">r hab. inż. </w:t>
            </w:r>
            <w:r>
              <w:rPr>
                <w:b/>
                <w:sz w:val="22"/>
                <w:szCs w:val="22"/>
              </w:rPr>
              <w:t>Romuald Tarczewsk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uald.tarczewski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Paweł Amałowicz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amalowicz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dr inż. arch. Paweł Buc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buc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zy.gomolka@pwr.edu.pl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komarzynska-swiesci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Konieczny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ndrzej.konieczny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lamber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enon.marciniak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tomasz.myczk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Roman Rutko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roman.rutk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Marek Skorupski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marek.skorupski@pwr.edu.pl</w:t>
              </w:r>
            </w:hyperlink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Sobolewsk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ndrzej.sobole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Łukasz Wojciechowski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ukasz.wojciechowski@pwr.edu.pl</w:t>
              </w:r>
            </w:hyperlink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oanna.majczyk@pwr.edu.p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2z0">
    <w:name w:val="WW8Num2z0"/>
    <w:qFormat/>
    <w:rPr>
      <w:rFonts w:cs="Calibri"/>
      <w:i w:val="false"/>
      <w:color w:val="000000"/>
      <w:sz w:val="22"/>
      <w:szCs w:val="22"/>
      <w:lang w:val="pl-PL"/>
    </w:rPr>
  </w:style>
  <w:style w:type="character" w:styleId="WW8Num3z0">
    <w:name w:val="WW8Num3z0"/>
    <w:qFormat/>
    <w:rPr>
      <w:rFonts w:ascii="Calibri" w:hAnsi="Calibri" w:cs="Calibri"/>
      <w:i w:val="false"/>
      <w:iCs/>
      <w:color w:val="000000"/>
      <w:sz w:val="22"/>
      <w:szCs w:val="22"/>
      <w:lang w:val="en-AU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12z0">
    <w:name w:val="WW8Num12z0"/>
    <w:qFormat/>
    <w:rPr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WW8Num13z0">
    <w:name w:val="WW8Num13z0"/>
    <w:qFormat/>
    <w:rPr>
      <w:b w:val="false"/>
      <w:i w:val="false"/>
      <w:sz w:val="22"/>
      <w:szCs w:val="22"/>
      <w:lang w:val="en-GB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bk.tudelft.nl/index.php/press/catalog/book/isbn.9789056626549" TargetMode="External"/><Relationship Id="rId3" Type="http://schemas.openxmlformats.org/officeDocument/2006/relationships/hyperlink" Target="https://books.bk.tudelft.nl/index.php/press/catalog/book/isbn.9789056627171" TargetMode="External"/><Relationship Id="rId4" Type="http://schemas.openxmlformats.org/officeDocument/2006/relationships/hyperlink" Target="https://books.bk.tudelft.nl/index.php/press/catalog/book/isbn.9789056627577" TargetMode="External"/><Relationship Id="rId5" Type="http://schemas.openxmlformats.org/officeDocument/2006/relationships/hyperlink" Target="https://books.bk.tudelft.nl/index.php/press/catalog/book/isbn.9789056628093" TargetMode="External"/><Relationship Id="rId6" Type="http://schemas.openxmlformats.org/officeDocument/2006/relationships/hyperlink" Target="https://books.bk.tudelft.nl/index.php/press/catalog/book/isbn.9789056628246" TargetMode="External"/><Relationship Id="rId7" Type="http://schemas.openxmlformats.org/officeDocument/2006/relationships/hyperlink" Target="mailto:elzbieta.trocka-leszczynska@pwr.edu.pl" TargetMode="External"/><Relationship Id="rId8" Type="http://schemas.openxmlformats.org/officeDocument/2006/relationships/hyperlink" Target="mailto:pawel.kirschke@pwr.edu.pl" TargetMode="External"/><Relationship Id="rId9" Type="http://schemas.openxmlformats.org/officeDocument/2006/relationships/hyperlink" Target="mailto:joanna.jablonska@pwr.edu.pl" TargetMode="External"/><Relationship Id="rId10" Type="http://schemas.openxmlformats.org/officeDocument/2006/relationships/hyperlink" Target="mailto:pawel.amalowicz@pwr.edu.pl" TargetMode="External"/><Relationship Id="rId11" Type="http://schemas.openxmlformats.org/officeDocument/2006/relationships/hyperlink" Target="mailto:pawel.buck@pwr.edu.pl" TargetMode="External"/><Relationship Id="rId12" Type="http://schemas.openxmlformats.org/officeDocument/2006/relationships/hyperlink" Target="mailto:elzbieta.komarzynska-swiesciak@pwr.edu.pl" TargetMode="External"/><Relationship Id="rId13" Type="http://schemas.openxmlformats.org/officeDocument/2006/relationships/hyperlink" Target="mailto:andrzej.konieczny@pwr.edu.pl" TargetMode="External"/><Relationship Id="rId14" Type="http://schemas.openxmlformats.org/officeDocument/2006/relationships/hyperlink" Target="mailto:marek.lamber@pwr.edu.pl" TargetMode="External"/><Relationship Id="rId15" Type="http://schemas.openxmlformats.org/officeDocument/2006/relationships/hyperlink" Target="mailto:zenon.marciniak@pwr.edu.pl" TargetMode="External"/><Relationship Id="rId16" Type="http://schemas.openxmlformats.org/officeDocument/2006/relationships/hyperlink" Target="mailto:tomasz.myczkowski@pwr.edu.pl" TargetMode="External"/><Relationship Id="rId17" Type="http://schemas.openxmlformats.org/officeDocument/2006/relationships/hyperlink" Target="mailto:roman.rutkowski@pwr.edu.pl" TargetMode="External"/><Relationship Id="rId18" Type="http://schemas.openxmlformats.org/officeDocument/2006/relationships/hyperlink" Target="mailto:marek.skorupski@pwr.edu.pl" TargetMode="External"/><Relationship Id="rId19" Type="http://schemas.openxmlformats.org/officeDocument/2006/relationships/hyperlink" Target="mailto:andrzej.sobolewski@pwr.edu.pl" TargetMode="External"/><Relationship Id="rId20" Type="http://schemas.openxmlformats.org/officeDocument/2006/relationships/hyperlink" Target="mailto:lukasz.wojciechowski@pwr.edu.pl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4:00Z</dcterms:created>
  <dc:creator>ekomarzynska@outlook.com</dc:creator>
  <dc:description/>
  <cp:keywords/>
  <dc:language>en-US</dc:language>
  <cp:lastModifiedBy>Anna Berbesz</cp:lastModifiedBy>
  <dcterms:modified xsi:type="dcterms:W3CDTF">2021-03-02T19:47:00Z</dcterms:modified>
  <cp:revision>4</cp:revision>
  <dc:subject/>
  <dc:title/>
</cp:coreProperties>
</file>