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bCs w:val="false"/>
                <w:iCs/>
              </w:rPr>
              <w:t>Ochrona dziedzictwa, wybrane zagadnienia</w:t>
            </w:r>
          </w:p>
          <w:p>
            <w:pPr>
              <w:pStyle w:val="Heading2"/>
              <w:numPr>
                <w:ilvl w:val="1"/>
                <w:numId w:val="3"/>
              </w:numPr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Nazwa przedmiotu w języku angielskim: </w:t>
            </w:r>
            <w:r>
              <w:rPr>
                <w:bCs w:val="false"/>
              </w:rPr>
              <w:t>Heritage Protection, Selected Issu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/>
            </w:pPr>
            <w:r>
              <w:rPr/>
              <w:t xml:space="preserve">Semestr: </w:t>
            </w:r>
            <w:r>
              <w:rPr>
                <w:b/>
              </w:rPr>
              <w:t>5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25W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wrócenie uwagi na rolę ochrony dziedzictwa w działaniach projektowych (architektonicznych i urbanistycznych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ćwiczenie krytycznego myślenia na temat zagadnień związanych z ochroną dziedzictw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98" w:hanging="812"/>
              <w:jc w:val="both"/>
              <w:rPr/>
            </w:pPr>
            <w:r>
              <w:rPr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98" w:hanging="798"/>
              <w:rPr/>
            </w:pPr>
            <w:r>
              <w:rPr>
                <w:bCs w:val="false"/>
                <w:sz w:val="22"/>
                <w:szCs w:val="22"/>
              </w:rPr>
              <w:t>1.2.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orzystać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98" w:hanging="79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 xml:space="preserve">Absolwent jest gotów do </w:t>
            </w:r>
            <w:r>
              <w:rPr>
                <w:sz w:val="22"/>
                <w:szCs w:val="22"/>
              </w:rPr>
              <w:t>brania odpowiedzialności za wartości architektoniczne i urbanistyczne w ochronie środowiska i dziedzictwa kulturow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2"/>
        <w:gridCol w:w="6829"/>
        <w:gridCol w:w="1571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wykła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ład wprowadzający. Omówienie tematyki i zakresu zajęć oraz warunków zalicz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jaśnienie podstawowych pojęć związanych z ochroną dziedzictw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Wy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dziedzictwa architektonicznego na przykładzie budynku Wydziału Architektur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Wy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życie zabytku na wybranych wrocławskich przykładach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y związane z odbudową miasta na przykładzie Drezn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Wybrane zagadnienia dotyczące rewaloryzacji Starego Miasta we Wrocławiu (tzw. Trasa W-Z, Nowy Targ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nia konserwatorsko-rewaloryzacyjne we Wrocławiu (dobre i złe praktyki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ody ochrony poprzez rewaloryzację i adaptację obiektów sakralnych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we budynki w historycznym kontekści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269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1.3.3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wykład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j na zaproponowany temat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</w:t>
            </w:r>
            <w:r>
              <w:rPr>
                <w:b/>
                <w:szCs w:val="22"/>
                <w:lang w:val="en-US"/>
              </w:rPr>
              <w:t>%F1+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snapToGrid w:val="false"/>
              <w:ind w:left="598" w:hanging="574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ziedzictwo kulturowe fundamentem rozwoju cywilizacji</w:t>
            </w:r>
            <w:r>
              <w:rPr>
                <w:sz w:val="22"/>
                <w:szCs w:val="22"/>
              </w:rPr>
              <w:t>, Międzynarodowa Konferencja Konserwatorska, t.1-6, Kraków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ind w:left="598" w:hanging="57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MAŁACHOWICZ, E., </w:t>
            </w:r>
            <w:r>
              <w:rPr>
                <w:bCs/>
                <w:i/>
                <w:iCs/>
                <w:sz w:val="22"/>
                <w:szCs w:val="22"/>
              </w:rPr>
              <w:t>Ochrona środowiska kulturowego</w:t>
            </w:r>
            <w:r>
              <w:rPr>
                <w:bCs/>
                <w:sz w:val="22"/>
                <w:szCs w:val="22"/>
              </w:rPr>
              <w:t>, t.1 i 2, Warszawa 198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ind w:left="598" w:hanging="57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C-SŁUSZNIAK, B., </w:t>
            </w:r>
            <w:r>
              <w:rPr>
                <w:i/>
                <w:sz w:val="22"/>
                <w:szCs w:val="22"/>
              </w:rPr>
              <w:t>Stare budynki, nowe funkcje – sposób gospodarowania przestrzenią miejską</w:t>
            </w:r>
            <w:r>
              <w:rPr>
                <w:sz w:val="22"/>
                <w:szCs w:val="22"/>
              </w:rPr>
              <w:t xml:space="preserve">, „Czasopismo Techniczne”, t. 107, 2010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nr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6-A/1</w:t>
              </w:r>
            </w:hyperlink>
            <w:r>
              <w:rPr>
                <w:sz w:val="22"/>
                <w:szCs w:val="22"/>
              </w:rPr>
              <w:t>, s. 223-237 (tamże lit. dodatkow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ind w:left="598" w:hanging="57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ŁACHOWICZ, E., </w:t>
            </w:r>
            <w:r>
              <w:rPr>
                <w:bCs/>
                <w:i/>
                <w:iCs/>
                <w:sz w:val="22"/>
                <w:szCs w:val="22"/>
              </w:rPr>
              <w:t xml:space="preserve">Konserwacja i rewaloryzacja architektury w środowisku kulturowym, </w:t>
            </w:r>
            <w:r>
              <w:rPr>
                <w:bCs/>
                <w:iCs/>
                <w:sz w:val="22"/>
                <w:szCs w:val="22"/>
              </w:rPr>
              <w:t>Wrocław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ind w:left="598" w:hanging="57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ŁACHOWICZ, E., </w:t>
            </w:r>
            <w:r>
              <w:rPr>
                <w:bCs/>
                <w:i/>
                <w:iCs/>
                <w:sz w:val="22"/>
                <w:szCs w:val="22"/>
              </w:rPr>
              <w:t>Stare Miasto we Wrocławiu. Zniszczenia wojenne i odbudowa</w:t>
            </w:r>
            <w:r>
              <w:rPr>
                <w:bCs/>
                <w:sz w:val="22"/>
                <w:szCs w:val="22"/>
              </w:rPr>
              <w:t>, Wrocław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ind w:left="598" w:hanging="57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ZĘCKI, W., </w:t>
            </w:r>
            <w:r>
              <w:rPr>
                <w:i/>
                <w:sz w:val="22"/>
                <w:szCs w:val="22"/>
              </w:rPr>
              <w:t>Ciągłość kulturowa w kształtowaniu przestrzeni miejskiej. Charakterystyka i metoda oceny jakości i zmienności tej przestrzeni</w:t>
            </w:r>
            <w:r>
              <w:rPr>
                <w:sz w:val="22"/>
                <w:szCs w:val="22"/>
              </w:rPr>
              <w:t>, Szczecin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ind w:left="598" w:hanging="574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LUBOCKA-HOFFMANN, M. (red.), </w:t>
            </w:r>
            <w:r>
              <w:rPr>
                <w:i/>
                <w:sz w:val="22"/>
                <w:szCs w:val="22"/>
              </w:rPr>
              <w:t>Odbudowa miast historycznych. Dokonania przeszłości. Potrzeby i możliwości współczesne. Wyzwania przyszłości</w:t>
            </w:r>
            <w:r>
              <w:rPr>
                <w:sz w:val="22"/>
                <w:szCs w:val="22"/>
              </w:rPr>
              <w:t>, Elbląg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napToGrid w:val="false"/>
              <w:ind w:left="598" w:hanging="574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port o systemie ochrony dziedzictwa kulturowego w Polsce po roku 1989</w:t>
            </w:r>
            <w:r>
              <w:rPr>
                <w:sz w:val="22"/>
                <w:szCs w:val="22"/>
              </w:rPr>
              <w:t>, J. PURCHLA (red.), Warszawa 200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  <w:lang w:val="de-DE"/>
              </w:rPr>
              <w:t>prof. dr hab. inż. arch. Ewa Łużyniecka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  <w:lang w:val="de-DE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ewa.luzyniecka@pwr.edu.pl</w:t>
              </w:r>
            </w:hyperlink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dda.icm.edu.pl/baztech/element/bwmeta1.element.baztech-volume-1897-6271-czasopismo_techniczne__architektura-2010-r__107_z__6-a1" TargetMode="External"/><Relationship Id="rId3" Type="http://schemas.openxmlformats.org/officeDocument/2006/relationships/hyperlink" Target="mailto:ewa.luzyniecka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00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21:00:00Z</dcterms:modified>
  <cp:revision>2</cp:revision>
  <dc:subject/>
  <dc:title>PRZEWODNIK PO PRZEDMIOCIE</dc:title>
</cp:coreProperties>
</file>