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76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76"/>
      </w:tblGrid>
      <w:tr>
        <w:trPr/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19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 xml:space="preserve">Projektowanie architektoniczne 1 – Projektowanie elementarne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Nazwa przedmiotu w języku angielskim:</w:t>
            </w:r>
            <w:r>
              <w:rPr/>
              <w:t xml:space="preserve"> Architectural Design 1 – </w:t>
            </w:r>
            <w:r>
              <w:rPr>
                <w:color w:val="222222"/>
              </w:rPr>
              <w:t xml:space="preserve">Elemental Design 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59P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42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4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1"/>
      </w:tblGrid>
      <w:tr>
        <w:trPr>
          <w:trHeight w:val="567" w:hRule="atLeast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1"/>
      </w:tblGrid>
      <w:tr>
        <w:trPr>
          <w:trHeight w:val="283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poznanie specyfiki zawodu architekta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2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poznanie podstaw i nabycie umiejętności organizacji miejsca pracy architekta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3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poznanie podstaw i nabycie umiejętności warsztatowych w zakresie:</w:t>
            </w:r>
          </w:p>
          <w:p>
            <w:pPr>
              <w:pStyle w:val="Normal"/>
              <w:snapToGrid w:val="false"/>
              <w:ind w:left="3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ysunku architektoniczneg</w:t>
            </w:r>
            <w:r>
              <w:rPr>
                <w:sz w:val="22"/>
                <w:szCs w:val="22"/>
              </w:rPr>
              <w:t>o i urbanistycznego,</w:t>
            </w:r>
          </w:p>
          <w:p>
            <w:pPr>
              <w:pStyle w:val="Normal"/>
              <w:snapToGrid w:val="false"/>
              <w:ind w:left="3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delowania projektów architektonicznych i urbanistycznych,</w:t>
            </w:r>
          </w:p>
          <w:p>
            <w:pPr>
              <w:pStyle w:val="Normal"/>
              <w:snapToGrid w:val="false"/>
              <w:ind w:left="309" w:hanging="0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opisywania przestrzeni za pomocą technik graficznych,</w:t>
            </w:r>
          </w:p>
          <w:p>
            <w:pPr>
              <w:pStyle w:val="Normal"/>
              <w:snapToGrid w:val="false"/>
              <w:ind w:left="309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opisywania przestrzeni za pomocą modelowania,</w:t>
            </w:r>
          </w:p>
          <w:p>
            <w:pPr>
              <w:pStyle w:val="Normal"/>
              <w:snapToGrid w:val="false"/>
              <w:ind w:left="30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i koncepcji architektonicznej i urbanistycznej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4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poznanie podstaw i nabycie umiejętności organizacji procesu projektowego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C5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oznanie podstaw i wykształcenie umiejętności tworzenia koncepcji architektonicznych 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względnieniem:</w:t>
            </w:r>
          </w:p>
          <w:p>
            <w:pPr>
              <w:pStyle w:val="Normal"/>
              <w:snapToGrid w:val="false"/>
              <w:ind w:left="309" w:hanging="0"/>
              <w:rPr/>
            </w:pPr>
            <w:r>
              <w:rPr>
                <w:sz w:val="22"/>
                <w:szCs w:val="22"/>
              </w:rPr>
              <w:t xml:space="preserve">- zasad ergonomii, </w:t>
            </w:r>
          </w:p>
          <w:p>
            <w:pPr>
              <w:pStyle w:val="Normal"/>
              <w:snapToGrid w:val="false"/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oncepcji estetycznych,</w:t>
            </w:r>
          </w:p>
          <w:p>
            <w:pPr>
              <w:pStyle w:val="Normal"/>
              <w:snapToGrid w:val="false"/>
              <w:ind w:left="309" w:hanging="0"/>
              <w:rPr/>
            </w:pPr>
            <w:r>
              <w:rPr>
                <w:sz w:val="22"/>
                <w:szCs w:val="22"/>
              </w:rPr>
              <w:t>- wykorzystania różnych materiałów budowlanych i wykończeniowych,</w:t>
            </w:r>
          </w:p>
          <w:p>
            <w:pPr>
              <w:pStyle w:val="Normal"/>
              <w:snapToGrid w:val="false"/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gramowania funkcjonalnego,</w:t>
            </w:r>
          </w:p>
          <w:p>
            <w:pPr>
              <w:pStyle w:val="Normal"/>
              <w:snapToGrid w:val="false"/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trzeb i wymagań użytkowników,</w:t>
            </w:r>
          </w:p>
          <w:p>
            <w:pPr>
              <w:pStyle w:val="Normal"/>
              <w:snapToGrid w:val="false"/>
              <w:ind w:left="3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wymagań prawnych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C6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oznanie podstaw i wykształcenie umiejętności tworzenia koncepcji w oparciu o scenariusze projektowe we współczesnym kontekście:</w:t>
            </w:r>
          </w:p>
          <w:p>
            <w:pPr>
              <w:pStyle w:val="Normal"/>
              <w:snapToGrid w:val="false"/>
              <w:ind w:left="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chodzących zmian społecznych,</w:t>
            </w:r>
          </w:p>
          <w:p>
            <w:pPr>
              <w:pStyle w:val="Normal"/>
              <w:snapToGrid w:val="false"/>
              <w:ind w:left="30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zachodzących zmian w środowisku kulturowych i przyrodniczym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7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 xml:space="preserve">zdobywane wiedzy o architekturze i urbanistyce.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8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oznanie zagadnień i współczesnych tendencji związanych z projektowaniem architektonicznym i urbanistycznym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9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rojektowanie przestrzeni i niewielkich obiektów o prostej funkcji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10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color w:val="000000"/>
                <w:sz w:val="22"/>
                <w:szCs w:val="22"/>
              </w:rPr>
              <w:t>umiejętność analizowania i formułowania własnych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7" w:type="dxa"/>
        <w:jc w:val="left"/>
        <w:tblInd w:w="-17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7"/>
      </w:tblGrid>
      <w:tr>
        <w:trPr>
          <w:trHeight w:val="283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jc w:val="left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pacing w:lineRule="atLeast" w:line="100"/>
              <w:ind w:left="794" w:hanging="79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 xml:space="preserve">relacje zachodzące między człowiekiem a architekturą i między architekturą a środowiskiem ją otaczającym, oraz potrzeby dostosowania architektury do ludzkich potrzeb i skali </w:t>
            </w:r>
            <w:r>
              <w:rPr>
                <w:sz w:val="22"/>
                <w:szCs w:val="22"/>
              </w:rPr>
              <w:t>człowieka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 gromadzenia informacji i ich interpretacji w ramach przygotowywania koncepcji projektowej.</w:t>
            </w:r>
          </w:p>
          <w:p>
            <w:pPr>
              <w:pStyle w:val="Normal"/>
              <w:spacing w:lineRule="atLeast" w:line="100"/>
              <w:ind w:left="794" w:hanging="79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13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główne </w:t>
            </w:r>
            <w:r>
              <w:rPr>
                <w:bCs/>
                <w:sz w:val="22"/>
                <w:szCs w:val="22"/>
              </w:rPr>
              <w:t>zasady profesjonalnej prezentacji koncepcji architektonicznych i urbanistycznych.</w:t>
            </w:r>
          </w:p>
          <w:p>
            <w:pPr>
              <w:pStyle w:val="Normal"/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4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charakter zawodu architekta i jego rolę w społeczeństwie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projektowanie architektoniczne w zakresie realizacji prostych zadań, w szczególności: prostych obiektów uwzględniających podstawowe potrzeby użytkowników, zabudowy mieszkaniowej jedno- i wielorodzinnej, obiektów usługowych w zespołach zabudowy mieszkaniowej, obiektów użyteczności publicznej w otwartym krajobrazie lub w środowisku miejskim.</w:t>
            </w:r>
          </w:p>
          <w:p>
            <w:pPr>
              <w:pStyle w:val="PKTpunkt"/>
              <w:spacing w:before="0" w:after="120"/>
              <w:ind w:left="794" w:hanging="79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 budynków dostępnych dla wszystkich użytkowników, w szczególności dla osób z niepełnosprawnościami, w architekturze, urbanistyce i planowaniu przestrzennym, oraz zasady ergonomii, w tym parametry ergonomiczne niezbędne do zapewnienia pełnej funkcjonalności projektowanej przestrzeni i obiektów dla wszystkich użytkowników, w szczególności dla osób z niepełnosprawnościam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4" w:hanging="79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2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, pisemną i ustną własnych koncepcji projektowych w 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794" w:hanging="794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konać krytycznej analizy uwarunkowań, w tym waloryzacji stanu zagospodarowania terenu i zabudowy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PKTpunkt"/>
              <w:ind w:left="794" w:hanging="79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ozumieć się przy użyciu różnych technik i narzędzi w środowisku zawodowym właściwym dla projektowania architektonicznego i urbanistycznego.</w:t>
            </w:r>
          </w:p>
          <w:p>
            <w:pPr>
              <w:pStyle w:val="PKTpunkt"/>
              <w:tabs>
                <w:tab w:val="clear" w:pos="708"/>
                <w:tab w:val="left" w:pos="719" w:leader="none"/>
              </w:tabs>
              <w:spacing w:before="0" w:after="120"/>
              <w:ind w:left="794" w:hanging="794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drażać zasady i wytyczne projektowania uniwersalnego w architekturze, urbanistyce i planowaniu przestrzen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przestrzegania zasad etyki zawodowej i brania odpowiedzialności za podejmowane działania.</w:t>
            </w:r>
          </w:p>
          <w:p>
            <w:pPr>
              <w:pStyle w:val="Normal"/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poszanowania różnorodności poglądów i kultur oraz do wykazywania wrażliwości na społeczne aspekty zawodu.</w:t>
            </w:r>
          </w:p>
          <w:p>
            <w:pPr>
              <w:pStyle w:val="Normal"/>
              <w:spacing w:lineRule="atLeast" w:line="100"/>
              <w:ind w:left="794" w:hanging="7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brania odpowiedzialności za wartości architektoniczne i urbanistyczne w ochronie środowiska i dziedzictwa kulturowego.</w:t>
            </w:r>
          </w:p>
          <w:p>
            <w:pPr>
              <w:pStyle w:val="PKTpunkt"/>
              <w:tabs>
                <w:tab w:val="clear" w:pos="708"/>
                <w:tab w:val="left" w:pos="0" w:leader="none"/>
              </w:tabs>
              <w:spacing w:before="0" w:after="60"/>
              <w:ind w:left="794" w:hanging="794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.S.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samodzielnego myślenia w celu rozwiązywania prostych problemów projektow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7208"/>
        <w:gridCol w:w="1337"/>
      </w:tblGrid>
      <w:tr>
        <w:trPr>
          <w:trHeight w:val="300" w:hRule="atLeast"/>
        </w:trPr>
        <w:tc>
          <w:tcPr>
            <w:tcW w:w="9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79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</w:tabs>
              <w:snapToGrid w:val="false"/>
              <w:ind w:left="78" w:right="75" w:hanging="0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Jeden lub kilka tematów projektowych obiektów o prostej funkcji, zmieniających się każdego roku.</w:t>
            </w:r>
          </w:p>
          <w:p>
            <w:pPr>
              <w:pStyle w:val="Heading3"/>
              <w:tabs>
                <w:tab w:val="clear" w:pos="708"/>
                <w:tab w:val="left" w:pos="106" w:leader="none"/>
              </w:tabs>
              <w:snapToGrid w:val="false"/>
              <w:ind w:left="78" w:right="75" w:hanging="0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ematy o narastającym poziomie skomplikowania funkcjonalnego, skali i zakresu opracowania.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Przykładowy temat I: </w:t>
            </w:r>
          </w:p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- Zdarzenie w przestrzeni do wyboru: spotykam się, bawię się, odpoczywam, jem, chronię się, itp.</w:t>
            </w:r>
          </w:p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- Zaprojektuj swoje miejsce do pracy.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 xml:space="preserve">Wprowadzenie. Wydanie tematu zadania projektowego. Omówienie celu i zakresu  projektu. Określenie wymagań formalnych dotyczących zaliczenia przedmiotu. Omówienie uwarunkowań technicznych, prawnych, estetycznych, społeczno-kulturowych, itp.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 xml:space="preserve">Klauzura. Wydanie i omówienie tematu klauzury oraz zakresu i sposobu prezentacji wykonanych prac klauzurowych. Praca indywidualna nad wstępną koncepcją projektową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ezentacja prac klauzurowych. Autorskie wypowiedzi i prezentacje koncepcji. Dyskusja na temat prezentowanych prac. Omówienie wyników klauzury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 i dyskusje robocze.</w:t>
            </w:r>
            <w:r>
              <w:rPr>
                <w:bCs/>
                <w:sz w:val="22"/>
                <w:szCs w:val="22"/>
              </w:rPr>
              <w:t xml:space="preserve"> Zbieranie materiałów niezbędnych do budowy koncepcji architektonicznej projektowanego obiektu i ich analiza. Wyłanianie głównej idei koncepcji obiektu jako indywidualnego celu działań projektowych i zasad budujących ją jako środków realizujących cel – szkice architektoniczne, schematy, itp. Dyskusje robocze. Praca nad adaptacją programu funkcjonalnego do koncepcji ideowej oraz doprecyzowanie zasad projektowych i środków realizujących te zasady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Odręczne rysunki koncepcyjne w skali. Budowanie makiet roboczych projektowanych przestrzen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e w grupie i indywidualne z prowadzącymi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raca w sali, dyskusje robocze i konsultacje. Sprawdzanie wykonalności przyjętych założeń koncepcyjnych. Kształtowanie przestrzeni z uwzględnieniem zasad ergonomii, właściwych relacji funkcjonalnych i przestrzennych w projektowanym obiekcie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wencjonalne architektoniczne rysunki koncepcyjne w skali, makiety robocz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e w grupie i indywidualne z prowadzącymi oraz konsultacje z prowadzącymi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robocz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roboczych wersji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a interpretacja wniosków z przeglądu roboczego. Ustalenie środków technicznych i materiałów wykończeniowych adekwatnych do realizacji przyjętych idei i zasad projektowych. Wdrożenie ich do projektu</w:t>
            </w:r>
            <w:r>
              <w:rPr>
                <w:bCs/>
                <w:sz w:val="22"/>
                <w:szCs w:val="22"/>
              </w:rPr>
              <w:t xml:space="preserve">. Doprecyzowanie graficznej prezentacji projektu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nwencjonalne architektoniczne rysunki koncepcyjne w skali. Makiety robocz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z prowadzącymi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końcow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at 2 - przykłady: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darzenie w przestrzeni do wyboru: spotykam się, bawię się, odpoczywam, jem, chronię się, itp.</w:t>
            </w:r>
          </w:p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aprojektuj swoje miejsce do mieszkania.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>Wprowadzenie. Wydanie tematu zadania projektowego. Omówienie celu i zakresu  projektu. Określenie wymagań formalnych dotyczących zaliczenia przedmiotu. O</w:t>
            </w:r>
            <w:r>
              <w:rPr>
                <w:bCs/>
                <w:spacing w:val="-3"/>
                <w:sz w:val="22"/>
                <w:szCs w:val="22"/>
              </w:rPr>
              <w:t>mówienie uwarunkowań technicznych, prawnych, estetycznych, społeczno-kulturowych, itp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 xml:space="preserve">Klauzura. Wydanie i omówienie tematu klauzury oraz zakresu i sposobu prezentacji wykonanych prac klauzurowych. Praca indywidualna nad wstępną koncepcją projektową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ezentacja prac klauzurowych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Autorskie wypowiedzi i prezentacje koncepcji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yskusja na temat prezentowanych prac. Omówienie wyników klauzury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raca w sali i dyskusje robocze. </w:t>
            </w:r>
            <w:r>
              <w:rPr>
                <w:bCs/>
                <w:sz w:val="22"/>
                <w:szCs w:val="22"/>
              </w:rPr>
              <w:t>Zbieranie materiałów niezbędnych do budowy koncepcji architektonicznej projektowanego obiektu i ich analiza. Wyłanianie głównej idei koncepcji obiektu jako indywidualnego celu działań projektowych i zasad budujących ją jako środków realizujących cel – szkice architektoniczne, schematy, itp. Dyskusje robocze. Praca nad adaptacją programu funkcjonalnego do koncepcji ideowej oraz doprecyzowanie zasad projektowych i środków realizujących te zasady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ręczne rys. koncepcyjne w skali. Budowanie makiet roboczych projektowanych przestrzen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e w grupie i indywidualne z prowadzącymi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raca w sali, dyskusje robocze i konsultacje. Sprawdzanie wykonalności przyjętych założeń koncepcyjnych. Kształtowanie przestrzeni z uwzględnieniem zasad ergonomii, właściwych relacji funkcjonalnych i przestrzennych w projektowanym obiekcie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wencjonalne  architektoniczne rysunki koncepcyjne w skali, makiety robocze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Dyskusje w grupie i indywidualne z prowadzącymi oraz konsultacje z prowadzącymi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robocz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roboczych wersji projektów i makiet. Indywidualne  publiczne obrony. Prezentacje, dyskusje, komisyjna ocena prac przez prowadzących oraz omówienie ocen i stanu zaawansowania projekt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a interpretacja wniosków z przeglądu roboczego. Ustalenie środków technicznych i materiałów wykończeniowych adekwatnych do realizacji przyjętych idei i zasad projektowych. Wdrożenie ich do projektu</w:t>
            </w:r>
            <w:r>
              <w:rPr>
                <w:bCs/>
                <w:sz w:val="22"/>
                <w:szCs w:val="22"/>
              </w:rPr>
              <w:t xml:space="preserve">. Doprecyzowanie graficznej prezentacji projektu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nwencjonalne architektoniczne rysunki koncepcyjne w skali. Makiety robocz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z prowadzącymi 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końcow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Temat 3 - przykłady: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darzenie w przestrzeni do wyboru: spotykam się, bawię się, odpoczywam, jem, chronię się, itp.</w:t>
            </w:r>
          </w:p>
          <w:p>
            <w:pPr>
              <w:pStyle w:val="Normal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aprojektuj obiekt do mieszkania i pracy.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>Wprowadzenie. Wydanie tematu zadania projektowego. Omówienie celu i zakresu  projektu. Określenie wymagań formalnych dotyczących zaliczenia przedmiotu. O</w:t>
            </w:r>
            <w:r>
              <w:rPr>
                <w:bCs/>
                <w:spacing w:val="-3"/>
                <w:sz w:val="22"/>
                <w:szCs w:val="22"/>
              </w:rPr>
              <w:t>mówienie uwarunkowań technicznych, prawnych, estetycznych, społeczno-kulturowych, itp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3"/>
                <w:sz w:val="22"/>
                <w:szCs w:val="22"/>
              </w:rPr>
              <w:t xml:space="preserve">Klauzura. Wydanie i omówienie tematu klauzury oraz zakresu i sposobu prezentacji wykonanych prac klauzurowych. Praca indywidualna nad wstępną koncepcją projektową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Prezentacja prac klauzurowych.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Autorskie wypowiedzi i prezentacje koncepcji.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Dyskusja na temat prezentowanych prac. Omówienie wyników klauzury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aca w sali i dyskusje robocze.</w:t>
            </w:r>
            <w:r>
              <w:rPr>
                <w:bCs/>
                <w:sz w:val="22"/>
                <w:szCs w:val="22"/>
              </w:rPr>
              <w:t xml:space="preserve"> Zbieranie materiałów niezbędnych do budowy koncepcji architektonicznej projektowanego obiektu i ich analiza. Wyłanianie głównej idei koncepcji obiektu jako indywidualnego celu działań projektowych i zasad budujących ją jako środków realizujących cel – szkice architektoniczne, schematy, itp. Dyskusje robocze. Praca nad adaptacją programu funkcjonalnego do koncepcji ideowej oraz doprecyzowanie zasad projektowych i środków realizujących te zasady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Odręczne rysunki koncepcyjne w skali. Budowanie makiet roboczych projektowanych przestrzeni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e w grupie i indywidualne z prowadzącymi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raca w sali, dyskusje robocze i konsultacje. Sprawdzanie wykonalności przyjętych założeń koncepcyjnych. Kształtowanie przestrzeni z uwzględnieniem zasad ergonomii, właściwych relacji funkcjonalnych i przestrzennych w projektowanym obiekcie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Konwencjonalne architektoniczne rysunki koncepcyjne w skali, makiety robocze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e w grupie i indywidualne z prowadzącymi oraz konsultacje z prowadzącymi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robocz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roboczych wersji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sali, dyskusje robocze i konsultacj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a interpretacja wniosków z przeglądu roboczego. Ustalenie środków technicznych i materiałów wykończeniowych adekwatnych do realizacji przyjętych idei i zasad projektowych. Wdrożenie ich do projektu</w:t>
            </w:r>
            <w:r>
              <w:rPr>
                <w:bCs/>
                <w:sz w:val="22"/>
                <w:szCs w:val="22"/>
              </w:rPr>
              <w:t xml:space="preserve">. Doprecyzowanie graficznej prezentacji projektu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cjonalne  architektoniczne rysunki koncepcyjne w skali. Makiety robocze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Konsultacje z prowadzącymi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a i przegląd końcowy prac projektow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zentacja wykonanych  projektów i makiet. Indywidualne publiczne obrony. Prezentacje, dyskusje, komisyjna ocena prac przez prowadzących oraz omówienie ocen i stanu zaawansowania projektów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2" w:type="dxa"/>
        <w:jc w:val="left"/>
        <w:tblInd w:w="-17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2"/>
      </w:tblGrid>
      <w:tr>
        <w:trPr>
          <w:trHeight w:val="283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4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Konsultacje indywidualne.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5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Korekty indywidualne.</w:t>
            </w:r>
          </w:p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Zadania klauzurowe na zadany temat.</w:t>
            </w:r>
          </w:p>
          <w:p>
            <w:pPr>
              <w:pStyle w:val="Normal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8</w:t>
            </w:r>
            <w:r>
              <w:rPr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 Warsztaty modelarskie i rysunk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>N9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27"/>
      </w:tblGrid>
      <w:tr>
        <w:trPr>
          <w:trHeight w:val="283" w:hRule="atLeast"/>
        </w:trPr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1.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1.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2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S.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ocena aktywności </w:t>
            </w:r>
            <w:r>
              <w:rPr>
                <w:rFonts w:eastAsia="Calibri"/>
                <w:sz w:val="22"/>
                <w:szCs w:val="22"/>
              </w:rPr>
              <w:t xml:space="preserve">(min. 50% korekt, zaliczenie wszystkich przeglądów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ocena prezentacji ustnej </w:t>
            </w:r>
          </w:p>
        </w:tc>
      </w:tr>
      <w:tr>
        <w:trPr/>
        <w:tc>
          <w:tcPr>
            <w:tcW w:w="9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 = </w:t>
            </w:r>
            <w:r>
              <w:rPr>
                <w:b/>
                <w:bCs/>
                <w:sz w:val="22"/>
                <w:szCs w:val="22"/>
              </w:rPr>
              <w:t>80% F1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+ </w:t>
            </w:r>
            <w:r>
              <w:rPr>
                <w:b/>
                <w:bCs/>
                <w:sz w:val="22"/>
                <w:szCs w:val="22"/>
              </w:rPr>
              <w:t>10% F2</w:t>
            </w:r>
            <w:r>
              <w:rPr>
                <w:b/>
                <w:bCs/>
                <w:sz w:val="22"/>
                <w:szCs w:val="22"/>
                <w:lang w:val="el-GR"/>
              </w:rPr>
              <w:t xml:space="preserve">+ </w:t>
            </w:r>
            <w:r>
              <w:rPr>
                <w:b/>
                <w:bCs/>
                <w:sz w:val="22"/>
                <w:szCs w:val="22"/>
              </w:rPr>
              <w:t>10% 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A PODSTAWOWA I UZUPEŁNIAJĄC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  <w:lang w:val="en-US"/>
              </w:rPr>
              <w:t xml:space="preserve">ALEXANDER, C. i in., </w:t>
            </w:r>
            <w:r>
              <w:rPr>
                <w:i/>
                <w:sz w:val="22"/>
                <w:szCs w:val="22"/>
                <w:lang w:val="en-US"/>
              </w:rPr>
              <w:t xml:space="preserve">A Pattern Language. Towns. Buildings. Construction, </w:t>
            </w:r>
            <w:r>
              <w:rPr>
                <w:sz w:val="22"/>
                <w:szCs w:val="22"/>
                <w:lang w:val="en-US"/>
              </w:rPr>
              <w:t>Nowy Jork 1977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ECHANOWSKI, K., </w:t>
            </w:r>
            <w:r>
              <w:rPr>
                <w:i/>
                <w:sz w:val="22"/>
                <w:szCs w:val="22"/>
              </w:rPr>
              <w:t>Podstawy kompozycji architektonicznej,</w:t>
            </w:r>
            <w:r>
              <w:rPr>
                <w:sz w:val="22"/>
                <w:szCs w:val="22"/>
              </w:rPr>
              <w:t xml:space="preserve"> Wrocław 1972.</w:t>
            </w:r>
          </w:p>
          <w:p>
            <w:pPr>
              <w:pStyle w:val="Heading1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b w:val="false"/>
                <w:bCs w:val="false"/>
                <w:sz w:val="22"/>
                <w:szCs w:val="22"/>
              </w:rPr>
              <w:t>D`ALLEVA, A.,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Metody i teorie historii sztuki</w:t>
            </w:r>
            <w:r>
              <w:rPr>
                <w:b w:val="false"/>
                <w:bCs w:val="false"/>
                <w:sz w:val="22"/>
                <w:szCs w:val="22"/>
              </w:rPr>
              <w:t>, Kraków 2008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</w:rPr>
              <w:t xml:space="preserve">GRANDJEAN, E., </w:t>
            </w:r>
            <w:r>
              <w:rPr>
                <w:i/>
                <w:iCs/>
                <w:sz w:val="22"/>
                <w:szCs w:val="22"/>
              </w:rPr>
              <w:t>Ergonomia mieszkania aspekty fizjologiczne i psychologiczne w projektowaniu</w:t>
            </w:r>
            <w:r>
              <w:rPr>
                <w:sz w:val="22"/>
                <w:szCs w:val="22"/>
              </w:rPr>
              <w:t>, Warszawa 1978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  <w:lang w:val="en-US"/>
              </w:rPr>
              <w:t xml:space="preserve">HERTZBERGER, H., </w:t>
            </w:r>
            <w:r>
              <w:rPr>
                <w:i/>
                <w:iCs/>
                <w:sz w:val="22"/>
                <w:szCs w:val="22"/>
                <w:lang w:val="en-US"/>
              </w:rPr>
              <w:t>Space and the Architect</w:t>
            </w:r>
            <w:r>
              <w:rPr>
                <w:sz w:val="22"/>
                <w:szCs w:val="22"/>
                <w:lang w:val="en-US"/>
              </w:rPr>
              <w:t>, Rotterdam 2000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ERTZBERGER, H., </w:t>
            </w:r>
            <w:r>
              <w:rPr>
                <w:i/>
                <w:iCs/>
                <w:sz w:val="22"/>
                <w:szCs w:val="22"/>
                <w:lang w:val="en-US"/>
              </w:rPr>
              <w:t>Lessons for students in architecture</w:t>
            </w:r>
            <w:r>
              <w:rPr>
                <w:sz w:val="22"/>
                <w:szCs w:val="22"/>
                <w:lang w:val="en-US"/>
              </w:rPr>
              <w:t>, Rotterdam 2005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  <w:lang w:val="en-US"/>
              </w:rPr>
              <w:t xml:space="preserve">KRIER, R., </w:t>
            </w:r>
            <w:r>
              <w:rPr>
                <w:i/>
                <w:sz w:val="22"/>
                <w:szCs w:val="22"/>
                <w:lang w:val="en-US"/>
              </w:rPr>
              <w:t xml:space="preserve">Elements of architecture, </w:t>
            </w:r>
            <w:r>
              <w:rPr>
                <w:sz w:val="22"/>
                <w:szCs w:val="22"/>
                <w:lang w:val="en-US"/>
              </w:rPr>
              <w:t>London 1992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FERT, E., </w:t>
            </w:r>
            <w:r>
              <w:rPr>
                <w:i/>
                <w:iCs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</w:rPr>
              <w:t xml:space="preserve">NORBERG-SCHULZ, C., </w:t>
            </w:r>
            <w:r>
              <w:rPr>
                <w:i/>
                <w:iCs/>
                <w:sz w:val="22"/>
                <w:szCs w:val="22"/>
              </w:rPr>
              <w:t>Bycie, przestrzeń, architektura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Heading1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LLASMAA, J.,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Myśląca dłoń</w:t>
            </w:r>
            <w:r>
              <w:rPr>
                <w:b w:val="false"/>
                <w:bCs w:val="false"/>
                <w:sz w:val="22"/>
                <w:szCs w:val="22"/>
              </w:rPr>
              <w:t>. Instytut Architektury, 2015.</w:t>
            </w:r>
          </w:p>
          <w:p>
            <w:pPr>
              <w:pStyle w:val="Heading1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LLASMAA, J.,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Oczy skóry. Architektura i zmysły</w:t>
            </w:r>
            <w:r>
              <w:rPr>
                <w:b w:val="false"/>
                <w:bCs w:val="false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</w:rPr>
              <w:t>RASMUSSEN, S.E.,</w:t>
            </w:r>
            <w:r>
              <w:rPr>
                <w:i/>
                <w:iCs/>
                <w:sz w:val="22"/>
                <w:szCs w:val="22"/>
              </w:rPr>
              <w:t xml:space="preserve"> Odczuwanie architektury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/>
            </w:pPr>
            <w:r>
              <w:rPr>
                <w:sz w:val="22"/>
                <w:szCs w:val="22"/>
              </w:rPr>
              <w:t xml:space="preserve">WEJCHERT, K., </w:t>
            </w:r>
            <w:r>
              <w:rPr>
                <w:i/>
                <w:sz w:val="22"/>
                <w:szCs w:val="22"/>
              </w:rPr>
              <w:t>Elementy kompozycji urbanistycznej,</w:t>
            </w:r>
            <w:r>
              <w:rPr>
                <w:sz w:val="22"/>
                <w:szCs w:val="22"/>
              </w:rPr>
              <w:t xml:space="preserve"> Warszawa 1984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ÓRAWSKI, J., </w:t>
            </w:r>
            <w:r>
              <w:rPr>
                <w:i/>
                <w:sz w:val="22"/>
                <w:szCs w:val="22"/>
              </w:rPr>
              <w:t>O budowie formy architektonicznej</w:t>
            </w:r>
            <w:r>
              <w:rPr>
                <w:sz w:val="22"/>
                <w:szCs w:val="22"/>
              </w:rPr>
              <w:t>, Warszawa 1973.</w:t>
            </w:r>
          </w:p>
          <w:p>
            <w:pPr>
              <w:pStyle w:val="Normal"/>
              <w:numPr>
                <w:ilvl w:val="0"/>
                <w:numId w:val="2"/>
              </w:numPr>
              <w:ind w:left="574" w:right="57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isy i normy: Rozporządzenie Ministra Infrastruktury z dnia 12 kwietnia 2002 r. w sprawie warunków technicznych jakim powinny odpowiadać budynki i ich usytuowanie (DZ. U. 02.75.690).</w:t>
            </w:r>
          </w:p>
          <w:p>
            <w:pPr>
              <w:pStyle w:val="Normal"/>
              <w:ind w:left="574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 to jest architektura? Antologia tekstów</w:t>
            </w:r>
            <w:r>
              <w:rPr>
                <w:sz w:val="22"/>
                <w:szCs w:val="22"/>
              </w:rPr>
              <w:t>, A. BUDAK (red.), Kraków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/>
            </w:pPr>
            <w:r>
              <w:rPr>
                <w:sz w:val="22"/>
                <w:szCs w:val="22"/>
                <w:lang w:val="en-US"/>
              </w:rPr>
              <w:t xml:space="preserve">HREZOG &amp; DE MEURON, </w:t>
            </w:r>
            <w:r>
              <w:rPr>
                <w:i/>
                <w:iCs/>
                <w:sz w:val="22"/>
                <w:szCs w:val="22"/>
                <w:lang w:val="en-US"/>
              </w:rPr>
              <w:t>Natural history</w:t>
            </w:r>
            <w:r>
              <w:rPr>
                <w:sz w:val="22"/>
                <w:szCs w:val="22"/>
                <w:lang w:val="en-US"/>
              </w:rPr>
              <w:t>, Montreal, Baden 2002/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/>
            </w:pPr>
            <w:r>
              <w:rPr>
                <w:sz w:val="22"/>
                <w:szCs w:val="22"/>
                <w:lang w:val="en-US"/>
              </w:rPr>
              <w:t xml:space="preserve">OMA, KOOLHAAS, R., MAU, B., </w:t>
            </w:r>
            <w:r>
              <w:rPr>
                <w:i/>
                <w:sz w:val="22"/>
                <w:szCs w:val="22"/>
                <w:lang w:val="en-US"/>
              </w:rPr>
              <w:t>S,M,L,XL,</w:t>
            </w:r>
            <w:r>
              <w:rPr>
                <w:sz w:val="22"/>
                <w:szCs w:val="22"/>
                <w:lang w:val="en-US"/>
              </w:rPr>
              <w:t xml:space="preserve"> New York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he Metapolis - Dictionary of Advanced Architecture</w:t>
            </w:r>
            <w:r>
              <w:rPr>
                <w:sz w:val="22"/>
                <w:szCs w:val="22"/>
                <w:lang w:val="en-US"/>
              </w:rPr>
              <w:t>, Barcelona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MIDT, B., </w:t>
            </w:r>
            <w:r>
              <w:rPr>
                <w:i/>
                <w:iCs/>
                <w:sz w:val="22"/>
                <w:szCs w:val="22"/>
              </w:rPr>
              <w:t xml:space="preserve">Ład przestrzeni, </w:t>
            </w:r>
            <w:r>
              <w:rPr>
                <w:sz w:val="22"/>
                <w:szCs w:val="22"/>
              </w:rPr>
              <w:t>Warszawa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SCHUMI, B., </w:t>
            </w:r>
            <w:r>
              <w:rPr>
                <w:i/>
                <w:iCs/>
                <w:sz w:val="22"/>
                <w:szCs w:val="22"/>
                <w:lang w:val="en-US"/>
              </w:rPr>
              <w:t>The Manhattan Transcripts</w:t>
            </w:r>
            <w:r>
              <w:rPr>
                <w:sz w:val="22"/>
                <w:szCs w:val="22"/>
                <w:lang w:val="en-US"/>
              </w:rPr>
              <w:t>, Londyn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YZOVITI, S., </w:t>
            </w:r>
            <w:r>
              <w:rPr>
                <w:i/>
                <w:iCs/>
                <w:sz w:val="22"/>
                <w:szCs w:val="22"/>
                <w:lang w:val="en-US"/>
              </w:rPr>
              <w:t>Folding Architecture, Spatial, Structural and Organizational Diagrams</w:t>
            </w:r>
            <w:r>
              <w:rPr>
                <w:sz w:val="22"/>
                <w:szCs w:val="22"/>
                <w:lang w:val="en-US"/>
              </w:rPr>
              <w:t>, Amsterdam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INES, J., </w:t>
            </w:r>
            <w:r>
              <w:rPr>
                <w:i/>
                <w:iCs/>
                <w:sz w:val="22"/>
                <w:szCs w:val="22"/>
                <w:lang w:val="en-US"/>
              </w:rPr>
              <w:t>De-architecture</w:t>
            </w:r>
            <w:r>
              <w:rPr>
                <w:sz w:val="22"/>
                <w:szCs w:val="22"/>
                <w:lang w:val="en-US"/>
              </w:rPr>
              <w:t>, Nowy Jork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67" w:right="51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zasopisma: “Architektura i Biznes”, “Architektura”, “Archivolta”, “Detail”, “L'Architectur d'Aujord'hui”, “Architectural Design”, “A10 New European Architecture”, “Casabella”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80" w:type="dxa"/>
        <w:jc w:val="left"/>
        <w:tblInd w:w="-15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>dr hab. inż. arch. Paweł Kirschke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kirschke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rStyle w:val="Emphasis"/>
                <w:b/>
                <w:i w:val="false"/>
                <w:sz w:val="22"/>
                <w:szCs w:val="22"/>
              </w:rPr>
              <w:t>Elżbieta Trocka-Leszczyńska</w:t>
            </w:r>
          </w:p>
          <w:p>
            <w:pPr>
              <w:pStyle w:val="Normal"/>
              <w:suppressAutoHyphens w:val="false"/>
              <w:rPr/>
            </w:pPr>
            <w:r>
              <w:rPr>
                <w:rStyle w:val="Emphasis"/>
                <w:i w:val="false"/>
                <w:iCs w:val="false"/>
                <w:sz w:val="22"/>
                <w:szCs w:val="22"/>
              </w:rPr>
              <w:t>elzbieta.trocka-leszczynska@pwr.edu.pl</w:t>
            </w:r>
            <w:r>
              <w:rPr>
                <w:rStyle w:val="Emphasis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en-GB"/>
              </w:rPr>
              <w:t>dr hab. inż. arch. Alina Drapella-Hermansdorfer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i w:val="false"/>
                <w:sz w:val="22"/>
                <w:szCs w:val="22"/>
                <w:lang w:val="en-GB"/>
              </w:rPr>
              <w:t>alina.drapella-hermansdorfer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GB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hab. inż. arch. Joanna Jabłońska</w:t>
            </w:r>
          </w:p>
          <w:p>
            <w:pPr>
              <w:pStyle w:val="Normal"/>
              <w:suppressAutoHyphens w:val="false"/>
              <w:rPr/>
            </w:pPr>
            <w:r>
              <w:rPr>
                <w:rStyle w:val="Emphasis"/>
                <w:i w:val="false"/>
                <w:sz w:val="22"/>
                <w:szCs w:val="22"/>
                <w:lang w:val="de-DE"/>
              </w:rPr>
              <w:t>joanna.jablonska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 xml:space="preserve">dr hab. inż. </w:t>
            </w:r>
            <w:r>
              <w:rPr>
                <w:rStyle w:val="Emphasis"/>
                <w:b/>
                <w:i w:val="false"/>
                <w:sz w:val="22"/>
                <w:szCs w:val="22"/>
                <w:lang w:val="en-GB"/>
              </w:rPr>
              <w:t>Romuald Tarcze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omuald.tarczewski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Paweł Amałowicz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amalowicz@pwr.edu.pl</w:t>
              </w:r>
            </w:hyperlink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Paweł Buc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pawel.buck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Krzysztof Cebrat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krzysztof.cebrat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kraj. Aleksandra Gierko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aleksandra.gierko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Jerzy Gomółka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jerzy.gomolka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Elżbieta Komarzyńska-Świeści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elzbieta.komarzynska-swiesciak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>dr inż. arch. Andrzej Konieczny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i w:val="false"/>
                <w:sz w:val="22"/>
                <w:szCs w:val="22"/>
                <w:lang w:val="de-DE"/>
              </w:rPr>
              <w:t>andrzej.konieczny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de-DE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b/>
                <w:i w:val="false"/>
                <w:sz w:val="22"/>
                <w:szCs w:val="22"/>
                <w:lang w:val="de-DE"/>
              </w:rPr>
              <w:t>dr inż. arch. Artur Kwaśnie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Style w:val="Emphasis"/>
                <w:i w:val="false"/>
                <w:sz w:val="22"/>
                <w:szCs w:val="22"/>
                <w:lang w:val="de-DE"/>
              </w:rPr>
              <w:t>artur.kwasniewski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de-DE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de-DE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Marek Lamber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marek.lamber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Zenon Marcini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zenon.marciniak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Oleg Myc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oleg.mycak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Tomasz Myczk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tomasz.myczkowski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Michał Pelczar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michal.pelczarski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dr inż. arch. </w:t>
            </w:r>
            <w:r>
              <w:rPr>
                <w:rStyle w:val="Emphasis"/>
                <w:b/>
                <w:i w:val="false"/>
                <w:sz w:val="22"/>
                <w:szCs w:val="22"/>
                <w:lang w:val="en-GB"/>
              </w:rPr>
              <w:t>Roman Rutkowski</w:t>
            </w:r>
          </w:p>
          <w:p>
            <w:pPr>
              <w:pStyle w:val="Normal"/>
              <w:suppressAutoHyphens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Style w:val="Emphasis"/>
                <w:i w:val="false"/>
                <w:sz w:val="22"/>
                <w:szCs w:val="22"/>
                <w:lang w:val="en-GB"/>
              </w:rPr>
              <w:t>roman.rutkowski</w:t>
            </w:r>
            <w:r>
              <w:rPr>
                <w:rStyle w:val="Emphasis"/>
                <w:i w:val="false"/>
                <w:iCs w:val="false"/>
                <w:sz w:val="22"/>
                <w:szCs w:val="22"/>
                <w:lang w:val="en-GB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Marek Skorup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marek.skorupski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Andrzej Sobole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andrzej.sobolewski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Maciej Stojak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maciej.stojak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Jacek Wiszni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jacek.wiszniowski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dr inż. arch. Łukasz Wojciechowski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lukasz.wojciechowski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@pwr.edu.pl</w:t>
            </w:r>
          </w:p>
          <w:p>
            <w:pPr>
              <w:pStyle w:val="Normal"/>
              <w:suppressAutoHyphens w:val="false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uppressAutoHyphens w:val="false"/>
              <w:rPr>
                <w:rStyle w:val="Emphasis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mgr inż. arch. Joanna Majczyk</w:t>
            </w:r>
          </w:p>
          <w:p>
            <w:pPr>
              <w:pStyle w:val="Normal"/>
              <w:suppressAutoHyphens w:val="false"/>
              <w:snapToGrid w:val="false"/>
              <w:ind w:left="3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sz w:val="22"/>
                <w:szCs w:val="22"/>
                <w:lang w:val="en-GB"/>
              </w:rPr>
              <w:t>joanna.majczyk</w:t>
            </w: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lang w:val="en-GB"/>
              </w:rPr>
              <w:t>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31" w:hanging="360"/>
      </w:pPr>
      <w:rPr>
        <w:b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0">
    <w:name w:val="WW8Num2z0"/>
    <w:qFormat/>
    <w:rPr>
      <w:rFonts w:cs="Times New Roman"/>
      <w:b w:val="false"/>
      <w:bCs w:val="false"/>
      <w:sz w:val="22"/>
      <w:szCs w:val="22"/>
      <w:lang w:val="en-US"/>
    </w:rPr>
  </w:style>
  <w:style w:type="character" w:styleId="WW8Num3z0">
    <w:name w:val="WW8Num3z0"/>
    <w:qFormat/>
    <w:rPr>
      <w:rFonts w:cs="Times New Roman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pogrubienie">
    <w:name w:val="_P_ – pogrubienie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KTpunkt">
    <w:name w:val="PKT – punkt"/>
    <w:qFormat/>
    <w:pPr>
      <w:widowControl/>
      <w:suppressAutoHyphens w:val="true"/>
      <w:bidi w:val="0"/>
      <w:spacing w:lineRule="atLeast" w:line="10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hi-IN" w:eastAsia="zh-CN"/>
    </w:rPr>
  </w:style>
  <w:style w:type="paragraph" w:styleId="NIEARTTEKSTtekstnieartykuowanynppodstprawnarozplubpreambua">
    <w:name w:val="NIEART_TEKST – tekst nieartykułowany (np. podst. prawna rozp. lub preambuła)"/>
    <w:basedOn w:val="Normal"/>
    <w:qFormat/>
    <w:pPr>
      <w:widowControl/>
      <w:numPr>
        <w:ilvl w:val="0"/>
        <w:numId w:val="0"/>
      </w:numPr>
      <w:spacing w:lineRule="atLeast" w:line="100" w:before="120" w:after="0"/>
      <w:ind w:left="0" w:right="0" w:firstLine="510"/>
      <w:jc w:val="both"/>
    </w:pPr>
    <w:rPr>
      <w:rFonts w:ascii="Times" w:hAnsi="Times" w:cs="Times"/>
      <w:bCs/>
    </w:rPr>
  </w:style>
  <w:style w:type="paragraph" w:styleId="USTustnpkodeksu">
    <w:name w:val="UST(§) – ust. (§ np. kodeksu)"/>
    <w:basedOn w:val="Normal"/>
    <w:qFormat/>
    <w:pPr>
      <w:widowControl/>
      <w:numPr>
        <w:ilvl w:val="0"/>
        <w:numId w:val="0"/>
      </w:numPr>
      <w:spacing w:lineRule="atLeast" w:line="100"/>
      <w:ind w:left="0" w:right="0" w:firstLine="510"/>
      <w:jc w:val="both"/>
    </w:pPr>
    <w:rPr>
      <w:rFonts w:ascii="Times" w:hAnsi="Times" w:cs="Times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kirschke@pwr.edu.pl" TargetMode="External"/><Relationship Id="rId3" Type="http://schemas.openxmlformats.org/officeDocument/2006/relationships/hyperlink" Target="mailto:romuald.tarczewski@pwr.edu.pl" TargetMode="External"/><Relationship Id="rId4" Type="http://schemas.openxmlformats.org/officeDocument/2006/relationships/hyperlink" Target="mailto:pawel.amalowicz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39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2-28T20:39:00Z</dcterms:modified>
  <cp:revision>2</cp:revision>
  <dc:subject/>
  <dc:title>PRZEWODNIK PO PRZEDMIOCIE</dc:title>
</cp:coreProperties>
</file>