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3840" w:hanging="3840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Nowoczesne metody inwentaryzacji architektury</w:t>
            </w:r>
          </w:p>
          <w:p>
            <w:pPr>
              <w:pStyle w:val="Heading2"/>
              <w:numPr>
                <w:ilvl w:val="0"/>
                <w:numId w:val="0"/>
              </w:numPr>
              <w:ind w:left="10" w:hanging="10"/>
              <w:rPr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Advanced Methods of Digital Recording of Architecture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/>
              <w:t xml:space="preserve">Semestr: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9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5"/>
      </w:tblGrid>
      <w:tr>
        <w:trPr>
          <w:trHeight w:val="567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nabycie wiedzy dotyczącej ekonomicznego doboru technik inwentaryzacji obiektów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 – nabycie wiedzy dotyczącej stosowania fotogrametrii cyfrowej bliskiego zasięgu oraz przetwarzania pozyskanych danych dla celów inwentaryzacji architektoni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– nabycie podstawowej wiedzy dotyczącej obsługi naziemnego skanera laserow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 – nabycie wiedzy dotyczącej opracowania danych z naziemnego skanowania laserowego dla celów inwentaryzacji architektonicznej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7" w:type="dxa"/>
        <w:jc w:val="left"/>
        <w:tblInd w:w="-10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197"/>
      </w:tblGrid>
      <w:tr>
        <w:trPr>
          <w:trHeight w:val="283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526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825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sz w:val="22"/>
                <w:szCs w:val="22"/>
              </w:rPr>
              <w:t>rolę i zastosowanie grafiki, rysunku i malarstwa oraz technologii informacyjnych w procesie projektowania architektonicznego i urbanistycznego.</w:t>
            </w:r>
          </w:p>
          <w:p>
            <w:pPr>
              <w:pStyle w:val="Normal"/>
              <w:ind w:left="825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825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825" w:hanging="74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ind w:left="825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</w:t>
            </w:r>
            <w:r>
              <w:rPr>
                <w:sz w:val="22"/>
                <w:szCs w:val="22"/>
              </w:rPr>
              <w:t xml:space="preserve"> posługiwać się właściwie dobranymi symulacjami komputerowymi, analizami i technologiami informacyjnymi, wspomagającymi projektowanie architektoniczne i urbanistyczne.</w:t>
            </w:r>
          </w:p>
          <w:p>
            <w:pPr>
              <w:pStyle w:val="Normal"/>
              <w:ind w:left="825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825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  <w:tab/>
              <w:t>Absolwent jest gotów do rzetelnej samooceny, formułowania konstruktywnej krytyki dotyczącej działań architektonicznych i urbanistycznych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rowadzenie do zaawansowanych metod inwentaryzacji architektury i dziedzictwa kulturow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grametria bliskiego zasięgu, wstęp do Agisoftu Metashape Profesion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sporządzania zdjęć do projektów fotogrametrycz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yskanie danych fotograficznych i ich przekształcenie dla potrzeb inwentaryzacji architektonicznej – opracowanie projektu fotogrametrycz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d. Opracowanie projektu fotogrametrycz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d. Opracowanie projektu fotogrametrycznego - przygotowanie ortoobrazów do osadzenia w programie CAD i generowanie raportu końcow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praktyczne z użyciem  laserowego skanera 3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programu Leica Cyclone – interface użytkownika, zakładanie nowego projektu, struktura projektu, import d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anych z naziemnego skanera laserowego – rejestracja skanów do wspólnego układu współrzędnych, orientacja chmury punktów 3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cowanie danych z naziemnego skanera laserowego – filtrowanie chmury punktów 3D, podział na warstwy i widok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anych z naziemnego skanera laserowego – ortoobrazy elewacji, rzutów i przekroju budyn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cowanie danych z naziemnego skanera laserowego – rysunek wektorowy 2D elewacji budynku na podstawie ortoobrazu uzyskanego z laserowego skanowania 3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anych z naziemnego skanera laserowego – rysunek wektorowy 2D rzutu i przekroju budynku na podstawie ortoobrazu uzyskanego z laserowego skanowania 3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anych z naziemnego skanera laserowego – modelowanie brył w Leica Cyclo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danych z naziemnego skanera laserowego – modelowanie konstrukcji stalowych z wykorzystaniem bibliotek profili walcow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tosowanie danych z laserowego skanowania 3D do analizy i monitorowania deformacji i zniszczeń budyn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8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68"/>
      </w:tblGrid>
      <w:tr>
        <w:trPr>
          <w:trHeight w:val="283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416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a z wykorzystaniem środków multimedialnych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Ćwiczenia przy komputerz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N4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Ćwiczenia praktyczne z użyciem laserowego skanera 3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W8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prawności wykonania projektu fotogrametrycznego portal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U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prawności wykonania inwentaryzacji 2D budynku (elewacja, rzut, przekrój) na podstawie danych z laserowego skanowania 3D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>
          <w:trHeight w:val="28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LITERATURA PODSTAWOWA I UZUPEŁNIAJĄCA</w:t>
            </w:r>
          </w:p>
        </w:tc>
      </w:tr>
      <w:tr>
        <w:trPr>
          <w:trHeight w:val="3717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  <w:szCs w:val="22"/>
                <w:lang w:val="en-GB"/>
              </w:rPr>
              <w:t>VAN GENECHTEN, B</w:t>
            </w:r>
            <w:r>
              <w:rPr>
                <w:i/>
                <w:sz w:val="22"/>
                <w:szCs w:val="22"/>
                <w:lang w:val="en-GB"/>
              </w:rPr>
              <w:t>., Theory and Practice on Terrestrial Laser Scanning: Training Material Based on Practical Applications</w:t>
            </w:r>
            <w:r>
              <w:rPr>
                <w:sz w:val="22"/>
                <w:szCs w:val="22"/>
                <w:lang w:val="en-GB"/>
              </w:rPr>
              <w:t xml:space="preserve">, Valencia, 2008, źródło internetowe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http://jllerma.webs.upv.es/pdfs/Leonardo_Tutorial_Final_vers5_ENGLISH.pdf</w:t>
              </w:r>
            </w:hyperlink>
            <w:r>
              <w:rPr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  <w:szCs w:val="22"/>
                <w:lang w:val="en-GB"/>
              </w:rPr>
              <w:t xml:space="preserve">KOŚCIUK, J., </w:t>
            </w:r>
            <w:r>
              <w:rPr>
                <w:i/>
                <w:sz w:val="22"/>
                <w:szCs w:val="22"/>
                <w:lang w:val="en-GB"/>
              </w:rPr>
              <w:t>Modern 3D scanning in modelling, documentation and conservation of architectural heritage</w:t>
            </w:r>
            <w:r>
              <w:rPr>
                <w:sz w:val="22"/>
                <w:szCs w:val="22"/>
                <w:lang w:val="en-GB"/>
              </w:rPr>
              <w:t>. W: JASIEŃKO, J. (red.), Structural analysis of historical constructions, proceedings of the International Conference on Structural Analysis of Historical Constructions, SAHC 2012, 15-17 October 2012, Wrocław, Poland, t. 1, s. 64-76, źródło internetowe: https://yadda.icm.edu.pl/baztech/element/bwmeta1.element.baztech-article-BPK6-0025-007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  <w:szCs w:val="22"/>
                <w:lang w:val="en-GB"/>
              </w:rPr>
              <w:t xml:space="preserve">BARBER, D.M., DALLAS, R.W., MILLS, J.P., </w:t>
            </w:r>
            <w:r>
              <w:rPr>
                <w:i/>
                <w:sz w:val="22"/>
                <w:szCs w:val="22"/>
                <w:lang w:val="en-GB"/>
              </w:rPr>
              <w:t>Laser scanning for architectural conservation</w:t>
            </w:r>
            <w:r>
              <w:rPr>
                <w:sz w:val="22"/>
                <w:szCs w:val="22"/>
                <w:lang w:val="en-GB"/>
              </w:rPr>
              <w:t xml:space="preserve">, “Journal of Architectural Conservation”, 2006, nr 12, s 35-52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User manuals for Agisoft Metashape Professional Edition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https://www.agisoft.com/downloads/user-manuals/</w:t>
              </w:r>
            </w:hyperlink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9" w:type="dxa"/>
        <w:jc w:val="left"/>
        <w:tblInd w:w="-8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9"/>
      </w:tblGrid>
      <w:tr>
        <w:trPr>
          <w:trHeight w:val="285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hab. inż. arch. Jacek Kościuk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jacek.kosciuk@pwr.edu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llerma.webs.upv.es/pdfs/Leonardo_Tutorial_Final_vers5_ENGLISH.pdf" TargetMode="External"/><Relationship Id="rId3" Type="http://schemas.openxmlformats.org/officeDocument/2006/relationships/hyperlink" Target="https://www.agisoft.com/downloads/user-manual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28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0:28:00Z</dcterms:modified>
  <cp:revision>2</cp:revision>
  <dc:subject/>
  <dc:title>PRZEWODNIK PO PRZEDMIOCIE</dc:title>
</cp:coreProperties>
</file>