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aktyka zawodowa: plener rysunkowo-malarski</w:t>
            </w:r>
          </w:p>
          <w:p>
            <w:pPr>
              <w:pStyle w:val="Heading2"/>
              <w:ind w:left="69" w:hanging="12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Professional Practice: Open-Air Drawing and Painting Workshop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67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- Zaliczenie przedmiotu: Warsztaty rysunkowe i malarskie 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doskonalenie umiejętności posługiwania się technikami rysunkowymi (kredka, piórko, pędzel) i malarskimi (tempera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rozwijanie umiejętności analizowania i zapisywania w formie plastycznej przestrzeni architektonicznej, urbanistycznej i krajobrazu poprzez studia rysunkowe i malarskie w plenerz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rozwijanie wrażliwości plastycznej 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tetycznej na środowisko przestrzenne człowieka (naturalne i kulturowe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53"/>
      </w:tblGrid>
      <w:tr>
        <w:trPr>
          <w:trHeight w:val="28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40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olę i zastosowanie grafiki, rysunku i malarstwa oraz w procesie projektowania architektonicznego i urbanistycznego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C.W1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style w sztuce i związane z nimi tradycje twórcze oraz proces realizacji prac artystycznych związanych z architektur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959"/>
        <w:gridCol w:w="1414"/>
      </w:tblGrid>
      <w:tr>
        <w:trPr>
          <w:trHeight w:val="283" w:hRule="atLeast"/>
        </w:trPr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ce rysunkowe zieleni, detali architektonicznych, wnętrz urbanistycznych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ce i studium rysunkowe detalu lub obiektu architektonicznego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ce i studium rysunkowe lub malarskie zespołu architektonicznego lub wnętrza urbanistycznego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m malarskie wnętrza architektonicznego lub urbanistycznego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m malarskie krajobrazu lub terenów zieleni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53"/>
      </w:tblGrid>
      <w:tr>
        <w:trPr>
          <w:trHeight w:val="28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onywanie studiów plastycznych z na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N3</w:t>
            </w:r>
            <w:r>
              <w:rPr>
                <w:sz w:val="22"/>
                <w:szCs w:val="22"/>
                <w:lang w:eastAsia="pl-PL"/>
              </w:rPr>
              <w:t xml:space="preserve"> - Korekty indywidualn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 plastycznych wykonywanych w ramach zaję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w czasie zajęć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80%F1 + 2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40" w:hanging="5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ZDA ,J., </w:t>
            </w:r>
            <w:r>
              <w:rPr>
                <w:i/>
                <w:sz w:val="22"/>
                <w:szCs w:val="22"/>
              </w:rPr>
              <w:t>Szkice architektonicz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ków 199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40" w:hanging="5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KUS, M., </w:t>
            </w:r>
            <w:r>
              <w:rPr>
                <w:i/>
                <w:sz w:val="22"/>
                <w:szCs w:val="22"/>
              </w:rPr>
              <w:t>Przestrzeń w autorskich zapisach graficznych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znań 199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40" w:hanging="583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ysunek i malarstwo. Problemy podstawowe, wybrane zagadnieni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OMKAJŁO, B. (red.), Wrocław 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40" w:hanging="5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OMKAJŁO, B., </w:t>
            </w:r>
            <w:r>
              <w:rPr>
                <w:i/>
                <w:sz w:val="22"/>
                <w:szCs w:val="22"/>
              </w:rPr>
              <w:t>Rysunek i malarstwo - pomiędzy naturą a architekturą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rocław 2010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40" w:hanging="5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GNATTI, T., </w:t>
            </w:r>
            <w:r>
              <w:rPr>
                <w:i/>
                <w:sz w:val="22"/>
                <w:szCs w:val="22"/>
              </w:rPr>
              <w:t>Historia rysunku. Od Altamiry do Picass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zawa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40" w:hanging="5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ZEPIŃSKA, M., </w:t>
            </w:r>
            <w:r>
              <w:rPr>
                <w:i/>
                <w:sz w:val="22"/>
                <w:szCs w:val="22"/>
              </w:rPr>
              <w:t>Siedem wieków malarstwa europejskiego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rocław 198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40" w:hanging="583"/>
              <w:rPr/>
            </w:pPr>
            <w:r>
              <w:rPr>
                <w:sz w:val="22"/>
                <w:szCs w:val="22"/>
              </w:rPr>
              <w:t>Albumy dotyczące rysunku i malarstwa pejzażow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 Barbara Siomkajło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barbara.siomkajlo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3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43:00Z</dcterms:modified>
  <cp:revision>3</cp:revision>
  <dc:subject/>
  <dc:title>PRZEWODNIK PO PRZEDMIOCIE</dc:title>
</cp:coreProperties>
</file>