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46" w:type="dxa"/>
        <w:jc w:val="left"/>
        <w:tblInd w:w="-12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awo w procesie inwestycyjnym</w:t>
            </w:r>
          </w:p>
          <w:p>
            <w:pPr>
              <w:pStyle w:val="Heading2"/>
              <w:rPr/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Law in the Investment Process</w:t>
            </w:r>
          </w:p>
          <w:p>
            <w:pPr>
              <w:pStyle w:val="Heading2"/>
              <w:ind w:left="633" w:hanging="576"/>
              <w:rPr/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/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50W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9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1" w:type="dxa"/>
        <w:jc w:val="left"/>
        <w:tblInd w:w="-12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01"/>
      </w:tblGrid>
      <w:tr>
        <w:trPr>
          <w:trHeight w:val="567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283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uwarunkowaniami prawnymi działalności architektów i urbanistów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znajomienie z ustawami podstawowymi i rozporządzeniami wykonawczymi projektowania i realizacji obiektów budowl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  <w:r>
              <w:rPr>
                <w:sz w:val="22"/>
                <w:szCs w:val="22"/>
              </w:rPr>
              <w:t xml:space="preserve"> - w</w:t>
            </w:r>
            <w:r>
              <w:rPr>
                <w:bCs/>
                <w:sz w:val="22"/>
                <w:szCs w:val="22"/>
              </w:rPr>
              <w:t>skazanie na inne akty prawne obowiązujące w budownictw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7" w:type="dxa"/>
        <w:jc w:val="left"/>
        <w:tblInd w:w="-1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67"/>
      </w:tblGrid>
      <w:tr>
        <w:trPr>
          <w:trHeight w:val="283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 w:val="24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3" w:hanging="73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3" w:hanging="7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6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ekonomikę inwestycji i metody organizacji oraz przebieg procesu projektowego i inwestycyjnego; podstawowe zasady zarządzania jakością projektową i realizacyjną w procesie budowlanym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93" w:hanging="736"/>
              <w:rPr/>
            </w:pPr>
            <w:r>
              <w:rPr>
                <w:sz w:val="22"/>
                <w:szCs w:val="22"/>
              </w:rPr>
              <w:t>B.W9.</w:t>
            </w:r>
            <w:r>
              <w:rPr/>
              <w:tab/>
            </w:r>
            <w:r>
              <w:rPr>
                <w:sz w:val="22"/>
                <w:szCs w:val="22"/>
              </w:rPr>
              <w:t>Absolwent zna i rozumie zasady bezpieczeństwa i higieny pracy.</w:t>
            </w:r>
          </w:p>
          <w:p>
            <w:pPr>
              <w:pStyle w:val="Normal"/>
              <w:ind w:left="793" w:hanging="7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93" w:hanging="73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3" w:hanging="7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3" w:hanging="7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  <w:r>
              <w:rPr/>
              <w:tab/>
            </w:r>
            <w:r>
              <w:rPr>
                <w:sz w:val="22"/>
                <w:szCs w:val="22"/>
              </w:rPr>
              <w:t>Absolwent potrafi odpowiednio stosować normy i przepisy prawa w zakresie projektowania architektonicznego i urbanistycznego.</w:t>
            </w:r>
          </w:p>
          <w:p>
            <w:pPr>
              <w:pStyle w:val="Normal"/>
              <w:ind w:left="793" w:hanging="73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3" w:hanging="73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93" w:hanging="73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97"/>
      </w:tblGrid>
      <w:tr>
        <w:trPr>
          <w:trHeight w:val="283" w:hRule="atLeast"/>
        </w:trPr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/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kres funkcjonowania izb zawodowych architektów i urbanistów. Podstawy prawne.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Ustawa prawo budowlane, rozporządzenie wykonawcze w zakresie uzyskiwania uprawnień budowlanych, urbanistycznych. Prowadzenie książki praktyki zawodowej. Zakres egzaminu na uprawnienia zawodow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wo budowlane: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samodzielne funkcje techniczne w budownictwie,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rawa i obowiązki uczestników procesu budowlanego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tępowanie poprzedzające rozpoczęcie robót budowlanych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 xml:space="preserve">Zawartość merytoryczna projektu budowlanego.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Zasady sporządzenia projektu architektoniczno - budowlanego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zyskiwanie decyzji pozwolenia na budowę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owa i oddawanie do użytku obiektów budowlanych.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Organy administracji architektoniczno - budowlanej i nadzoru budowlanego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runki techniczne jakim powinny odpowiadać budynki i ich usytuowanie: 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cje podstawowe,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zabudowa i zagospodarowanie działki budowlanej,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magania ogólne; oświetlenie i nasłonecznienie; wejścia do budynków i do mieszkań, schody i pochylnie,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omieszczenia przeznaczone na pobyt ludzi; pomieszczenia higieniczno – sanitarn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mieszkań w budynkach wielorodzinnych, pomieszczenia techniczne i gospodarcze, garaż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posażenie techniczne budynków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runki techniczne jakim powinny odpowiadać budynki i ich usytuowanie: 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omieszczenia przeznaczone na pobyt ludzi,</w:t>
            </w:r>
          </w:p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pomieszczenia higieniczno - sanitarn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mieszkań w budynkach wielorodzinnych, pomieszczenia techniczne i gospodarcze, garaże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posażenie techniczne budynków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Uzyskiwanie zgodności projektu architektoniczno - budowlanego z ustaleniami Miejscowego Planu Zagospodarowania Przestrzennego (MPZP) lub z warunkami  zabudowy i zagospodarowania terenu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kaz i omówienie innych ustaw regulujących proces projektowania architektoniczno - budowlanego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2" w:type="dxa"/>
        <w:jc w:val="left"/>
        <w:tblInd w:w="-15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02"/>
      </w:tblGrid>
      <w:tr>
        <w:trPr>
          <w:trHeight w:val="283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Wykład informacyjny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e multimedialn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Studia przypadków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Dyskusje problem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97"/>
      </w:tblGrid>
      <w:tr>
        <w:trPr>
          <w:trHeight w:val="283" w:hRule="atLeast"/>
        </w:trPr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Oce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6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9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2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6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2"/>
                <w:szCs w:val="22"/>
              </w:rPr>
              <w:t>egzamin pisemny</w:t>
            </w:r>
          </w:p>
        </w:tc>
      </w:tr>
      <w:tr>
        <w:trPr/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>P = 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7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27"/>
      </w:tblGrid>
      <w:tr>
        <w:trPr>
          <w:trHeight w:val="283" w:hRule="atLeast"/>
          <w:cantSplit w:val="true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1125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ind w:left="636" w:hanging="57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Ustawa z dnia 15 grudnia 2000 r. o samorządach zawodowych architektów, inżynierów budownictwa oraz urbanistów (Dz.U. z 2001 r., Nr 5, poz. 42), z późniejszymi zmiana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ind w:left="636" w:hanging="57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Rozporządzenie Ministra Inwestycji i Rozwoju z dnia 29 kwietnia 2019 r. w sprawie przygotowania zawodowego do wykonywania samodzielnych funkcji technicznych w budownictwie (Dz.U. z 2019 r., poz.8</w:t>
            </w:r>
            <w:r>
              <w:rPr>
                <w:i/>
                <w:caps/>
                <w:sz w:val="22"/>
                <w:szCs w:val="22"/>
              </w:rPr>
              <w:t>31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ind w:left="636" w:hanging="57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Ustawa z dnia 7 lipca 1994 r. - Prawo budowlane, tekst jednolity z 2019 r. (Dz.U. 2019, poz. 118</w:t>
            </w:r>
            <w:r>
              <w:rPr>
                <w:i/>
                <w:caps/>
                <w:sz w:val="22"/>
                <w:szCs w:val="22"/>
              </w:rPr>
              <w:t>6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ind w:left="636" w:hanging="57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Rozporządzenie Ministra Transportu, Budownictwa i Gospodarki Morskiej z dnia 25 kwietnia 2012 r. w sprawie szczegółowego zakresu i formy projektu budowlanego, tekst jednolity z 2018 r. (Dz. U., z 2018 r,. poz. 193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ind w:left="636" w:hanging="57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Rozporządzenie Ministra Infrastruktury z</w:t>
            </w:r>
            <w:r>
              <w:rPr>
                <w:i/>
                <w:cap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dnia 12 kwietnia 2002 r. w sprawie warunków technicznych jakim powinny odpowiadać budynki i ich usytuowanie, tekst jednolity z 2019 r. (Dz. U. 2019, poz. 1065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" w:leader="none"/>
              </w:tabs>
              <w:ind w:left="636" w:hanging="57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Ustawa z dnia 27 marca 2003 r. o planowaniu i zagospodarowaniu przestrzennym (Dz.U. Nr 80, poz. 717) z późniejszymi zmianami.</w:t>
            </w:r>
          </w:p>
          <w:p>
            <w:pPr>
              <w:pStyle w:val="Normal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u w:val="single"/>
              </w:rPr>
            </w:pPr>
            <w:r>
              <w:rPr>
                <w:b/>
                <w:bCs/>
                <w:caps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636" w:hanging="574"/>
              <w:rPr>
                <w:i/>
                <w:i/>
              </w:rPr>
            </w:pPr>
            <w:r>
              <w:rPr>
                <w:i/>
                <w:sz w:val="22"/>
                <w:szCs w:val="18"/>
              </w:rPr>
              <w:t xml:space="preserve">Ustawa z dnia 14 czerwca 1960 r. - Kodeks postępowania administracyjnego, tekst jednolity z 2000 r. (Dz.U. 98, poz. 1071) </w:t>
            </w:r>
            <w:r>
              <w:rPr>
                <w:i/>
                <w:sz w:val="22"/>
                <w:szCs w:val="22"/>
              </w:rPr>
              <w:t>z późniejszymi zmianami</w:t>
            </w:r>
            <w:r>
              <w:rPr>
                <w:i/>
                <w:sz w:val="22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636" w:hanging="574"/>
              <w:rPr>
                <w:i/>
                <w:i/>
              </w:rPr>
            </w:pPr>
            <w:r>
              <w:rPr>
                <w:i/>
                <w:sz w:val="22"/>
                <w:szCs w:val="18"/>
              </w:rPr>
              <w:t>Obwieszczenie Ministra Infrastruktury z dnia 16 lutego 2009 r. w sprawie wykazu dyplomów i innych dokumentów, wydawanych przez inne niż Rzeczpospolita Polska państwa członkowskie Unii Europejskiej, Konfederację Szwajcarską, państwa członkowskie europejskiego porozumienia o wolnym handlu (EFTA) - strony umowy o europejskim obszarze gospodarczym, potwierdzających posiadanie kwalifikacji do wykonywania zawodu architekta oraz terminów, w których odbywało się kształcenie, (m.p. 15, poz. 191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" w:leader="none"/>
              </w:tabs>
              <w:ind w:left="636" w:hanging="574"/>
              <w:rPr>
                <w:sz w:val="22"/>
                <w:szCs w:val="22"/>
              </w:rPr>
            </w:pPr>
            <w:r>
              <w:rPr>
                <w:i/>
                <w:sz w:val="22"/>
                <w:szCs w:val="18"/>
              </w:rPr>
              <w:t>Rozporządzenie Ministra Infrastruktury z dnia 23 czerwca 2003 r. w sprawie informacji dotyczącej bezpieczeństwa i ochrony zdrowia oraz planu bezpieczeństwa i ochrony zdrowia (Dz.U. Nr 120, poz. 1126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50"/>
      </w:tblGrid>
      <w:tr>
        <w:trPr>
          <w:trHeight w:val="28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 inż arch. Anna Małachowicz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/>
              <w:t>anna.malachowicz@pwr.wroc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i w:val="false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23:00Z</dcterms:created>
  <dc:creator>Hanna Helman</dc:creator>
  <dc:description/>
  <cp:keywords/>
  <dc:language>en-US</dc:language>
  <cp:lastModifiedBy>Anna Berbesz</cp:lastModifiedBy>
  <cp:lastPrinted>1995-11-21T17:41:00Z</cp:lastPrinted>
  <dcterms:modified xsi:type="dcterms:W3CDTF">2021-03-02T21:23:00Z</dcterms:modified>
  <cp:revision>2</cp:revision>
  <dc:subject/>
  <dc:title>PRZEWODNIK PO PRZEDMIOCIE</dc:title>
</cp:coreProperties>
</file>