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 nr … 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Geometria I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Descriptive Geometry I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 xml:space="preserve">I stopień, stacjonarna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>Semestr:</w:t>
            </w:r>
            <w:r>
              <w:rPr>
                <w:b/>
                <w:bCs/>
              </w:rPr>
              <w:t xml:space="preserve"> 1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47W, AUA117147C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>
          <w:trHeight w:val="70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zasad odwzorowania na płaszczyźnie rysunku elementów przestrzeni trójwymiarowej: podstawowych elementów geometrycznych i ich relacji, wielościanów, prostych powierzchni (kwadryki), powierzchni topograficznej, konstrukcji przekrojów tych obiektów. Odwzorowanie w aksonometrii, rzutach Monge’a i rzucie cechowa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825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25" w:hanging="825"/>
              <w:rPr/>
            </w:pPr>
            <w:r>
              <w:rPr>
                <w:sz w:val="22"/>
                <w:szCs w:val="22"/>
              </w:rPr>
              <w:t>B.W4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geometrię przestrzeni w zakresie niezbędnym do formułowania i rozwiązywania zadań z obszaru projektowania architektonicznego i urbanistycz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strzeń rzutowa. Rodzaje rzutowania. Aksonometria ukoś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zut równoległy prostokątny wg metody G.Monge’a: 3 i 2 rzut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łaszczyzny w położeniu rzutującym. Przekroje wielościanów płaszczyznami rzutującymi: 3 rzut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kroje wielościanów płaszczyznami rzutującymi: 2 rzutn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lady prostych i płaszczyzn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należność podstawowych elementów geometryc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 6 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nsformacja układu odniesienia (rzutni układu Monge’a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strukcja obrotu i kładu w rzutach prostokąt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nikanie wzajemne wielościanów, cz. 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nikanie wzajemne wielościanów, cz.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dryki - stożek. Przekroje stożka. Krzywe stożkow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dryki - walec i sfera. Przekroj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nikanie wzajemne kwadryk. Krzywa przenikan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odstawy rzutu cechowanego. Powierzchnia topograficz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zekroje powierzchni topograficznej. Projektowanie wykopów i nasyp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tórzenia. Rezer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302"/>
        <w:gridCol w:w="2070"/>
      </w:tblGrid>
      <w:tr>
        <w:trPr>
          <w:trHeight w:val="28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wielościanów płaszczyzną dowolną (ABC), w aksonometrii - tzw. perspektywa kawalerska i wojskowa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jw. w aksonometrii i rzutach Monge’a - równolegl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i wykroje wielościanów płaszczyznami rzutującymi - 3 rzutni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Ćw 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i wykroje wielościanów płaszczyznami rzutującymi - 2 rzutni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należność elementów geometrycznych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6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y rzut wielościanu. Przekroje wielościanów płaszczyznami dowolnymi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wielościanów płaszczyznami dowolnymi + kład wielokąta przekroju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Ćw 8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krawędzi przenikania par wielościanów, cz. 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Ćw 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krawędzi przenikania par wielościanów, cz. 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Ćw 1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i wykroje stożków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Ćw 1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roje i wykroje walców i sfer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Ćw 1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krzywej przenikania par kwadryk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Ćw 1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konstrukcje w rzucie cechowanym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Ćw 1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 prostych wykopów i nasypów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Ćw 1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tórzenia. Rezerwa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 z elementami wykładu problemowego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ysunkowych prac ćwiczeniow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50% F1 + 50% 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821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719" w:hanging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ACZYK, T., ROMASZKIEWICZ-BIAŁAS, T.</w:t>
            </w:r>
            <w:r>
              <w:rPr>
                <w:i/>
                <w:sz w:val="22"/>
                <w:szCs w:val="22"/>
              </w:rPr>
              <w:t xml:space="preserve">,13 Wykładów z geometrii wykreślnej, </w:t>
            </w:r>
            <w:r>
              <w:rPr>
                <w:sz w:val="22"/>
                <w:szCs w:val="22"/>
              </w:rPr>
              <w:t>Wrocław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719" w:hanging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GACZYK, T., ROMASZKIEWICZ-BIAŁAS, T., </w:t>
            </w:r>
            <w:r>
              <w:rPr>
                <w:i/>
                <w:sz w:val="22"/>
                <w:szCs w:val="22"/>
              </w:rPr>
              <w:t>Grafika inżynierska - teoria,</w:t>
            </w:r>
            <w:r>
              <w:rPr>
                <w:sz w:val="22"/>
                <w:szCs w:val="22"/>
              </w:rPr>
              <w:t xml:space="preserve"> Wrocław 199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719" w:hanging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CHOWSKI, B., </w:t>
            </w:r>
            <w:r>
              <w:rPr>
                <w:i/>
                <w:sz w:val="22"/>
                <w:szCs w:val="22"/>
              </w:rPr>
              <w:t>Geometria wykreślna z perspektywą stosowaną,</w:t>
            </w:r>
            <w:r>
              <w:rPr>
                <w:sz w:val="22"/>
                <w:szCs w:val="22"/>
              </w:rPr>
              <w:t xml:space="preserve">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719" w:hanging="6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SZEŃ, B., </w:t>
            </w:r>
            <w:r>
              <w:rPr>
                <w:i/>
                <w:sz w:val="22"/>
                <w:szCs w:val="22"/>
              </w:rPr>
              <w:t>Nauka o rzutach,</w:t>
            </w:r>
            <w:r>
              <w:rPr>
                <w:sz w:val="22"/>
                <w:szCs w:val="22"/>
              </w:rPr>
              <w:t xml:space="preserve"> Warszawa 1978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710" w:hanging="653"/>
              <w:rPr/>
            </w:pPr>
            <w:r>
              <w:rPr>
                <w:sz w:val="22"/>
                <w:szCs w:val="22"/>
              </w:rPr>
              <w:t xml:space="preserve">LEWANDOWSKI, Z., </w:t>
            </w:r>
            <w:r>
              <w:rPr>
                <w:i/>
                <w:sz w:val="22"/>
                <w:szCs w:val="22"/>
              </w:rPr>
              <w:t xml:space="preserve">Geometria wykreślna, </w:t>
            </w:r>
            <w:r>
              <w:rPr>
                <w:sz w:val="22"/>
                <w:szCs w:val="22"/>
              </w:rPr>
              <w:t>Warszawa 198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5101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arch. Tomasz Bogaczyk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masz.bogaczyk@pwr.edu.pl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arch. Piotr Furmanek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otr.furmanek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mgr inż.arch. Paweł Karp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wel.karp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gr inż.arch. Andrzek Korynek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drzej.korynek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arch. Witold Szymański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told.szyman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arch. Tomasz Wąsowicz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masz.wasowicz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arch. Przemysław Wojsznis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myslaw.wojsznis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3:00Z</dcterms:created>
  <dc:creator>Hanna Helman</dc:creator>
  <dc:description/>
  <cp:keywords/>
  <dc:language>en-US</dc:language>
  <cp:lastModifiedBy>Anna Berbesz</cp:lastModifiedBy>
  <cp:lastPrinted>2020-02-16T15:59:00Z</cp:lastPrinted>
  <dcterms:modified xsi:type="dcterms:W3CDTF">2021-03-02T19:28:00Z</dcterms:modified>
  <cp:revision>3</cp:revision>
  <dc:subject/>
  <dc:title>PRZEWODNIK PO PRZEDMIOCIE</dc:title>
</cp:coreProperties>
</file>