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83" w:hanging="2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architektoniczne 3 - Dom bioklimatyczny</w:t>
            </w:r>
          </w:p>
          <w:p>
            <w:pPr>
              <w:pStyle w:val="Heading2"/>
              <w:ind w:left="3686" w:hanging="362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Architectural design 3 - Bioclimatic House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 /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02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przedmiotu: Projektowanie architektoniczne 2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– zapoznanie studentów z metodologią identyfikacji i analiz (również symulacji komputerowych) uwarunkowań projektowania architektonicznego. Nabycie umiejętności gromadzenia, przetwarzania i analizowania podstawowych danych opisujących jakość przestrzeni życia człowieka w środowisku zabudowanym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– nabycie umiejętności projektowania prostych </w:t>
            </w:r>
            <w:r>
              <w:rPr>
                <w:color w:val="000000"/>
                <w:sz w:val="22"/>
                <w:szCs w:val="22"/>
                <w:lang w:eastAsia="pl-PL"/>
              </w:rPr>
              <w:t>obiektów zabudowy jednorodzinnej z jej bezpośrednim otoczeniem, uwzględniających podstawowe potrzeby użytkowników.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–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poznanie studentów z podstawami architektury bioklimatycznej i „low-tech”: prostymi – nie angażującymi wysokich technologii – rozwiązaniami architektonicznymi, materiałowymi, konstrukcyjnymi i z zakresu architektury krajobrazu; poprawiającymi klimat i komfort użytkowania domu jednorodzin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– nabycie umiejętności oszacowania i zminimalizowania negatywnego wpływu projektowanego domu i jego otoczenia na środowisko, klimat i komfort użytkowni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  <w:r>
              <w:rPr>
                <w:sz w:val="22"/>
                <w:szCs w:val="22"/>
              </w:rPr>
              <w:t xml:space="preserve"> – nabycie umiejętności stosowania rozwiązań architektonicznych i krajobrazowych z zakresu architektury inkluzywnej w skali związanej z niewielkim i prostym budynkiem jednorodzinn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739"/>
              <w:rPr/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  <w:tab/>
              <w:t>Absolwent zna i rozumie problemy konstrukcyjne, budowlane i inżynieryjne związane z projektowaniem budynków.</w:t>
            </w:r>
          </w:p>
          <w:p>
            <w:pPr>
              <w:pStyle w:val="Normal"/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1.1.2)</w:t>
              <w:tab/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1.1.3)</w:t>
              <w:tab/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1.</w:t>
              <w:tab/>
              <w:t>Absolwent zna i rozumie projektowanie architektoniczne w zakresie realizacji prostych zadań, w szczególności: prostych obiektów uwzględniających podstawowe potrzeby użytkowników, zabudowy mieszkaniowej jednorodzinnej.</w:t>
            </w:r>
          </w:p>
          <w:p>
            <w:pPr>
              <w:pStyle w:val="Normal"/>
              <w:ind w:left="769" w:hanging="739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bCs/>
                <w:sz w:val="22"/>
                <w:szCs w:val="22"/>
              </w:rPr>
              <w:t>Absolwent zna i rozumie projektowanie urbanistyczne w zakresie realizacji prostych zadań, w szczególności: niewielkich zespołów zabudowy, miejscowych planów zagospodarowania przestrzennego z uwzględnieniem lokalnych uwarunkowań i powiązań.</w:t>
            </w:r>
          </w:p>
          <w:p>
            <w:pPr>
              <w:pStyle w:val="Normal"/>
              <w:ind w:left="769" w:hanging="7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bCs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zapisy miejscowych planów zagospodarowania przestrzennego w zakresie koniecznym do projektowania architektonicznego.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A.W4.</w:t>
              <w:tab/>
              <w:t>Absolwent zna i rozumie zasady projektowania uniwersalnego, w tym ideę projektowania przestrzeni i budynków dostępnych dla wszystkich użytkowników, w szczególności dla osób z niepełnosprawnościami w architekturze, urbanistyce i planowaniu przestrzennym oraz zasady ergonomii, w tym parametry ergonomiczne niezbędne do zapewnienia pełnej funkcjonalności projektowanej przestrzeni i obiektów dla wszystkich użytkowników, w szczególności dla osób z niepełnosprawnościami.</w:t>
            </w:r>
          </w:p>
          <w:p>
            <w:pPr>
              <w:pStyle w:val="Normal"/>
              <w:ind w:left="769" w:hanging="73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769" w:hanging="73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1.2.2)</w:t>
              <w:tab/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1.2.4)</w:t>
              <w:tab/>
              <w:t>Absolwent potrafi wykorzystać metody analityczne do formułowania i rozwiązywania zadań projekt.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1.</w:t>
              <w:tab/>
              <w:t>Absolwent potrafi 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Normal"/>
              <w:ind w:left="769" w:hanging="7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zaprojektować prosty zespół urbanistyczny.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4.</w:t>
              <w:tab/>
              <w:t>Absolwent potrafi dokonać krytycznej analizy uwarunkowań, w tym waloryzacji stanu zagospodarowania terenu i zabudowy.</w:t>
            </w:r>
          </w:p>
          <w:p>
            <w:pPr>
              <w:pStyle w:val="Normal"/>
              <w:ind w:left="769" w:hanging="739"/>
              <w:rPr/>
            </w:pPr>
            <w:r>
              <w:rPr>
                <w:sz w:val="22"/>
                <w:szCs w:val="22"/>
              </w:rPr>
              <w:t>A.U5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ind w:left="769" w:hanging="739"/>
              <w:rPr/>
            </w:pPr>
            <w:r>
              <w:rPr>
                <w:sz w:val="22"/>
                <w:szCs w:val="22"/>
              </w:rPr>
              <w:t>A.U6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integrować informacje pozyskane z różnych źródeł, dokonywać ich interpretacji i krytycznej analizy.</w:t>
            </w:r>
          </w:p>
          <w:p>
            <w:pPr>
              <w:pStyle w:val="Normal"/>
              <w:ind w:left="769" w:hanging="739"/>
              <w:rPr/>
            </w:pPr>
            <w:r>
              <w:rPr>
                <w:sz w:val="22"/>
                <w:szCs w:val="22"/>
              </w:rPr>
              <w:t>A.U7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ind w:left="769" w:hanging="739"/>
              <w:rPr/>
            </w:pPr>
            <w:r>
              <w:rPr>
                <w:sz w:val="22"/>
                <w:szCs w:val="22"/>
              </w:rPr>
              <w:t>A.U8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wykonać dokumentację architektoniczno-budowlaną w odpowiednich skalach w nawiązaniu do koncepcyjnego projektu architektonicznego.</w:t>
            </w:r>
          </w:p>
          <w:p>
            <w:pPr>
              <w:pStyle w:val="Normal"/>
              <w:ind w:left="769" w:hanging="739"/>
              <w:rPr/>
            </w:pPr>
            <w:r>
              <w:rPr>
                <w:sz w:val="22"/>
                <w:szCs w:val="22"/>
              </w:rPr>
              <w:t>A.U9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wdrażać zasady i wytyczne projektowania uniwersalnego w architekturze i urbanistyce.</w:t>
            </w:r>
          </w:p>
          <w:p>
            <w:pPr>
              <w:pStyle w:val="Normal"/>
              <w:ind w:left="769" w:hanging="7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69" w:hanging="739"/>
              <w:rPr/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1.3.3)</w:t>
              <w:tab/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A.S1.</w:t>
              <w:tab/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samodzielnego myślenia w celu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769" w:hanging="739"/>
              <w:rPr/>
            </w:pPr>
            <w:r>
              <w:rPr>
                <w:sz w:val="22"/>
                <w:szCs w:val="22"/>
                <w:lang w:eastAsia="pl-PL"/>
              </w:rPr>
              <w:t>A.S2.</w:t>
              <w:tab/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"/>
        <w:gridCol w:w="6833"/>
        <w:gridCol w:w="1440"/>
        <w:gridCol w:w="37"/>
      </w:tblGrid>
      <w:tr>
        <w:trPr>
          <w:trHeight w:val="283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rowadzenie. </w:t>
            </w:r>
            <w:r>
              <w:rPr>
                <w:bCs/>
                <w:sz w:val="22"/>
                <w:szCs w:val="22"/>
              </w:rPr>
              <w:t xml:space="preserve">Zakres projektu, warunki zaliczenia, literatura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ydzielenie głównych i dodatkowych indywidualnych tematów projektowych studentom. </w:t>
            </w:r>
            <w:r>
              <w:rPr>
                <w:sz w:val="22"/>
                <w:szCs w:val="22"/>
              </w:rPr>
              <w:t xml:space="preserve">Określenie zasad współpracy w zespole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toda badawcza: zasób, waloryzacja, wnioski</w:t>
            </w:r>
            <w:r>
              <w:rPr>
                <w:sz w:val="22"/>
                <w:szCs w:val="22"/>
              </w:rPr>
              <w:t xml:space="preserve">. Zastosowanie metody w zintegrowanym procesie projektowym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Omówienie procesu projektowego: typ inwestora, program, etapy projektu, inne opracowania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aca w grupach. </w:t>
            </w:r>
            <w:r>
              <w:rPr>
                <w:sz w:val="22"/>
                <w:szCs w:val="22"/>
              </w:rPr>
              <w:t>Wywiad z inwestorem. Opracowanie wyjściowych założeń programowych do projektu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a terenowe. </w:t>
            </w:r>
            <w:r>
              <w:rPr>
                <w:bCs/>
                <w:spacing w:val="-3"/>
                <w:sz w:val="22"/>
                <w:szCs w:val="22"/>
              </w:rPr>
              <w:t>Analiza działki i jej otoczenia, wykonanie dokumentacji fotograficznej zgodnie z poznaną metodą badawczą (szkice, diagramy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prowadzenie. Typologia i podstawy projektowania domów jednorodzinnych. Określanie potrzeb użytkownika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aca w grupach, warsztaty. </w:t>
            </w:r>
            <w:r>
              <w:rPr>
                <w:sz w:val="22"/>
                <w:szCs w:val="22"/>
              </w:rPr>
              <w:t>Analiza uwarunkowań: funkcjonalno-przestrzennych, w tym prawnych – zapisów MPZP i ich potencjalnego wpływu na koncepcję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Dyskusja nad lokalizacją. Waloryzacja zasobów funkcjonalno-przestrzennych, wnioski do projektu: ustalenia programu budynku i zagospodarowania terenu, ich standardu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Graficzne opracowanie 1: części analiz i wniosków oraz publiczna prezentacja wyników pracy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terenowe. Przykłady realizacji, analiza fizjograficzna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Ocena realizacji (trwałość, piękno, użyteczność, ekologia, ekonomia)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szkiców i notatek z badań. Prezentacja prac i dyskusja nad ich wynik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prowadzenie. Przykłady bioklimatycznych domów jednorodzinnych – szacowanie wpływu otoczenia na mikroklimat wnętrza.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 xml:space="preserve">Praca w grupach, warsztaty. </w:t>
            </w:r>
            <w:r>
              <w:rPr>
                <w:sz w:val="22"/>
                <w:szCs w:val="22"/>
              </w:rPr>
              <w:t>Analiza uwarunkowań środowiska przyrodniczego ze szczególnym uwzględnieniem fizjografii, nasłonecznienia i przewietrzania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nad lokalizacją. Waloryzacja zasobów środowiska przyrodniczego, wnioski do projektu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zne opracowanie 2: części analiz i publiczna prezentacja wyników pracy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. Dom jako odpowiedź na warunki klimatyczne. Analiza przykładów ze źródeł internetowych i literaturowych, zastosowanie do własnych koncepcji i wskazanego kontekstu. Przygotowanie szkiców i makiet roboczych oraz pokazu multimedialnego. Prezentacja prac i dyskusja nad ich wynik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prowadzenie. Pasywna i aktywna energetycznie strona projektów domów jednorodzinnych.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Praca w grupach, warsztaty. A</w:t>
            </w:r>
            <w:r>
              <w:rPr>
                <w:sz w:val="22"/>
                <w:szCs w:val="22"/>
              </w:rPr>
              <w:t>naliza uwarunkowań środowiska kulturowego i krajobrazowych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nad lokalizacją. Waloryzacja zasobów środowiska kulturowego oraz krajobrazowych, wnioski do projektu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zne opracowanie 3: części analiz i publiczna prezentacja wyników pracy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Warsztaty. Koncepcja domu pasywnego. Analiza przykładów ze źródeł internetowych i literaturowych, zastosowanie do własnych koncepcji i wskazanego kontekstu. Przygotowanie szkiców i makiet roboczych oraz pokazu multimedialnego. Prezentacja prac i dyskusja nad ich wynikami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rekty indywidualne. Opracowanie rysunków w różnych skalach i makiet roboczych zespołu budynków w wybranej lokalizacji – koncepcja kompozycji zespołu i opisanie wzajemnych zależności i relacji między budynkami i między zespołem a otoczeniem.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ygotowanie podstawy makiety docelowej (ukształtowanie terenu i jego pokryci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prowadzenie. Zieleń i woda jako zasoby wpływające na bioklimatykę domu jednorodzinnego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 lub w grupach. Przygotowanie, analiza i prezentacja inspiracji projektowych oraz przykładów domów bioklimatycznych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rekty indywidualne. Rysunki w różnych skalach i makiety robocze, w</w:t>
            </w:r>
            <w:r>
              <w:rPr>
                <w:sz w:val="22"/>
                <w:szCs w:val="22"/>
              </w:rPr>
              <w:t xml:space="preserve">stępna koncepcja lokalizacji domu na podstawie wniosków: bryła domu i jej orientacja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nie rysunków inwetaryzacyjnych (rzutów i przekrojów) otoczenia i działki w skali 1:500-1:200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. Prace pisemne i na diagramach - sformułowanie głównych założeń projektowych: gospodarowania energią, materiałami, zielenią, wodą, odpadami. Prezentacja prac i dyskusja nad ich wynik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Cs/>
                <w:sz w:val="22"/>
                <w:szCs w:val="22"/>
              </w:rPr>
              <w:t>Wprowadzenie. Materiały budowlane i ich wpływ na komfort użytkowania domu jednorodzinnego. Problem recyklingu odpadów.</w:t>
            </w:r>
            <w:r>
              <w:rPr>
                <w:bCs/>
                <w:sz w:val="22"/>
                <w:szCs w:val="22"/>
              </w:rPr>
              <w:t xml:space="preserve"> Współczesne technologie w budownictwie jednorodzinnym w kontekście różnych lokalizacji. Low-tech – High-tech i ich wpływ na środowisko. Kryteria wyboru technologii budowlanych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Praca indywidualna, korekty indywidualne. Sformułowanie głównych założeń projektowych dotyczących gospodarowania materiałami i odpadami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. Koncepcja lokalizacji domu na podstawie wniosków: bryła domu i jej orientacja uzupełniona o informacje związane z zastosowanymi materiałami i sposobem ich gospodarowania. Przygotowanie opracowania rysunkowego koncepcji i roboczej makiety osadzonej na docelowym podkładzie. Prezentacja prac i dyskusja nad ich wynik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rekty indywidualne. Koncepcja otoczenia domu na podstawie wniosków. Wyznaczenie strefy kopertowej, określenie lokalizacji funkcjonalnych grup zieleni, wskazanie rozmieszczenia podstawowych elementów zagospodarowania terenu, docelowe ukształtowanie terenu. Zdefiniowanie przestrzenne funkcji i określenie powiązań funkcjonalno-przestrzennych z otoczeniem. Szkice i rysunki w różnych skalach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klauzurowe. Ostateczne sprecyzowanie założeń projektowych: gospodarowanie energią, zielenią i wodą jako elementami bioklimatyki domu oraz odniesienie założeń do wniosków z analiz. Weryfikacja idei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cja i ocena prac. Dyskusja nad ich wynikami, w szczególności </w:t>
            </w:r>
            <w:r>
              <w:rPr>
                <w:bCs/>
                <w:sz w:val="22"/>
                <w:szCs w:val="22"/>
              </w:rPr>
              <w:t>omówienie PZT z uwzględnieniem zagadnień prawnych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prowadzenie. Układy funkcjonalne domów jednorodzinnych, </w:t>
            </w:r>
            <w:r>
              <w:rPr>
                <w:bCs/>
                <w:sz w:val="22"/>
                <w:szCs w:val="22"/>
              </w:rPr>
              <w:t>ergonomia mieszkania.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rekty indywidualne. Koncepcja bryły i układu funkcjonalnego domu. Rysunki płaskie i 3D w różnych skalach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arsztaty. Dobór roślinności i rozwiązań z zakresu gospodarowania wodą opadową. Porównanie rozwiązań i założeń projektowych: gospodarowania energią, zielenią i wodą jako elementami bioklimatyki domu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ac i dyskusja nad ich wynik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sz w:val="22"/>
                <w:szCs w:val="22"/>
              </w:rPr>
              <w:t>Wprowadzenie: modelowanie bryły w programie Sketchup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Praca indywidualna, korekty indywidualne. Koncepcja architektoniczna bryły i układu funkcjonalnego domu. Rysunki rzutów, elewacji i 3D w różnych skalach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. Koncepcja bryły domu i ocena jej właściwości energetycznych: stopnia nasłonecznienia elewacji i dachu, przepływu strumieni powietrza wokół budynku. Symulacje komputerowe. Porównanie wyników symulacji do założeń projektowych bioklimatyki domu, gospodarowania energią oraz komfortu mieszkańców. Przygotowanie prezentacji multimedialnej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ac i dyskusja nad ich wynik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: typy konstrukcji domów jednorodzinnych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arsztaty. Koncepcja konstrukcji i doboru materiałów domu. Oszacowanie wpływu zastosowanych rozwiązań na mikroklimat otoczenia i komfort użytkownika. Prezentacja prac i dyskusja nad ich wynikami.</w:t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indywidualna, zadanie klauzurowe. </w:t>
            </w:r>
            <w:r>
              <w:rPr>
                <w:bCs/>
                <w:sz w:val="22"/>
                <w:szCs w:val="22"/>
              </w:rPr>
              <w:t xml:space="preserve">Opracowanie modelu budynku oraz rysunków rzutów i przekrojów wraz z otoczeniem w skali 1:100 -1:500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ac i dyskusja nad ich wynikami: weryfikacja wniosków z analiz, założeń projektowych i koncepc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r 1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 xml:space="preserve">Wprowadzenie. </w:t>
            </w:r>
            <w:r>
              <w:rPr>
                <w:bCs/>
                <w:sz w:val="22"/>
                <w:szCs w:val="22"/>
              </w:rPr>
              <w:t xml:space="preserve">Omówienie rozwiązań, systemów, detali budowlanych. Organizacja budowy, problemy logistyczne. Wpływ przyjętych rozwiązań na komfort użytkownika i jakość środowiska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rekty indywidualne. Rysunki rzutów, przekroje, elewacje w skali 1:100, opis. Koncepcja konstrukcji i doboru materiałów domu. Warianty metod konstruowania budynku, recykling materiałów, materiały lokalne. Wprowadzanie rozwiązań pasywnych. Oszacowanie wpływu zastosowanych rozwiązań na mikroklimat otoczenia i komfort użytkownik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Wprowadzenie. Podstawowe wyposażenie instalacyjne domu jednorodzinnego.</w:t>
            </w:r>
            <w:r>
              <w:rPr>
                <w:bCs/>
                <w:sz w:val="22"/>
                <w:szCs w:val="22"/>
              </w:rPr>
              <w:t xml:space="preserve"> Kryteria wyboru rozwiązań instalacyjnych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rekty indywidualne. Opracowanie rzutów, elewacji i przekrojów w skali 1:500-1:100 wraz z otoczeniem. Rozwiązanie detali budowlanych (rysunki  skala 1:5-1:20)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. Optymalizacja rozwiązań architektonicznych i instalacyjnych pod kątem poprawy mikroklimatu i komfortu użytkownika. Weryfikacja założeń bioklimatyki domu. Przygotowanie prezentacji multimedialnej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ac i dyskusja nad ich wynik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Praca indywidualna, korekty indywidualne. Wykonanie obliczeń podstawowych parametrów domu i zestawień (obliczenia i symulacje komputerowe, opis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mpleksowe przygotowanie projektu i prezentacji.</w:t>
            </w:r>
            <w:r>
              <w:rPr>
                <w:sz w:val="22"/>
                <w:szCs w:val="22"/>
              </w:rPr>
              <w:t xml:space="preserve"> Propozycje prezentacji graficznej projektu – plansze pokazowe. Opracowanie rzutów, elewacji i przekrojów w skali 1:500-1:100 wraz z otoczeniem. Opracowanie detali budowlanych (rysunki  skala 1:5-1:20). Wykonywanie modelu budynku w skali 1:100/1:200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</w:t>
            </w:r>
            <w:r>
              <w:rPr>
                <w:bCs/>
                <w:sz w:val="22"/>
                <w:szCs w:val="22"/>
              </w:rPr>
              <w:t>projektów pod względem zgodności z przepisami i założeniami, szczegółowe omówienie przyjętych rozwiąza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 xml:space="preserve">Wprowadzenie. Realizacja, odbiory i użytkowanie domu jednorodzinnego. Rola i odpowiedzialność architekta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indywidualna, korekty indywidualne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Przygotowanie opisu podsumowującego wyniki obliczeń oraz technicznego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mpleksowe przygotowanie projektu i prezentacji.</w:t>
            </w:r>
            <w:r>
              <w:rPr>
                <w:sz w:val="22"/>
                <w:szCs w:val="22"/>
              </w:rPr>
              <w:t xml:space="preserve"> Ostateczne opracowanie rysunków projektu w różnych skalach. Wykonywanie modelu budynku w skali 1:100/1:200. Przygotowanie prezentacji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zna prezentacja i obrona projektu: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- analizy z wnioskami, w tym inwentaryzacja obszaru opracowania, inspiracje i przykłady podobnych rozwiązań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dea i założenia projektowe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- projekt zagospodarowania terenu 1:500-1:200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- koncepcja architektoniczna: model w skali 1:200 – 1:100, rysunki rzutów, przekrojów i elewacji 1:100, rysunki detali 1:20-1:10, szkice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rócony opis rozwiązań i wyników symulacji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mówienie bioklimatyki przyjętych rozwiąza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uma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 -</w:t>
            </w:r>
            <w:r>
              <w:rPr>
                <w:sz w:val="22"/>
                <w:szCs w:val="22"/>
              </w:rPr>
              <w:t xml:space="preserve"> Badania teren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Studia przypad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Studia literatur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 -</w:t>
            </w:r>
            <w:r>
              <w:rPr>
                <w:sz w:val="22"/>
                <w:szCs w:val="22"/>
              </w:rPr>
              <w:t xml:space="preserve"> Warsztaty projekt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 -</w:t>
            </w:r>
            <w:r>
              <w:rPr>
                <w:sz w:val="22"/>
                <w:szCs w:val="22"/>
              </w:rPr>
              <w:t xml:space="preserve"> Prezentacje multimedi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 -</w:t>
            </w:r>
            <w:r>
              <w:rPr>
                <w:sz w:val="22"/>
                <w:szCs w:val="22"/>
              </w:rPr>
              <w:t xml:space="preserve"> Dyskusje problem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 -</w:t>
            </w:r>
            <w:r>
              <w:rPr>
                <w:sz w:val="22"/>
                <w:szCs w:val="22"/>
              </w:rPr>
              <w:t xml:space="preserve"> Praca koncepcyj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8 -</w:t>
            </w:r>
            <w:r>
              <w:rPr>
                <w:sz w:val="22"/>
                <w:szCs w:val="22"/>
              </w:rPr>
              <w:t xml:space="preserve"> Konsultacje indywidu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9 -</w:t>
            </w:r>
            <w:r>
              <w:rPr>
                <w:sz w:val="22"/>
                <w:szCs w:val="22"/>
              </w:rPr>
              <w:t xml:space="preserve"> Korekty indywidual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0</w:t>
            </w:r>
            <w:r>
              <w:rPr>
                <w:sz w:val="22"/>
                <w:szCs w:val="22"/>
              </w:rPr>
              <w:t xml:space="preserve"> - Zadania klauzur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1 -</w:t>
            </w:r>
            <w:r>
              <w:rPr>
                <w:sz w:val="22"/>
                <w:szCs w:val="22"/>
              </w:rPr>
              <w:t xml:space="preserve">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części analitycznej projektu: zakresu analiz, trafności wniosków, formy 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prawności rozwiązań formy, funkcji i konstrukcji budynku, zgodności z założeniami projektowymi i wnioskami z analiz oraz formy 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ocena treści i formy prezentacji.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 = 30%F1 + 60%F2 + 10%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699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DREXLER, H., EL KHOULI, S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Holistic Housing. Concepts, Design Strategies and Processe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shd w:fill="FFFFFF" w:val="clear"/>
              </w:rPr>
              <w:t xml:space="preserve">München </w:t>
            </w:r>
            <w:r>
              <w:rPr>
                <w:sz w:val="22"/>
                <w:szCs w:val="22"/>
                <w:lang w:val="en-US"/>
              </w:rPr>
              <w:t>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>
                <w:sz w:val="22"/>
                <w:szCs w:val="22"/>
                <w:lang w:val="en-US"/>
              </w:rPr>
            </w:pPr>
            <w:r>
              <w:rPr>
                <w:smallCaps/>
                <w:sz w:val="22"/>
                <w:szCs w:val="22"/>
                <w:lang w:val="en-US"/>
              </w:rPr>
              <w:t>HEISS, O., DEGENHART, C., EBE, J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Barrier-Free Design. Principles, Planning, Examples</w:t>
            </w:r>
            <w:r>
              <w:rPr>
                <w:sz w:val="22"/>
                <w:szCs w:val="22"/>
                <w:lang w:val="en-US"/>
              </w:rPr>
              <w:t>, Basel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i/>
                <w:sz w:val="22"/>
                <w:szCs w:val="22"/>
                <w:lang w:val="en-US"/>
              </w:rPr>
              <w:t>Single Family Houses. Concepts. Planning. Construction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mallCaps/>
                <w:sz w:val="22"/>
                <w:szCs w:val="22"/>
                <w:lang w:val="en-US"/>
              </w:rPr>
              <w:t xml:space="preserve"> SCHITTICH, C</w:t>
            </w:r>
            <w:r>
              <w:rPr>
                <w:sz w:val="22"/>
                <w:szCs w:val="22"/>
                <w:lang w:val="en-US"/>
              </w:rPr>
              <w:t>. (red.)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sel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GAUZIN-MÜLLER, D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Sustainable architecture and urbanism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sel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SCHMITZ-GÜNTHER, T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Living Spaces. Sustainable building and design</w:t>
            </w:r>
            <w:r>
              <w:rPr>
                <w:sz w:val="22"/>
                <w:szCs w:val="22"/>
                <w:lang w:val="en-US"/>
              </w:rPr>
              <w:t>, Kolonia 199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THOMPSON, J. W., SORVIG, K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Sustainable landscape construction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 guide to green building outdoors</w:t>
            </w:r>
            <w:r>
              <w:rPr>
                <w:sz w:val="22"/>
                <w:szCs w:val="22"/>
                <w:lang w:val="en-US"/>
              </w:rPr>
              <w:t>, Washington DC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BROWN, G. Z., DEKAY, M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Sun, wind &amp; light. Architectural design strategies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boken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BROWN, R. D., GILLESPIE, T.J.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Microclimatic landscape design. Creating thermal comfort and energy efficiency</w:t>
            </w:r>
            <w:r>
              <w:rPr>
                <w:sz w:val="22"/>
                <w:szCs w:val="22"/>
                <w:lang w:val="en-US"/>
              </w:rPr>
              <w:t>, Hoboken 199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de-DE"/>
              </w:rPr>
              <w:t>PFUNDSTEIN, M., GELLERT, R., SPITZNER, M. H.,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 xml:space="preserve">Insulating materials. </w:t>
            </w:r>
            <w:r>
              <w:rPr>
                <w:i/>
                <w:sz w:val="22"/>
                <w:szCs w:val="22"/>
                <w:lang w:val="en-US"/>
              </w:rPr>
              <w:t>Principles materials applications</w:t>
            </w:r>
            <w:r>
              <w:rPr>
                <w:sz w:val="22"/>
                <w:szCs w:val="22"/>
                <w:lang w:val="en-US"/>
              </w:rPr>
              <w:t>, Basel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HEGGER, M., AUCH-SCHWELK, V., FUCHS, M., ROSENKRANZ, T.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onstructions materials manual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sel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>
                <w:lang w:val="de-DE"/>
              </w:rPr>
            </w:pPr>
            <w:r>
              <w:rPr>
                <w:smallCaps/>
                <w:sz w:val="22"/>
                <w:szCs w:val="22"/>
                <w:lang w:val="de-DE"/>
              </w:rPr>
              <w:t>HEGGER, M., FUCHS, M., STARK, T., ZEUMER, M.,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Energy manual</w:t>
            </w:r>
            <w:r>
              <w:rPr>
                <w:sz w:val="22"/>
                <w:szCs w:val="22"/>
                <w:lang w:val="de-DE"/>
              </w:rPr>
              <w:t>,</w:t>
            </w:r>
            <w:r>
              <w:rPr>
                <w:i/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Basel 2008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Cs w:val="18"/>
                <w:u w:val="single"/>
                <w:lang w:val="en-US"/>
              </w:rPr>
            </w:pPr>
            <w:r>
              <w:rPr>
                <w:b/>
                <w:bCs/>
                <w:caps/>
                <w:szCs w:val="18"/>
                <w:u w:val="single"/>
                <w:lang w:val="en-US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Cost-Effective Building. Economic concepts and constructions, </w:t>
            </w:r>
            <w:r>
              <w:rPr>
                <w:smallCaps/>
                <w:sz w:val="22"/>
                <w:szCs w:val="22"/>
                <w:lang w:val="en-US"/>
              </w:rPr>
              <w:t xml:space="preserve">SCHITTICH, C. </w:t>
            </w:r>
            <w:r>
              <w:rPr>
                <w:sz w:val="22"/>
                <w:szCs w:val="22"/>
                <w:lang w:val="en-US"/>
              </w:rPr>
              <w:t>(red.)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sel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EBERT, T., EΒIG, N., HAUSER, G.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Green building Certification Systems. Assessing sustainability, International System Comparison, Economic Impact of Certification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shd w:fill="FFFFFF" w:val="clear"/>
                <w:lang w:val="en-US"/>
              </w:rPr>
              <w:t>München</w:t>
            </w:r>
            <w:r>
              <w:rPr>
                <w:sz w:val="22"/>
                <w:szCs w:val="22"/>
                <w:lang w:val="en-US"/>
              </w:rPr>
              <w:t xml:space="preserve">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de-DE"/>
              </w:rPr>
              <w:t>LENZ, B., SCHREIBER, J., STARK, T.,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i/>
                <w:sz w:val="22"/>
                <w:szCs w:val="22"/>
                <w:lang w:val="de-DE"/>
              </w:rPr>
              <w:t>Sustainable Building Services</w:t>
            </w:r>
            <w:r>
              <w:rPr>
                <w:sz w:val="22"/>
                <w:szCs w:val="22"/>
                <w:lang w:val="de-DE"/>
              </w:rPr>
              <w:t xml:space="preserve">, </w:t>
            </w:r>
            <w:r>
              <w:rPr>
                <w:sz w:val="22"/>
                <w:szCs w:val="22"/>
                <w:shd w:fill="FFFFFF" w:val="clear"/>
                <w:lang w:val="de-DE"/>
              </w:rPr>
              <w:t>München</w:t>
            </w:r>
            <w:r>
              <w:rPr>
                <w:sz w:val="22"/>
                <w:szCs w:val="22"/>
                <w:lang w:val="de-DE"/>
              </w:rPr>
              <w:t xml:space="preserve">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KÖNIG, H., KOHLER, N., KREIΒIG, J., LÜTZEKENDOF, T.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 Life Cycle Approach to Buildings. Principles, Calculations, Design Tool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shd w:fill="FFFFFF" w:val="clear"/>
              </w:rPr>
              <w:t>München</w:t>
            </w:r>
            <w:r>
              <w:rPr>
                <w:sz w:val="22"/>
                <w:szCs w:val="22"/>
                <w:lang w:val="en-US"/>
              </w:rPr>
              <w:t xml:space="preserve">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MINKE, G.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uilding With Earth. Design and Technology of a Sustainable Architecture</w:t>
            </w:r>
            <w:r>
              <w:rPr>
                <w:sz w:val="22"/>
                <w:szCs w:val="22"/>
                <w:lang w:val="en-US"/>
              </w:rPr>
              <w:t>, (Wyd. 2)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sel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SKOLIMOWSKI, H.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Ekofilozofia</w:t>
            </w:r>
            <w:r>
              <w:rPr>
                <w:iCs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Łódź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FARR, D.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ustainable urbanism. Urban design with nature</w:t>
            </w:r>
            <w:r>
              <w:rPr>
                <w:sz w:val="22"/>
                <w:szCs w:val="22"/>
                <w:lang w:val="en-US"/>
              </w:rPr>
              <w:t>, Hoboken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GIRLING, C., KELLETT, R.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kinny streets &amp; green neighborhoods. Design for environment and community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ashington DC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HALL, K.B., PORTERFIELD, G.A.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ommunity by design. New urbanism for suburbs and small communities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w York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mallCaps/>
                <w:sz w:val="22"/>
                <w:szCs w:val="22"/>
                <w:lang w:val="en-US"/>
              </w:rPr>
              <w:t>PARKER, H. S., MACGUIRE, J. W., AMBROSE, J.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implified site engineering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boken 199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>
                <w:lang w:val="en-US"/>
              </w:rPr>
            </w:pPr>
            <w:r>
              <w:rPr>
                <w:smallCaps/>
                <w:sz w:val="22"/>
                <w:szCs w:val="22"/>
                <w:lang w:val="en-US"/>
              </w:rPr>
              <w:t>LUCKET, K.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Green roof construction and maintenance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w York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/>
            </w:pPr>
            <w:r>
              <w:rPr>
                <w:sz w:val="22"/>
                <w:szCs w:val="22"/>
              </w:rPr>
              <w:t>Materiały szkoleniowe GBC, LEED, BREEM, Ecohomes i 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suppressAutoHyphens w:val="false"/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śne ustawy, akty prawne i strony internet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hab. inż. arch. Krzysztof Cebrat</w:t>
            </w:r>
          </w:p>
          <w:p>
            <w:pPr>
              <w:pStyle w:val="Normal"/>
              <w:snapToGrid w:val="false"/>
              <w:rPr>
                <w:rStyle w:val="InternetLink"/>
                <w:bCs/>
                <w:color w:val="000000"/>
                <w:lang w:val="de-DE"/>
              </w:rPr>
            </w:pPr>
            <w:r>
              <w:rPr>
                <w:bCs/>
                <w:lang w:val="de-DE"/>
              </w:rPr>
              <w:t>krzysztof.cebrat@pwr.edu.pl</w:t>
            </w:r>
          </w:p>
          <w:p>
            <w:pPr>
              <w:pStyle w:val="Normal"/>
              <w:snapToGrid w:val="false"/>
              <w:rPr>
                <w:rStyle w:val="InternetLink"/>
                <w:bCs/>
                <w:color w:val="000000"/>
                <w:lang w:val="de-DE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bCs/>
                <w:lang w:val="de-DE"/>
              </w:rPr>
              <w:t xml:space="preserve">dr hab. inż. arch. </w:t>
            </w:r>
            <w:r>
              <w:rPr>
                <w:b/>
                <w:lang w:val="en-US"/>
              </w:rPr>
              <w:t>Jacek Wiszniowski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jacek.wiszniowski@pwr.edu.pl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dr inż. arch. </w:t>
            </w:r>
            <w:r>
              <w:rPr>
                <w:b/>
              </w:rPr>
              <w:t>Maciej Stojak</w:t>
            </w:r>
          </w:p>
          <w:p>
            <w:pPr>
              <w:pStyle w:val="Normal"/>
              <w:snapToGrid w:val="false"/>
              <w:rPr/>
            </w:pPr>
            <w:r>
              <w:rPr/>
              <w:t>maciej.stojak@pwr.edu.p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dr inż. arch. </w:t>
            </w:r>
            <w:r>
              <w:rPr>
                <w:b/>
              </w:rPr>
              <w:t>Agnieszka Wierzbicka</w:t>
            </w:r>
          </w:p>
          <w:p>
            <w:pPr>
              <w:pStyle w:val="Normal"/>
              <w:snapToGrid w:val="false"/>
              <w:rPr/>
            </w:pPr>
            <w:r>
              <w:rPr/>
              <w:t>agnieszka.wierzbicka@pwr.edu.p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bCs/>
                <w:lang w:val="de-DE"/>
              </w:rPr>
              <w:t xml:space="preserve">dr inż. arch. </w:t>
            </w:r>
            <w:r>
              <w:rPr>
                <w:b/>
                <w:lang w:val="de-DE"/>
              </w:rPr>
              <w:t>Artur Kwaśniewski</w:t>
            </w:r>
          </w:p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artur.kwasniewski@pwr.edu.pl</w:t>
            </w:r>
          </w:p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bCs/>
                <w:lang w:val="de-DE"/>
              </w:rPr>
              <w:t xml:space="preserve">dr inż. arch. </w:t>
            </w:r>
            <w:r>
              <w:rPr>
                <w:b/>
                <w:lang w:val="de-DE"/>
              </w:rPr>
              <w:t>Aleksandra Gierko</w:t>
            </w:r>
          </w:p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  <w:t>aleksandra.gierko@pwr.edu.pl</w:t>
            </w:r>
          </w:p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dr inż. arch. </w:t>
            </w:r>
            <w:r>
              <w:rPr>
                <w:b/>
              </w:rPr>
              <w:t>Grażyna Hryncewicz-Lamber</w:t>
            </w:r>
          </w:p>
          <w:p>
            <w:pPr>
              <w:pStyle w:val="Normal"/>
              <w:snapToGrid w:val="false"/>
              <w:rPr/>
            </w:pPr>
            <w:r>
              <w:rPr/>
              <w:t>grazyna.hryncewicz-lamber@pwr.edu.p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dr hab. inż. arch. </w:t>
            </w:r>
            <w:r>
              <w:rPr>
                <w:b/>
              </w:rPr>
              <w:t>Romuald Tarczewski</w:t>
            </w:r>
          </w:p>
          <w:p>
            <w:pPr>
              <w:pStyle w:val="Normal"/>
              <w:snapToGrid w:val="false"/>
              <w:rPr/>
            </w:pPr>
            <w:r>
              <w:rPr/>
              <w:t>romuald.tarczewski@pwr.edu.p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dr inż. </w:t>
            </w:r>
            <w:r>
              <w:rPr>
                <w:b/>
              </w:rPr>
              <w:t>Michał Pelczarsk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/>
              <w:t>michal.pelczarski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ustnpkodeksu">
    <w:name w:val="UST(§) – ust. (§ np. kodeksu)"/>
    <w:basedOn w:val="Normal"/>
    <w:qFormat/>
    <w:pPr>
      <w:ind w:firstLine="510"/>
      <w:jc w:val="both"/>
    </w:pPr>
    <w:rPr>
      <w:rFonts w:ascii="Times" w:hAnsi="Times" w:eastAsia="font225;Calibri" w:cs="Arial"/>
      <w:bCs/>
      <w:szCs w:val="20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0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2-28T22:02:00Z</dcterms:modified>
  <cp:revision>3</cp:revision>
  <dc:subject/>
  <dc:title>PRZEWODNIK PO PRZEDMIOCIE</dc:title>
</cp:coreProperties>
</file>