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rStyle w:val="Tlidtranslation"/>
              </w:rPr>
              <w:t>Technologie Informacyjn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rStyle w:val="Tlidtranslation"/>
              </w:rPr>
              <w:t>Information Technologi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4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rzekazanie informacji o zasobach informatycznych i oprogramowaniu pomocnym podczas studiów i w nowoczesnych pracowniach architekton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kazanie przydatności technologii informacyjnych przy organizacji pracy grupowej i pracy na odległoś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technologii informacyjnych w procesie projektowania architektonicznego i 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19" w:hanging="719"/>
              <w:rPr/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. Omówienie sposobów pozyskania oprogramowania i zasobów informatycznych dostępnych dla studentów Wydziału Architektury. Sposoby konfigur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ura, jako medium gromadzenia danych. Praca zespołowa, bezpieczne publikowanie wyników. Tworzenie kopii bezpieczeńst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ura, jako medium przetwarzania danych. Wykonanie zadań wymagających dużych zasobów w modelu SO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y wirtualne i przetwarzanie kontenerowe w zastosowaniach architektoni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utery wirtualne i przetwarzanie kontenerowe w zastosowaniach architektonicznych. Praktyczne ćwiczenia przy wykorzystaniu zasobów Azur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y wspomagające organizację pracy w grupie. Budowanie zależności wzajemnej zadań, przyporządkowanie zadań członkom grupy, raportowanie postępów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y automatyzacji pracy. Tworzenie asystentów często wykonywanych zadań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owe pozyskiwanie danych. Budowanie formularzy internetowych w oparciu o usługi Microsoft i Google. Test kontroln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budowania profesjonalnych prezent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ytory tekstu - tworzenie publika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kusze kalkulacyjne - zaawansowane przetwarzanie danych. Ćwiczenie kontrol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pracy - wydruki wielkoformat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pracy - wydruki 3D. Ćwiczenie kontro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wyników pracy - obrazowanie stereoskopowe i gogle V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prac zaliczeni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Mini-testy onli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a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ćwiczenia kontrolnego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ćwiczenia kontrolnego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acy zaliczeni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>20%F1 + 20%F2 + 6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https://docs.microsoft.com/pl-pl/azure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cloud.google.com/docs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virtualbox.org/wiki/Documentation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support.office.com/en-us/office-training-cente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support.google.com/a/users#!/&amp;topic=9296556</w:t>
            </w:r>
          </w:p>
          <w:p>
            <w:pPr>
              <w:pStyle w:val="Normal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  <w:lang w:val="en-US"/>
              </w:rPr>
            </w:pPr>
            <w:r>
              <w:rPr>
                <w:b/>
                <w:bCs/>
                <w:caps/>
                <w:szCs w:val="18"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/>
            </w:pPr>
            <w:r>
              <w:rPr>
                <w:sz w:val="22"/>
                <w:szCs w:val="22"/>
                <w:lang w:val="en-US"/>
              </w:rPr>
              <w:t>https://docs.microsoft.com/pl-pl/virtualization/hyper-v-on-windows/quick-start/enable-hyper-v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lang w:val="en-US"/>
              </w:rPr>
            </w:pPr>
            <w:r>
              <w:rPr>
                <w:sz w:val="22"/>
                <w:szCs w:val="22"/>
              </w:rPr>
              <w:t>https://docs.docker.com/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inż. Marcin Kutrzyński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rcin.kutrzy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rzemysław Wojsznis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przemyslaw.wojsznis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Paweł Karp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pawel.karp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lidtranslation">
    <w:name w:val="tlid-translation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microsoft.com/pl-pl/azure/" TargetMode="External"/><Relationship Id="rId3" Type="http://schemas.openxmlformats.org/officeDocument/2006/relationships/hyperlink" Target="https://cloud.google.com/docs/" TargetMode="External"/><Relationship Id="rId4" Type="http://schemas.openxmlformats.org/officeDocument/2006/relationships/hyperlink" Target="https://www.virtualbox.org/wiki/Documentation" TargetMode="External"/><Relationship Id="rId5" Type="http://schemas.openxmlformats.org/officeDocument/2006/relationships/hyperlink" Target="https://support.office.com/en-us/office-training-cente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16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4:00Z</dcterms:modified>
  <cp:revision>3</cp:revision>
  <dc:subject/>
  <dc:title>PRZEWODNIK PO PRZEDMIOCIE</dc:title>
</cp:coreProperties>
</file>