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</w:tabs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urbanistyczne 2: Śródmieście - regeneracja</w:t>
            </w:r>
          </w:p>
          <w:p>
            <w:pPr>
              <w:pStyle w:val="Heading2"/>
              <w:ind w:left="3828" w:hanging="377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Urban Design 2: Downtown - Regeneration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9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urbanistyczne 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8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celami i metodami regeneracji przestrzeni centrów i śródmieści miast history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robienie w studentach umiejętności opracowania projektu regeneracji części miasta o złożonych funkcjach w zastanym środowisku historyczny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uwrażliwienie studentów na wartości dziedzictwa kulturowego przy jednoczesny zwróceniu uwagi na konieczność wprowadzania zmian w strukturze miasta history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zdobycie przez studentów umiejętności prowadzenia badań i analiz literaturowych, historycznych, urbanistycznych i innych niezbędnych w procesie projektow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4"/>
      </w:tblGrid>
      <w:tr>
        <w:trPr>
          <w:trHeight w:val="28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ind w:left="797" w:hanging="740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suppressAutoHyphens w:val="false"/>
              <w:autoSpaceDE w:val="false"/>
              <w:ind w:left="797" w:hanging="740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rojektowanie urbanistyczne w zakresie realizacji prostych zadań, w szczególności: niewielkich zespołów zabudowy, miejscowych planów zagospodarowania przestrzennego z uwzględnieniem lokalnych uwarunkowań i powiązań, a także prognozowanie procesów przekształceń struktury osadniczej miast i wsi, niewielkich zespołów zabudowy, miejscowych planów zagospodarowania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sady projektowania uniwersalnego, w tym ideę projektowania przestrze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i budynków dostępnych dla wszystkich użytkowników, w szczególności dla osó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 niepełnosprawnościami, w architekturze, urbanistyce i planowaniu przestrzennym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oraz zasady ergonomii, w tym parametry ergonomiczne niezbędne do zapewnien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ełnej funkcjonalności projektowanej przestrzeni i obiektów dla wszystkic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użytkowników, w szczególności dla osób z niepełnosprawnościam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prosty zespół urbanistyczn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s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orządzać opracowania planistyczne dotyczące zagospodarowania przestrzennego i interpretować je w zakresie koniecznym do projektowania w skali urbanistycznej i architektonicznej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</w:t>
            </w:r>
            <w:r>
              <w:rPr>
                <w:rStyle w:val="Fontstyle01"/>
                <w:rFonts w:cs="Times New Roman"/>
                <w:sz w:val="22"/>
                <w:szCs w:val="22"/>
              </w:rPr>
              <w:t>okonać krytycznej analizy uwarunkowań, w tym waloryzacji stan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gospodarowania terenu i zabudow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U6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potrafi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7" w:hanging="740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47"/>
        <w:gridCol w:w="6859"/>
        <w:gridCol w:w="1431"/>
      </w:tblGrid>
      <w:tr>
        <w:trPr>
          <w:trHeight w:val="283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pacing w:val="-3"/>
                <w:sz w:val="22"/>
                <w:szCs w:val="22"/>
              </w:rPr>
              <w:t>Wprowadzenie do przedmiotu.</w:t>
            </w:r>
            <w:r>
              <w:rPr>
                <w:spacing w:val="-3"/>
                <w:sz w:val="22"/>
                <w:szCs w:val="22"/>
              </w:rPr>
              <w:t xml:space="preserve"> Omówienie celu i zakresu zadania projektowego, warunków zaliczenia i literatury przedmiotu. Przedstawienie tematów oraz proponowanych obszarów transformacji (lokalizacja w zdefiniowanym kontekście: historyczne centrum/śródmieście, obszary zurbanizowane charakteryzujące się złożoną morfologią oraz nieuporządkowaną strukturą przestrzenną).</w:t>
            </w:r>
          </w:p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ybór tematu</w:t>
            </w:r>
            <w:r>
              <w:rPr>
                <w:spacing w:val="-3"/>
                <w:sz w:val="22"/>
                <w:szCs w:val="22"/>
              </w:rPr>
              <w:t xml:space="preserve"> / zadania projektowego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Wizja terenowa</w:t>
            </w:r>
            <w:r>
              <w:rPr>
                <w:spacing w:val="-3"/>
                <w:sz w:val="22"/>
                <w:szCs w:val="22"/>
              </w:rPr>
              <w:t>. Wycieczki studialne do wybranego obszaru. Inwentaryzacja terenu, wykonanie dokumentacji fotograficznej, studiów struktury osiedla, szkiców perspektywicznych. Konsultacje uwarunkowań historycznych i przestrzennych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, 3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centrum miasta / centrum miasta historycznego, struktury przestrzenno-funkcjonalne, kontrasty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badawcza w grupach</w:t>
            </w:r>
            <w:r>
              <w:rPr>
                <w:sz w:val="22"/>
                <w:szCs w:val="22"/>
              </w:rPr>
              <w:t>: wieloaspektowe analizy wybranego obszaru (struktura zabudowy/kompozycja urbanistyczna - hierarchizacja przestrzeni i struktur, analizy rozwoju historycznego; przestrzenie publiczne i prywatne; komunikacja i segregacja ruchu; zieleń; funkcje - podstawowe, ponadlokalne, centrotwórcze; dokumenty planistyczne, polityki miejskie; formy architektury historycznej; wskazanie obszarów zdegradowanych, próba zdefiniowania deficytów i potencjałów charakterystycznych dla wybranych obszarów historycznych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rocław: struktura przestrzenno-funkcjonalna historycznego centrum i śródmieścia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sztaty</w:t>
            </w:r>
            <w:r>
              <w:rPr>
                <w:sz w:val="22"/>
                <w:szCs w:val="22"/>
              </w:rPr>
              <w:t>: analizy porównawcze (analogie i kontrasty): kontekst kulturowy historyczny / współczesny (tożsamość miejsca), funkcja pierwotna / obecna, zagadnienia komunikacyjne historyczne / współczesne, użytkownik pierwotny / współczesny. Określenie potrzeb, założeń programowo-przestrzennych i możliwości rozwojowych obszaru. Wskaźniki urbanistyczn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 xml:space="preserve">: Wrocław: transformacje XX wieku - struktury społeczne, gospodarcze, funkcje, komunikacja. </w:t>
            </w:r>
            <w:r>
              <w:rPr>
                <w:b/>
                <w:sz w:val="22"/>
                <w:szCs w:val="22"/>
              </w:rPr>
              <w:t>Dyskusj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i z analiz jako podstawa opracowania wytycznych do projektu. </w:t>
            </w:r>
            <w:r>
              <w:rPr>
                <w:b/>
                <w:sz w:val="22"/>
                <w:szCs w:val="22"/>
              </w:rPr>
              <w:t>Prezentacje wyników prac [oddanie I]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Nowe śródmieście - przestrzenie publiczne, zieleń, usługi centrotwórcze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wstępny plan urbanistyczny; określenie dopuszczalnej wielkości i intensywności zabudowy, linii zabudowy, funkcji (zabudowa mieszkaniowa, usługowa o zróżnicowanym charakterze, przestrzenie publiczne, centrotwórcze, obiekty/obszary przeznaczone do transformacji), układu komunikacyjnego, zieleni i terenów rekreacyjnych; relacji z tkanką historyczną. Praca na modelu przestrzennym w skali 1:2000 lub 1:1000, szkice, schematy, plany. </w:t>
            </w:r>
            <w:r>
              <w:rPr>
                <w:b/>
                <w:sz w:val="22"/>
                <w:szCs w:val="22"/>
              </w:rPr>
              <w:t>Konsultacj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, 8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splikacja ekspercka</w:t>
            </w:r>
            <w:r>
              <w:rPr>
                <w:sz w:val="22"/>
                <w:szCs w:val="22"/>
              </w:rPr>
              <w:t>: Rewitalizacja miasta historycznego - potencjały.</w:t>
            </w:r>
          </w:p>
          <w:p>
            <w:pPr>
              <w:pStyle w:val="Normal"/>
              <w:snapToGrid w:val="false"/>
              <w:spacing w:before="2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kontynuacja prac nad ogólnym planem urbanistycznym, strefowanie/przenikanie się funkcji, optymalizacja rozwiązań komunikacyjnych (strefowanie ruchu: pieszego, kołowego; ruch tranzytowy, komunikacja publiczna, alternatywne formy przemieszczania, parkowanie) i projektowanie zieleni w ujęciu systemowym i punktowym, relacje projektowanych obiektów z otoczeniem. </w:t>
            </w:r>
            <w:r>
              <w:rPr>
                <w:b/>
                <w:sz w:val="22"/>
                <w:szCs w:val="22"/>
              </w:rPr>
              <w:t>Konsultacj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Praca w grupach: </w:t>
            </w:r>
            <w:r>
              <w:rPr>
                <w:sz w:val="22"/>
                <w:szCs w:val="22"/>
              </w:rPr>
              <w:t xml:space="preserve">korekta planów zagospodarowania przestrzennego, uzgodnienie ostatecznych rozwiązań urbanistycznych osiedla, </w:t>
            </w:r>
            <w:r>
              <w:rPr>
                <w:b/>
                <w:sz w:val="22"/>
                <w:szCs w:val="22"/>
              </w:rPr>
              <w:t>konsultacje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lauzura </w:t>
            </w:r>
            <w:r>
              <w:rPr>
                <w:sz w:val="22"/>
                <w:szCs w:val="22"/>
              </w:rPr>
              <w:t xml:space="preserve">(praca indywidualna): przestrzeń publiczna (ulica, plac, wnętrze urbanistyczne, bulwar) - kompozycja przestrzenna, hierarchizacja struktury, funkcja; praca na roboczym modelu przestrzennym (skala 1:500 lub 1:200). </w:t>
            </w:r>
            <w:r>
              <w:rPr>
                <w:b/>
                <w:sz w:val="22"/>
                <w:szCs w:val="22"/>
              </w:rPr>
              <w:t>Omówienie wyników klauzury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zentacje wyników prac [oddanie II]</w:t>
            </w:r>
            <w:r>
              <w:rPr>
                <w:sz w:val="22"/>
                <w:szCs w:val="22"/>
              </w:rPr>
              <w:t>: model przestrzenny wybranego śródmiejskiego obszaru historycznego wraz z projektowaną zabudową (skala 1:2000 lub 1:1000), plan zagospodarowania terenu, przekroje urbanistyczne, szkice, widoki perspektywiczne, schematy przedstawiające przyjęte rozwiązania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-14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 grupach</w:t>
            </w:r>
            <w:r>
              <w:rPr>
                <w:sz w:val="22"/>
                <w:szCs w:val="22"/>
              </w:rPr>
              <w:t>: opracowanie miejscowego planu zagospodarowania przestrzennego wybranego fragmentu śródmieścia.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indywidualna</w:t>
            </w:r>
            <w:r>
              <w:rPr>
                <w:sz w:val="22"/>
                <w:szCs w:val="22"/>
              </w:rPr>
              <w:t>: fragmen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ódmiejskieg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espołu urbanistycznego o zróżnicowanej funkcji: relacje przestrzenne i funkcjonalne, warunki nasłonecznienia, obsługa komunikacyjna (dojścia, dojazdy, parkowanie), kompozycja. Detal urbanistyczny. </w:t>
            </w:r>
            <w:r>
              <w:rPr>
                <w:b/>
                <w:sz w:val="22"/>
                <w:szCs w:val="22"/>
              </w:rPr>
              <w:t>Konsultacj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Prezentacje wyników prac [oddanie III]</w:t>
            </w:r>
            <w:r>
              <w:rPr>
                <w:sz w:val="22"/>
                <w:szCs w:val="22"/>
              </w:rPr>
              <w:t>, zaliczenie projektu. Zakres obejmuj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/>
            </w:pPr>
            <w:r>
              <w:rPr>
                <w:b/>
                <w:sz w:val="22"/>
                <w:szCs w:val="22"/>
              </w:rPr>
              <w:t>część badawcza:</w:t>
            </w:r>
            <w:r>
              <w:rPr>
                <w:sz w:val="22"/>
                <w:szCs w:val="22"/>
              </w:rPr>
              <w:t xml:space="preserve"> plansze rysunkowe przedstawiające zestawienie przeprowadzonych analiz - technika i skala dowolne (opracowanie grup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ind w:left="316" w:hanging="21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projektowa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120" w:after="120"/>
              <w:ind w:left="780" w:hanging="36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pracowanie grupowe: </w:t>
            </w:r>
            <w:r>
              <w:rPr>
                <w:sz w:val="22"/>
                <w:szCs w:val="22"/>
              </w:rPr>
              <w:t xml:space="preserve">projekt zespołu urbanistycznego o znacznym stopniu złożoności i zróżnicowanej funkcji w zdefiniowanym kontekście historycznym (centrum/ śródmieście): plan zagospodarowania terenu w skali 1:2000 lub 1:1000, model przestrzenny, przekroje i widoki urbanistyczne, aksonometria, widoki perspektywiczne, schematy i szkice, miejscowy plan zagospodarowania przestrzennego);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spacing w:before="120" w:after="120"/>
              <w:ind w:left="78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acowanie indywidualne:</w:t>
            </w:r>
            <w:r>
              <w:rPr>
                <w:sz w:val="22"/>
                <w:szCs w:val="22"/>
              </w:rPr>
              <w:t xml:space="preserve"> plan fragmentu zespołu w skali 1:500, przekroje i widoki charakterystyczne 1:200, detal urbanistyczny w skali 1:200, widoki perspektywiczne, schematy i szkice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55"/>
      </w:tblGrid>
      <w:tr>
        <w:trPr>
          <w:trHeight w:val="28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projektów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nsultacje grup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lauzur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78"/>
      </w:tblGrid>
      <w:tr>
        <w:trPr>
          <w:trHeight w:val="28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1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lauzu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oddań pośrednic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ych projektu</w:t>
            </w:r>
          </w:p>
        </w:tc>
      </w:tr>
      <w:tr>
        <w:trPr>
          <w:trHeight w:val="5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opracowania graficznego projektu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%F1 + 20%F2 + 50%F3 + 20%F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ach-Głowińska</w:t>
            </w:r>
            <w:r>
              <w:rPr>
                <w:sz w:val="22"/>
                <w:szCs w:val="22"/>
              </w:rPr>
              <w:t>, J.,</w:t>
            </w:r>
            <w:r>
              <w:rPr>
                <w:i/>
                <w:sz w:val="22"/>
                <w:szCs w:val="22"/>
              </w:rPr>
              <w:t xml:space="preserve"> Inteligentna przestrzeń. Trzeci wymiar innowacyjności</w:t>
            </w:r>
            <w:r>
              <w:rPr>
                <w:sz w:val="22"/>
                <w:szCs w:val="22"/>
              </w:rPr>
              <w:t>,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łowiek - Ekologia – Architektura</w:t>
            </w:r>
            <w:r>
              <w:rPr>
                <w:sz w:val="22"/>
                <w:szCs w:val="22"/>
              </w:rPr>
              <w:t xml:space="preserve">, t.3: </w:t>
            </w:r>
            <w:r>
              <w:rPr>
                <w:i/>
                <w:sz w:val="22"/>
                <w:szCs w:val="22"/>
              </w:rPr>
              <w:t>Regeneracja mias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Banach</w:t>
            </w:r>
            <w:r>
              <w:rPr>
                <w:sz w:val="22"/>
                <w:szCs w:val="22"/>
              </w:rPr>
              <w:t>, M. (red.) Poznań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łowiek w przestrzeni publiczne miast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Jadżewska, I. 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Łódź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molowanie w kontekście rewitalizacji mia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Kaczmarek</w:t>
            </w:r>
            <w:r>
              <w:rPr>
                <w:sz w:val="22"/>
                <w:szCs w:val="22"/>
              </w:rPr>
              <w:t>, S. (red.), Łódź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Drozda, Ł</w:t>
            </w:r>
            <w:r>
              <w:rPr>
                <w:sz w:val="22"/>
                <w:szCs w:val="22"/>
              </w:rPr>
              <w:t>.,</w:t>
            </w:r>
            <w:r>
              <w:rPr>
                <w:i/>
                <w:sz w:val="22"/>
                <w:szCs w:val="22"/>
              </w:rPr>
              <w:t xml:space="preserve"> Uszlachetniając miasto. Jak działa gentryfikacja i jak się ją mierzy</w:t>
            </w:r>
            <w:r>
              <w:rPr>
                <w:sz w:val="22"/>
                <w:szCs w:val="22"/>
              </w:rPr>
              <w:t>, Gdańsk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westycje w zrównoważonym rozwoju miast</w:t>
            </w:r>
            <w:r>
              <w:rPr>
                <w:sz w:val="22"/>
                <w:szCs w:val="22"/>
              </w:rPr>
              <w:t>,</w:t>
            </w:r>
            <w:r>
              <w:rPr>
                <w:caps/>
                <w:sz w:val="22"/>
                <w:szCs w:val="22"/>
              </w:rPr>
              <w:t xml:space="preserve"> Szelągowska, A 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Warszawa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Izdebski, H</w:t>
            </w:r>
            <w:r>
              <w:rPr>
                <w:sz w:val="22"/>
                <w:szCs w:val="22"/>
              </w:rPr>
              <w:t>.,</w:t>
            </w:r>
            <w:r>
              <w:rPr>
                <w:i/>
                <w:sz w:val="22"/>
                <w:szCs w:val="22"/>
              </w:rPr>
              <w:t xml:space="preserve"> Ideologia i zagospodarowanie przestrzeni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kość życia w mieście. Poglądy interdyscyplinarne</w:t>
            </w:r>
            <w:r>
              <w:rPr>
                <w:sz w:val="22"/>
                <w:szCs w:val="22"/>
              </w:rPr>
              <w:t>,</w:t>
            </w:r>
            <w:r>
              <w:rPr>
                <w:caps/>
                <w:sz w:val="22"/>
                <w:szCs w:val="22"/>
              </w:rPr>
              <w:t xml:space="preserve"> Szołtysek</w:t>
            </w:r>
            <w:r>
              <w:rPr>
                <w:sz w:val="22"/>
                <w:szCs w:val="22"/>
              </w:rPr>
              <w:t xml:space="preserve">, J. </w:t>
            </w:r>
            <w:r>
              <w:rPr>
                <w: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 xml:space="preserve">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Januchta-Szostak,</w:t>
            </w:r>
            <w:r>
              <w:rPr>
                <w:sz w:val="22"/>
                <w:szCs w:val="22"/>
              </w:rPr>
              <w:t xml:space="preserve"> A.,</w:t>
            </w:r>
            <w:r>
              <w:rPr>
                <w:i/>
                <w:sz w:val="22"/>
                <w:szCs w:val="22"/>
              </w:rPr>
              <w:t xml:space="preserve"> Miasta przyjazne rzekom</w:t>
            </w:r>
            <w:r>
              <w:rPr>
                <w:sz w:val="22"/>
                <w:szCs w:val="22"/>
              </w:rPr>
              <w:t>, Poznań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Kozaczko, </w:t>
            </w:r>
            <w:r>
              <w:rPr>
                <w:sz w:val="22"/>
                <w:szCs w:val="22"/>
              </w:rPr>
              <w:t xml:space="preserve">M., </w:t>
            </w:r>
            <w:r>
              <w:rPr>
                <w:i/>
                <w:sz w:val="22"/>
                <w:szCs w:val="22"/>
              </w:rPr>
              <w:t>Energochłonność struktur urbanistycznych</w:t>
            </w:r>
            <w:r>
              <w:rPr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ształtowanie współczesnej przestrzeni miejskie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Madurowicz</w:t>
            </w:r>
            <w:r>
              <w:rPr>
                <w:sz w:val="22"/>
                <w:szCs w:val="22"/>
              </w:rPr>
              <w:t xml:space="preserve">, M. </w:t>
            </w:r>
            <w:r>
              <w:rPr>
                <w: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 xml:space="preserve"> Warszawa 201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andry, Ch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Kreatywne miasto</w:t>
            </w:r>
            <w:r>
              <w:rPr>
                <w:sz w:val="22"/>
                <w:szCs w:val="22"/>
              </w:rPr>
              <w:t>, Kraków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Lose, S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Ku urbanologii</w:t>
            </w:r>
            <w:r>
              <w:rPr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errifield, A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Nowa kwestia miejska</w:t>
            </w:r>
            <w:r>
              <w:rPr>
                <w:sz w:val="22"/>
                <w:szCs w:val="22"/>
              </w:rPr>
              <w:t>, Warszawa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asto jako przedmiot badań naukowych w początkach XXI wiek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Jałowiecki, B. 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zkać w mieście</w:t>
            </w:r>
            <w:r>
              <w:rPr>
                <w:sz w:val="22"/>
                <w:szCs w:val="22"/>
              </w:rPr>
              <w:t>, t. 2:</w:t>
            </w:r>
            <w:r>
              <w:rPr>
                <w:i/>
                <w:sz w:val="22"/>
                <w:szCs w:val="22"/>
              </w:rPr>
              <w:t xml:space="preserve"> Wyzwania współczesnośc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Bradecki, T 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Gliwice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agan, I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Miasto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Nowa kwestia i nowa polityka</w:t>
            </w:r>
            <w:r>
              <w:rPr>
                <w:sz w:val="22"/>
                <w:szCs w:val="22"/>
              </w:rPr>
              <w:t>, Warszawa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magacz-Poziemska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Czy miasto jest niepotrzebne?</w:t>
            </w:r>
            <w:r>
              <w:rPr>
                <w:sz w:val="22"/>
                <w:szCs w:val="22"/>
              </w:rPr>
              <w:t xml:space="preserve"> Kraków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/>
            </w:pPr>
            <w:r>
              <w:rPr>
                <w:caps/>
                <w:sz w:val="22"/>
                <w:szCs w:val="22"/>
              </w:rPr>
              <w:t>Stawasz, D., Sikora-Fernandez,</w:t>
            </w:r>
            <w:r>
              <w:rPr>
                <w:sz w:val="22"/>
                <w:szCs w:val="22"/>
              </w:rPr>
              <w:t xml:space="preserve"> D., </w:t>
            </w:r>
            <w:r>
              <w:rPr>
                <w:i/>
                <w:sz w:val="22"/>
                <w:szCs w:val="22"/>
              </w:rPr>
              <w:t>Koncepcja smart city na tle procesów i uwarunkowań rozwoju współczesnych miast</w:t>
            </w:r>
            <w:r>
              <w:rPr>
                <w:sz w:val="22"/>
                <w:szCs w:val="22"/>
              </w:rPr>
              <w:t>, Łódź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/>
            </w:pPr>
            <w:r>
              <w:rPr>
                <w:caps/>
                <w:sz w:val="22"/>
                <w:szCs w:val="22"/>
              </w:rPr>
              <w:t>Wantuch-Malta D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zestrzeń publiczna 2.0. Miasto u progu XXI wieku</w:t>
            </w:r>
            <w:r>
              <w:rPr>
                <w:sz w:val="22"/>
                <w:szCs w:val="22"/>
              </w:rPr>
              <w:t>, Łódź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4" w:hanging="567"/>
              <w:jc w:val="both"/>
              <w:rPr/>
            </w:pPr>
            <w:r>
              <w:rPr>
                <w:caps/>
                <w:sz w:val="22"/>
                <w:szCs w:val="22"/>
              </w:rPr>
              <w:t>Wiszniowski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sz w:val="22"/>
                <w:szCs w:val="22"/>
              </w:rPr>
              <w:t>Kształtowanie ulicy jako przestrzeni publicznej</w:t>
            </w:r>
            <w:r>
              <w:rPr>
                <w:sz w:val="22"/>
                <w:szCs w:val="22"/>
              </w:rPr>
              <w:t>, Wrocław 2019.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ontgomery, Ch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Miasto szczęśliwe. Jak zmienić nasze życie zmieniając nasze miasta</w:t>
            </w:r>
            <w:r>
              <w:rPr>
                <w:sz w:val="22"/>
                <w:szCs w:val="22"/>
              </w:rPr>
              <w:t>, Kraków 2015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awratek, K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ziury w całym. Wstęp do miejskich rewolucji</w:t>
            </w:r>
            <w:r>
              <w:rPr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iłat-Borcuch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Design designer i metamorfozy miejskie. Studium socjologiczne</w:t>
            </w:r>
            <w:r>
              <w:rPr>
                <w:sz w:val="22"/>
                <w:szCs w:val="22"/>
              </w:rPr>
              <w:t>, Kielce 20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/>
            </w:pPr>
            <w:r>
              <w:rPr>
                <w:caps/>
                <w:sz w:val="22"/>
                <w:szCs w:val="22"/>
              </w:rPr>
              <w:t>Rose, J.F.P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Dobrze nastrojone miasto. Współczesna nauka, starożytne cywilizacje i ludzka natura – czego uczą nas o przyszłości życia w miastach</w:t>
            </w:r>
            <w:r>
              <w:rPr>
                <w:sz w:val="22"/>
                <w:szCs w:val="22"/>
              </w:rPr>
              <w:t>, Warszawa 201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udjic, D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Język miast</w:t>
            </w:r>
            <w:r>
              <w:rPr>
                <w:sz w:val="22"/>
                <w:szCs w:val="22"/>
              </w:rPr>
              <w:t>, Warszawa 2017</w:t>
            </w:r>
            <w:r>
              <w:rPr>
                <w:sz w:val="22"/>
                <w:szCs w:val="22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pacing w:before="0" w:after="60"/>
              <w:ind w:left="624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nętrze urbanistyczne w strukturze przestrzennej miasta a stosunki międzyludzk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Kobylarczyk, J., Haupt</w:t>
            </w:r>
            <w:r>
              <w:rPr>
                <w:sz w:val="22"/>
                <w:szCs w:val="22"/>
              </w:rPr>
              <w:t xml:space="preserve">, P. </w:t>
            </w:r>
            <w:r>
              <w:rPr>
                <w:cap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red.</w:t>
            </w:r>
            <w:r>
              <w:rPr>
                <w:cap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Kraków 2018</w:t>
            </w:r>
            <w:r>
              <w:rPr>
                <w:sz w:val="22"/>
                <w:szCs w:val="22"/>
                <w:lang w:eastAsia="pl-PL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7"/>
      </w:tblGrid>
      <w:tr>
        <w:trPr>
          <w:trHeight w:val="285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spacing w:before="0" w:after="120"/>
              <w:ind w:left="17" w:hanging="0"/>
              <w:rPr>
                <w:bCs/>
              </w:rPr>
            </w:pPr>
            <w:r>
              <w:rPr>
                <w:bCs/>
              </w:rPr>
              <w:t>agnieszka.tomaszewicz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Agnieszka Szumilas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  <w:lang w:val="de-DE"/>
              </w:rPr>
              <w:t xml:space="preserve">agnieszka.szumilas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 xml:space="preserve">dr inż. arch. </w:t>
            </w:r>
            <w:r>
              <w:rPr>
                <w:b/>
                <w:bCs/>
              </w:rPr>
              <w:t>Jadwiga Urbanik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Cs/>
              </w:rPr>
              <w:t xml:space="preserve">jadwiga.urbanik@pwr.edu.pl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 Joanna Majczyk</w:t>
            </w:r>
          </w:p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  <w:t>joanna.majczyk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17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17:00Z</dcterms:modified>
  <cp:revision>2</cp:revision>
  <dc:subject/>
  <dc:title>PRZEWODNIK PO PRZEDMIOCIE</dc:title>
</cp:coreProperties>
</file>