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 ARCHITEKTUR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10" w:hanging="10"/>
              <w:rPr/>
            </w:pPr>
            <w:r>
              <w:rPr>
                <w:b w:val="false"/>
                <w:bCs w:val="false"/>
              </w:rPr>
              <w:t>Nazwa przedmiotu w języku polskim:</w:t>
            </w:r>
            <w:r>
              <w:rPr/>
              <w:t xml:space="preserve"> Architektura społeczna - Fabryka jaka może być - Alternatywna wizja fabryki. </w:t>
            </w:r>
          </w:p>
          <w:p>
            <w:pPr>
              <w:pStyle w:val="Heading2"/>
              <w:ind w:left="10" w:hanging="10"/>
              <w:rPr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Nazwa przedmiotu w języku angielskim:</w:t>
            </w:r>
            <w:r>
              <w:rPr>
                <w:lang w:val="en-US"/>
              </w:rPr>
              <w:t xml:space="preserve"> Social Architecture - Factory as it might be - An alternative Vision of the Factory. 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Kierunek studiów (jeśli dotyczy):</w:t>
            </w:r>
            <w:r>
              <w:rPr/>
              <w:t xml:space="preserve"> Architektura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Specjalność (jeśli dotyczy)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Poziom i forma studiów:</w:t>
            </w:r>
            <w:r>
              <w:rPr>
                <w:b/>
                <w:bCs/>
              </w:rPr>
              <w:t xml:space="preserve"> I stopień, stacjonar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emestr:</w:t>
            </w:r>
            <w:r>
              <w:rPr>
                <w:b/>
                <w:bCs/>
              </w:rPr>
              <w:t xml:space="preserve"> 6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/>
                <w:b/>
                <w:bCs/>
                <w:shd w:fill="FFFF00" w:val="clear"/>
              </w:rPr>
            </w:pPr>
            <w:r>
              <w:rPr/>
              <w:t>Kod przedmiotu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AUA117260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– Zaliczenie przedmiotu: Projektowanie architektoniczne 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1 </w:t>
            </w:r>
            <w:r>
              <w:rPr>
                <w:sz w:val="22"/>
                <w:szCs w:val="22"/>
              </w:rPr>
              <w:t>- zapoznanie studentów z problematyką i specyfiką projektowania obiektów miejsc pracy, realizującego społeczne oczekiwania i aspiracje pracowników. Model fabryki ideal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 kierunkami rozwoju w projektowaniu architektury miejsc pracy, a w szczególności z projektowaniem społecznie zrównoważo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341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4" w:hanging="7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4" w:hanging="737"/>
              <w:rPr/>
            </w:pPr>
            <w:r>
              <w:rPr>
                <w:sz w:val="22"/>
                <w:szCs w:val="22"/>
              </w:rPr>
              <w:t>A.W1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zna i rozumie </w:t>
            </w:r>
            <w:r>
              <w:rPr>
                <w:bCs/>
                <w:sz w:val="22"/>
                <w:szCs w:val="22"/>
              </w:rPr>
              <w:t>projektowanie architektoniczne w zakresie realizacji prostych zadań, obiektów usługowych w środowisku miejskim.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4" w:hanging="737"/>
              <w:rPr/>
            </w:pPr>
            <w:r>
              <w:rPr>
                <w:sz w:val="22"/>
                <w:szCs w:val="22"/>
              </w:rPr>
              <w:t>A.W3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pisy miejscowych planów zagospodarowania przestrzennego w zakresie koniecznym do projektowania architektonicznego.</w:t>
            </w:r>
          </w:p>
          <w:p>
            <w:pPr>
              <w:pStyle w:val="PKTpunkt"/>
              <w:tabs>
                <w:tab w:val="clear" w:pos="708"/>
                <w:tab w:val="left" w:pos="878" w:leader="none"/>
              </w:tabs>
              <w:ind w:left="794" w:hanging="73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zasady projektowania uniwersalnego, w tym ideę projektowania przestrzeni i budynków dostępnych dla wszystkich użytkowników, w szczególności dla osób z niepełnosprawnościami, w architekturze.</w:t>
            </w:r>
          </w:p>
          <w:p>
            <w:pPr>
              <w:pStyle w:val="PKTpunkt"/>
              <w:tabs>
                <w:tab w:val="clear" w:pos="708"/>
                <w:tab w:val="left" w:pos="878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94" w:hanging="7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wykorzystać doświadczenia zdobyte w trakcie studiów w celu dokonania krytycznej analizy uwarunkowań i formułowania wniosków do projektowania w interdyscyplinarnym kontekście.</w:t>
            </w:r>
          </w:p>
          <w:p>
            <w:pPr>
              <w:pStyle w:val="Normal"/>
              <w:tabs>
                <w:tab w:val="clear" w:pos="708"/>
                <w:tab w:val="left" w:pos="878" w:leader="none"/>
              </w:tabs>
              <w:ind w:left="794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)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przygotować prezentację graficzną, pisemną i ustną własnych koncepcji projektowych w zakresie architektury i urbanistyki, spełniającą wymogi profesjonalnego zapisu właściwego dla projektowania architektonicznego i urbanistycznego.</w:t>
            </w:r>
          </w:p>
          <w:p>
            <w:pPr>
              <w:pStyle w:val="PKTpunkt"/>
              <w:tabs>
                <w:tab w:val="clear" w:pos="708"/>
                <w:tab w:val="left" w:pos="875" w:leader="none"/>
              </w:tabs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zaprojektować obiekt architektoniczny, kreując i przekształcając przestrzeń tak, aby nadać jej nowe wartości - zgodnie z zadanym programem uwzględniającym wymagania i potrzeby wszystkich użytkowników.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dokonać krytycznej analizy uwarunkowań, w tym waloryzacji stanu zagospodarowania terenu i zabudowy.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myśleć i działać w sposób twórczy.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integrować informacje pozyskane z różnych źródeł, dokonywać ich interpretacji i krytycznej analizy.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porozumieć się przy użyciu różnych technik i narzędzi.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8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ykonać dokumentację architektoniczno-budowlaną w odpowiednich skalach w nawiązaniu do koncepcyjnego projektu architektonicznego.</w:t>
            </w:r>
          </w:p>
          <w:p>
            <w:pPr>
              <w:pStyle w:val="PKTpunkt"/>
              <w:ind w:left="794" w:hanging="737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potrafi wdrażać zasady i wytyczne projektowania uniwersalnego w architekturze.</w:t>
            </w:r>
          </w:p>
          <w:p>
            <w:pPr>
              <w:pStyle w:val="Normal"/>
              <w:ind w:left="794" w:hanging="73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794" w:hanging="7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PKTpunkt"/>
              <w:ind w:left="794" w:hanging="737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jest gotów do samodzielnego myślenia w celu rozwiązywania prostych problemów projektowych.</w:t>
            </w:r>
          </w:p>
          <w:p>
            <w:pPr>
              <w:pStyle w:val="Normal"/>
              <w:ind w:left="794" w:hanging="737"/>
              <w:rPr/>
            </w:pPr>
            <w:r>
              <w:rPr>
                <w:sz w:val="22"/>
                <w:szCs w:val="22"/>
              </w:rPr>
              <w:t>A.S2.</w:t>
            </w:r>
            <w:r>
              <w:rPr/>
              <w:tab/>
            </w:r>
            <w:r>
              <w:rPr>
                <w:sz w:val="22"/>
                <w:szCs w:val="22"/>
              </w:rPr>
              <w:t xml:space="preserve">Absolwent jest gotów do brania odpowiedzialności za kształtowanie krajobrazu kulturowego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903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Omówienie metodyki pracy badawczo-projektowej w studiu projektowym. Zakres projektu, warunki zaliczenia, literatura. Omówienie tematu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opie społeczne i ich realizacje. Analiza przypadków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olucja przestrzenna miejsc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2-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Etap I - badania: studia i analizy: badania terenowe, analiza lokalizacji przemysłu peryferyjnego, analizy urbanistyczne i architektoniczne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ormułowanie hipotez badawczych. Esej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wolucja przestrzenna miejsc pracy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ternatywne technologie i formy organizacji miejsc prac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4-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Etap II - synteza badań i sformułowanie wniosków: określenie warunków nowej zabudowy na badanym terenie, sformułowanie szczegółowego programu. Diagramy urbanistyczne i architektoniczne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przypadków - alternatywne fabryki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 przypadków - manufaktury rękodzielnicze i zakłady rzemieślnicz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6-1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>Etap III - koncepcja zespołu usługowo-produkcyjnego i wybranego obiektu manufaktury. Warianty modelowej jednostki. Wykonanie fizycznego modelu zespołu, wizualizacji i rysunków dla wybranej koncepcji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przypadków - fabryka w ogrodzie-ogród w fabryce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ologia form przestrzennych alternatywnej fabryki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tyka humanizacji przestrzeni pracy a robotyzacja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esna architektura społeczna miejsc pracy - różnice i podobieństwa do architektury korporacyj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ezentacja projektu i dyskusja. Ocen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15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ezentacja multimedial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Dyskusja problemowa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ojektowanie hybrydow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Praca zespołow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Prezentacja projektu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42"/>
      </w:tblGrid>
      <w:tr>
        <w:trPr>
          <w:trHeight w:val="283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umer efektu uczenia się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4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wartości merytorycznej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graficzne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ojekt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brona projektu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b/>
                <w:lang w:val="el-GR"/>
              </w:rPr>
              <w:t xml:space="preserve"> = </w:t>
            </w:r>
            <w:r>
              <w:rPr>
                <w:b/>
              </w:rPr>
              <w:t>40%F</w:t>
            </w:r>
            <w:r>
              <w:rPr>
                <w:b/>
                <w:lang w:val="el-GR"/>
              </w:rPr>
              <w:t xml:space="preserve">1 + </w:t>
            </w:r>
            <w:r>
              <w:rPr>
                <w:b/>
              </w:rPr>
              <w:t>30%F</w:t>
            </w:r>
            <w:r>
              <w:rPr>
                <w:b/>
                <w:lang w:val="el-GR"/>
              </w:rPr>
              <w:t>2</w:t>
            </w:r>
            <w:r>
              <w:rPr>
                <w:b/>
              </w:rPr>
              <w:t xml:space="preserve"> + 30%F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3" w:hRule="atLeast"/>
          <w:cantSplit w:val="true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83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</w:rPr>
              <w:t>Baranowska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Koncepcja miasta idealnego w dobie ery industrialnej - na przykładzie osiedla przemysłowego Lanark</w:t>
            </w:r>
            <w:r>
              <w:rPr>
                <w:sz w:val="22"/>
                <w:szCs w:val="22"/>
              </w:rPr>
              <w:t xml:space="preserve">. W: </w:t>
            </w:r>
            <w:r>
              <w:rPr>
                <w:i/>
                <w:sz w:val="22"/>
                <w:szCs w:val="22"/>
              </w:rPr>
              <w:t xml:space="preserve">Czas i przestrzeń w naukach geograficznych. </w:t>
            </w:r>
            <w:r>
              <w:rPr>
                <w:i/>
                <w:sz w:val="22"/>
                <w:szCs w:val="22"/>
                <w:lang w:val="en-US"/>
              </w:rPr>
              <w:t>Wybrane problemy geografii historycznej</w:t>
            </w:r>
            <w:r>
              <w:rPr>
                <w:sz w:val="22"/>
                <w:szCs w:val="22"/>
                <w:lang w:val="en-US"/>
              </w:rPr>
              <w:t>, KULESZA, M. (red.), Łódź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Benevolo, L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he Origins of Modern Town Planning</w:t>
            </w:r>
            <w:r>
              <w:rPr>
                <w:sz w:val="22"/>
                <w:szCs w:val="22"/>
                <w:lang w:val="en-US"/>
              </w:rPr>
              <w:t>, Massachusetts 196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Fishman, R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Urban Utopias in the Twentieth Century: Ebenezer Howard, Frank Lloyd Wright and Le Corbusier</w:t>
            </w:r>
            <w:r>
              <w:rPr>
                <w:sz w:val="22"/>
                <w:szCs w:val="22"/>
                <w:lang w:val="en-US"/>
              </w:rPr>
              <w:t>, Cambridge, Londyn 198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Gutowski, B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rzestrzeń marzycieli. Miasto jako projekt utopijny</w:t>
            </w:r>
            <w:r>
              <w:rPr>
                <w:sz w:val="22"/>
                <w:szCs w:val="22"/>
              </w:rPr>
              <w:t>, Warszawa 20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Howard, E.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o-morrow, a Peaceful Path to Real Reform</w:t>
            </w:r>
            <w:r>
              <w:rPr>
                <w:sz w:val="22"/>
                <w:szCs w:val="22"/>
                <w:lang w:val="en-US"/>
              </w:rPr>
              <w:t>, New York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Kostof, S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he City Shaped. Urban Patterns and Meanings Through History</w:t>
            </w:r>
            <w:r>
              <w:rPr>
                <w:sz w:val="22"/>
                <w:szCs w:val="22"/>
                <w:lang w:val="en-US"/>
              </w:rPr>
              <w:t>, 199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aszkowski, Z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Miasto idealne w perspektywie europejskiej i jego związki z urbanistyką współczesną</w:t>
            </w:r>
            <w:r>
              <w:rPr>
                <w:sz w:val="22"/>
                <w:szCs w:val="22"/>
              </w:rPr>
              <w:t>, Kraków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Puślecki, J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Z dziejów myśli utopijnej od XVI do XIX wieku</w:t>
            </w:r>
            <w:r>
              <w:rPr>
                <w:sz w:val="22"/>
                <w:szCs w:val="22"/>
              </w:rPr>
              <w:t xml:space="preserve">. W: </w:t>
            </w:r>
            <w:r>
              <w:rPr>
                <w:i/>
                <w:sz w:val="22"/>
                <w:szCs w:val="22"/>
              </w:rPr>
              <w:t>Varia Doctrinalia</w:t>
            </w:r>
            <w:r>
              <w:rPr>
                <w:sz w:val="22"/>
                <w:szCs w:val="22"/>
              </w:rPr>
              <w:t>, MACHAJ Ł. (red.), Wrocław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ykwert, J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okusa miejsca. Przeszłość i przyszłość miasta</w:t>
            </w:r>
            <w:r>
              <w:rPr>
                <w:sz w:val="22"/>
                <w:szCs w:val="22"/>
              </w:rPr>
              <w:t>, Kraków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Wowrzeczka, B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gropolis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</w:t>
            </w:r>
            <w:r>
              <w:rPr>
                <w:i/>
                <w:sz w:val="22"/>
                <w:szCs w:val="22"/>
              </w:rPr>
              <w:t xml:space="preserve"> Nowa Atlantyda</w:t>
            </w:r>
            <w:r>
              <w:rPr>
                <w:sz w:val="22"/>
                <w:szCs w:val="22"/>
              </w:rPr>
              <w:t>, „Architectus”, 2014, nr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bCs/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Holland, CH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Factory Cities of the Future</w:t>
            </w:r>
            <w:r>
              <w:rPr>
                <w:sz w:val="22"/>
                <w:szCs w:val="22"/>
                <w:lang w:val="en-US"/>
              </w:rPr>
              <w:t>, “The Riba Journal”,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 xml:space="preserve">Jemelka, M. Seveček, O., </w:t>
            </w:r>
            <w:r>
              <w:rPr>
                <w:i/>
                <w:sz w:val="22"/>
                <w:szCs w:val="22"/>
                <w:lang w:val="en-US"/>
              </w:rPr>
              <w:t>The Utopian Industrial City: The Case of The Baťa City of Zlín (Republic of Czechoslovakia)</w:t>
            </w:r>
            <w:r>
              <w:rPr>
                <w:caps/>
                <w:sz w:val="22"/>
                <w:szCs w:val="22"/>
                <w:lang w:val="en-US"/>
              </w:rPr>
              <w:t xml:space="preserve">. W: </w:t>
            </w:r>
            <w:r>
              <w:rPr>
                <w:i/>
                <w:sz w:val="22"/>
                <w:szCs w:val="22"/>
                <w:lang w:val="en-US"/>
              </w:rPr>
              <w:t>Industrial cities; History and Future</w:t>
            </w:r>
            <w:r>
              <w:rPr>
                <w:sz w:val="22"/>
                <w:szCs w:val="22"/>
                <w:lang w:val="en-US"/>
              </w:rPr>
              <w:t>, Zimmermann, C. (red.), Frankfurt 201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78" w:hanging="578"/>
              <w:rPr>
                <w:caps/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Tatke, S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caps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Reviving the Utopian Urban Dreams of Tony Garnier</w:t>
            </w:r>
            <w:r>
              <w:rPr>
                <w:sz w:val="22"/>
                <w:szCs w:val="22"/>
                <w:lang w:val="en-US"/>
              </w:rPr>
              <w:t>, 2019.</w:t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60"/>
              <w:ind w:left="10" w:hanging="0"/>
              <w:rPr>
                <w:b/>
                <w:b/>
                <w:bCs/>
                <w:caps/>
                <w:u w:val="single"/>
                <w:lang w:val="en-US"/>
              </w:rPr>
            </w:pPr>
            <w:r>
              <w:rPr>
                <w:b/>
                <w:bCs/>
                <w:caps/>
                <w:u w:val="single"/>
                <w:lang w:val="en-US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  <w:lang w:val="en-US"/>
              </w:rPr>
              <w:t>Arct, Z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Projektowanie arc</w:t>
            </w:r>
            <w:r>
              <w:rPr>
                <w:i/>
                <w:sz w:val="22"/>
                <w:szCs w:val="22"/>
              </w:rPr>
              <w:t>hitektoniczne zakładów przemysłowych</w:t>
            </w:r>
            <w:r>
              <w:rPr>
                <w:sz w:val="22"/>
                <w:szCs w:val="22"/>
              </w:rPr>
              <w:t>, Warszawa 197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</w:rPr>
              <w:t>Baborska-Narożny, M., Brzezicki, M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Estetyka i technika w architekturze przemysłowej. Wybrane problemy na przykładach z lat 1985-2005</w:t>
            </w:r>
            <w:r>
              <w:rPr>
                <w:sz w:val="22"/>
                <w:szCs w:val="22"/>
              </w:rPr>
              <w:t>, Wrocław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Biedrońska, J., Figaszewski, J., Kozak, K., Lisik, A., Mikoś-Rytel, W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Projektowanie obiektów motoryzacyjnych</w:t>
            </w:r>
            <w:r>
              <w:rPr>
                <w:sz w:val="22"/>
                <w:szCs w:val="22"/>
              </w:rPr>
              <w:t>, Gliwice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Bullinger, H.J., Warnecke, H.J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ward the Factory of the Future</w:t>
            </w:r>
            <w:r>
              <w:rPr>
                <w:sz w:val="22"/>
                <w:szCs w:val="22"/>
                <w:lang w:val="en-US"/>
              </w:rPr>
              <w:t>, Proceedings of the 8th International Conference on Production Research and 5th Working Conference of the Fraunhofer-Institute for Industrial Engineering (FHG-IAO), Stuttgart 198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Dashchenko, A.I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Manufacturing Technologies for Machines of the Future</w:t>
            </w:r>
            <w:r>
              <w:rPr>
                <w:sz w:val="22"/>
                <w:szCs w:val="22"/>
                <w:lang w:val="en-US"/>
              </w:rPr>
              <w:t>, Berlin, Heidelberg 2003. https://www.springer.com/kr/book/97836426282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Johansson, S., Wikberg-Nilsson, Å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A Challenge for the Future: Efficient, Attractive and Sustainable Factories</w:t>
            </w:r>
            <w:r>
              <w:rPr>
                <w:sz w:val="22"/>
                <w:szCs w:val="22"/>
                <w:lang w:val="en-US"/>
              </w:rPr>
              <w:t>, Proceedings of the 3rd International Conference on Applied Human Factors and Ergonomics, Louisville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</w:rPr>
              <w:t>Juzwa, N., Gil, A., Witeczek, A., Sulimowska-Ociepka, A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i urbanistyka współczesnego przemysłu</w:t>
            </w:r>
            <w:r>
              <w:rPr>
                <w:sz w:val="22"/>
                <w:szCs w:val="22"/>
              </w:rPr>
              <w:t>, Gliwice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Karnouskos, S., Colombo, A.W., Lastra, J.L.M., Popescu, C</w:t>
            </w:r>
            <w:r>
              <w:rPr>
                <w:sz w:val="22"/>
                <w:szCs w:val="22"/>
                <w:lang w:val="en-US"/>
              </w:rPr>
              <w:t xml:space="preserve">., </w:t>
            </w:r>
            <w:r>
              <w:rPr>
                <w:i/>
                <w:sz w:val="22"/>
                <w:szCs w:val="22"/>
                <w:lang w:val="en-US"/>
              </w:rPr>
              <w:t>Towards the Energy Efficient Future Factory</w:t>
            </w:r>
            <w:r>
              <w:rPr>
                <w:sz w:val="22"/>
                <w:szCs w:val="22"/>
                <w:lang w:val="en-US"/>
              </w:rPr>
              <w:t>, “Industrial Informatics”, 200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Kohler, N., König, H., Kreissig, J., Lützkendorf, T.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A Life Cycle Approach to Buildings: Principles - Calculations - Design Tools</w:t>
            </w:r>
            <w:r>
              <w:rPr>
                <w:sz w:val="22"/>
                <w:szCs w:val="22"/>
                <w:lang w:val="en-US"/>
              </w:rPr>
              <w:t>, “DETAIL Green Books”,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/>
            </w:pPr>
            <w:r>
              <w:rPr>
                <w:caps/>
                <w:sz w:val="22"/>
                <w:szCs w:val="22"/>
                <w:lang w:val="en-US"/>
              </w:rPr>
              <w:t>Lo Verso, V.R.M., Invernizzi, S., Carlin, A., Polato, A.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owards the Factory of the Future; A New Concept Based on Optimized Daylighting for Comfort and Energy Saving</w:t>
            </w:r>
            <w:r>
              <w:rPr>
                <w:sz w:val="22"/>
                <w:szCs w:val="22"/>
                <w:lang w:val="en-US"/>
              </w:rPr>
              <w:t>, EEEIC, 15th Environment and Electrical Engineering International Conference 2015, Torino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7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Niezabitowska, E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i przemysł. Nowe spojrzenie</w:t>
            </w:r>
            <w:r>
              <w:rPr>
                <w:sz w:val="22"/>
                <w:szCs w:val="22"/>
              </w:rPr>
              <w:t>, Katowice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0" w:after="60"/>
              <w:ind w:left="578" w:hanging="567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Szparkowski, Z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z w:val="22"/>
                <w:szCs w:val="22"/>
              </w:rPr>
              <w:t>Architektura współczesnej fabryki</w:t>
            </w:r>
            <w:r>
              <w:rPr>
                <w:sz w:val="22"/>
                <w:szCs w:val="22"/>
              </w:rPr>
              <w:t>, Warszawa 199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Bogusław Wowrzeczka</w:t>
            </w:r>
          </w:p>
          <w:p>
            <w:pPr>
              <w:pStyle w:val="Normal"/>
              <w:snapToGrid w:val="false"/>
              <w:rPr/>
            </w:pPr>
            <w:r>
              <w:rPr/>
              <w:t>boguslaw.wowrzeczka@pwr.edu.pl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Zespół prowadzący zajęcia:</w:t>
            </w:r>
          </w:p>
          <w:p>
            <w:pPr>
              <w:pStyle w:val="Normal"/>
              <w:snapToGrid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. dr hab. Marzanna Jagiełło </w:t>
            </w:r>
            <w:r>
              <w:rPr>
                <w:bCs/>
              </w:rPr>
              <w:t>- zieleń i ogród</w:t>
            </w:r>
          </w:p>
          <w:p>
            <w:pPr>
              <w:pStyle w:val="Normal"/>
              <w:snapToGrid w:val="false"/>
              <w:ind w:left="11" w:hanging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marzanna.jagiello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gdalena Baborska - Narożny</w:t>
            </w:r>
          </w:p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magdalena.baborska-narozny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dr hab. inż. arch. Marcin Brzezicki</w:t>
            </w:r>
          </w:p>
          <w:p>
            <w:pPr>
              <w:pStyle w:val="Normal"/>
              <w:snapToGrid w:val="false"/>
              <w:rPr>
                <w:lang w:val="de-DE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de-DE"/>
                </w:rPr>
                <w:t>marcin.brazicki@pwr.edu.pl</w:t>
              </w:r>
            </w:hyperlink>
          </w:p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Magdalena Muszyńska</w:t>
            </w:r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magdalena.muszynska@pwr.edu.pl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. arch. Jerzy Piskozub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jerzy.piskozub@pwr.edu.p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zanna.jagiello@pwr.edu.pl" TargetMode="External"/><Relationship Id="rId3" Type="http://schemas.openxmlformats.org/officeDocument/2006/relationships/hyperlink" Target="mailto:magdalena.baborska-narozny@pwr.edu.pl" TargetMode="External"/><Relationship Id="rId4" Type="http://schemas.openxmlformats.org/officeDocument/2006/relationships/hyperlink" Target="mailto:marcin.brazicki@pwr.edu.pl" TargetMode="External"/><Relationship Id="rId5" Type="http://schemas.openxmlformats.org/officeDocument/2006/relationships/hyperlink" Target="mailto:magdalena.muszynska@pwr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10:00Z</dcterms:created>
  <dc:creator>Hanna Helman</dc:creator>
  <dc:description/>
  <cp:keywords/>
  <dc:language>en-US</dc:language>
  <cp:lastModifiedBy>Anna Berbesz</cp:lastModifiedBy>
  <cp:lastPrinted>2019-01-14T11:42:00Z</cp:lastPrinted>
  <dcterms:modified xsi:type="dcterms:W3CDTF">2021-03-02T21:10:00Z</dcterms:modified>
  <cp:revision>2</cp:revision>
  <dc:subject/>
  <dc:title>PRZEWODNIK PO PRZEDMIOCIE</dc:title>
</cp:coreProperties>
</file>