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10" w:hanging="1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aktyka zawodowa- Inwentaryzacja architektoniczn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Professional Practice - Architectural Inventory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/>
              <w:t xml:space="preserve">Semestr: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12Q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– doskonalenie umiejętności praktycznych nabytych w trakcie zaję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– poznanie metod przeprowadzania inwentaryzacji architektoniczno różnego rodzaju obiektów budowla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8"/>
      </w:tblGrid>
      <w:tr>
        <w:trPr>
          <w:trHeight w:val="28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24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.W2.</w:t>
              <w:tab/>
              <w:t>Absolwent zna i rozumie problematykę utrzymania obiektów i systemów typowych dla projektowania architektonicznego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.W4.</w:t>
              <w:tab/>
              <w:t>Absolwent zna i rozumie normy i standardy w zakresie projektowania architektonicznego i urbanistycznego, przydatne do wykonywania prac pomocniczych.</w:t>
            </w:r>
          </w:p>
          <w:p>
            <w:pPr>
              <w:pStyle w:val="Normal"/>
              <w:ind w:left="826" w:hanging="7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D.W5.</w:t>
              <w:tab/>
              <w:t>Absolwent zna i rozumie metody organizacji i przebieg procesu projektowego i inwestycyjnego, a także rolę architekta w tym procesie.</w:t>
            </w:r>
          </w:p>
          <w:p>
            <w:pPr>
              <w:pStyle w:val="Normal"/>
              <w:ind w:left="826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826" w:hanging="742"/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.U1.</w:t>
              <w:tab/>
              <w:t>Absolwent potrafi ocenić przydatność typowych metod i narzędzi służących rozwiązaniu prostego zadania inżynierskiego o charakterze praktycznym, charakterystycznego dla projektowania architektonicznego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D.U3.</w:t>
              <w:tab/>
              <w:t>Absolwent potrafi wykonać elementy dokumentacji architektoniczno-budowlanej w odpowiednich skalach, współpracując z członkami zespołu projektowego.</w:t>
            </w:r>
          </w:p>
          <w:p>
            <w:pPr>
              <w:pStyle w:val="Normal"/>
              <w:suppressAutoHyphens w:val="false"/>
              <w:autoSpaceDE w:val="false"/>
              <w:ind w:left="826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26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.S2.</w:t>
              <w:tab/>
              <w:t>Absolwent jest gotów do właściwego określania priorytetów działań służących realizacji określonego zadania.</w:t>
            </w:r>
          </w:p>
          <w:p>
            <w:pPr>
              <w:pStyle w:val="Normal"/>
              <w:ind w:left="826" w:hanging="742"/>
              <w:rPr/>
            </w:pPr>
            <w:r>
              <w:rPr>
                <w:sz w:val="22"/>
                <w:szCs w:val="22"/>
                <w:lang w:eastAsia="pl-PL"/>
              </w:rPr>
              <w:t>D.S3.</w:t>
              <w:tab/>
              <w:t>Absolwent jest gotów do podjęcia pracy na budowie w zakresie problematyki architektoniczn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20"/>
        <w:gridCol w:w="6761"/>
        <w:gridCol w:w="1571"/>
      </w:tblGrid>
      <w:tr>
        <w:trPr>
          <w:trHeight w:val="283" w:hRule="atLeast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1-10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ktyki odbywać będą się w pracowni architektonicznej pod opieką architekta posiadającego uprawnienia architektoniczne bez ogranicz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em praktyk będą głównie zadania za zakresu inwentaryzacji architektonicznej obiektów budowlanych. Pomiary architektoniczne (w terenie) obiektów budowlanych oraz różnego rodzaju studia i analizy będą przetwarzane przez studenta ma materiał potrzebny w fazie projekt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duje się zrealizowanie przez studenta łącznie 80 godzin praktyk, co przekłada się na dziesięć dni robocz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dań student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wentaryzacja topograficzna przy zastosowaniu różnych przyrządów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wentaryzacja architektoniczno - budowlana obiektu budowlaneg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wentaryzacja fotograficz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acowanie stanu technicznego obiektu budowlaneg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nie dokumentacji inwentaryzacji w postaci opracowania rysunków technicznych i opis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tygodn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tygod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6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6"/>
      </w:tblGrid>
      <w:tr>
        <w:trPr>
          <w:trHeight w:val="28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Studia archiw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literatur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Badania teren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4 </w:t>
            </w:r>
            <w:r>
              <w:rPr>
                <w:sz w:val="22"/>
                <w:szCs w:val="22"/>
              </w:rPr>
              <w:t>- Korekty indywidualne.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Prezentacja prac własnych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1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2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4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5.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D.U1.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D.U3.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D.S2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S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ocena pracy studenta, dokonana przez opiekuna praktyki (w formularzu raportu pracy studenta)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100%</w:t>
            </w:r>
            <w:r>
              <w:rPr>
                <w:b/>
                <w:szCs w:val="22"/>
                <w:lang w:val="en-US"/>
              </w:rPr>
              <w:t>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6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ind w:left="598" w:right="49" w:hanging="598"/>
              <w:rPr/>
            </w:pPr>
            <w:r>
              <w:rPr>
                <w:sz w:val="22"/>
                <w:szCs w:val="22"/>
              </w:rPr>
              <w:t xml:space="preserve">BRYKOWSKA, M., </w:t>
            </w:r>
            <w:r>
              <w:rPr>
                <w:i/>
                <w:sz w:val="22"/>
                <w:szCs w:val="22"/>
              </w:rPr>
              <w:t>Metody pomiarów i badań zabytków architektur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shd w:fill="FFFFFF" w:val="clear"/>
              </w:rPr>
              <w:t>Warszawa</w:t>
            </w:r>
            <w:r>
              <w:rPr>
                <w:sz w:val="22"/>
                <w:szCs w:val="22"/>
              </w:rPr>
              <w:t xml:space="preserve">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9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wy poradnik majstra budowlanego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PANAS J.(red.),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arszawa 201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9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lska norma: PN-70/B-0236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9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lska norma: PN-ISO 9836:1997.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ind w:left="598" w:hanging="59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ind w:left="598" w:hanging="598"/>
              <w:rPr>
                <w:b/>
                <w:b/>
              </w:rPr>
            </w:pPr>
            <w:r>
              <w:rPr>
                <w:b/>
              </w:rPr>
              <w:t>LITERATURA UZUPEŁNIAJĄCA:</w:t>
            </w:r>
          </w:p>
          <w:p>
            <w:pPr>
              <w:pStyle w:val="Normal"/>
              <w:ind w:left="612" w:hanging="6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7 lipca 1994 r. - Prawo budowlane.</w:t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z dnia 12 kwietnia 2002 r. w sprawie warunków technicznych, jakim powinny odpowiadać budynki i ich usytuowani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Pawel Pach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>pawel.pach@pwr.edu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16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20:16:00Z</dcterms:modified>
  <cp:revision>2</cp:revision>
  <dc:subject/>
  <dc:title>PRZEWODNIK PO PRZEDMIOCIE</dc:title>
</cp:coreProperties>
</file>