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Wizualizacja komputerowa w architekturz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Computer Rendrings in Architectur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31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nabycie umiejętności obsługi programów do tworzenia fotorealistycznych wizualizacji z modeli 3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nabycie umiejętności wykonywania post produkcji wizualizacji i informacji o zasadach tworzenia grafiki 2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ekazanie informacji o psychologicznym oddziaływaniu wizualiza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grafiki, rysunku i malarstwa oraz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. </w:t>
            </w:r>
            <w:r>
              <w:rPr>
                <w:sz w:val="22"/>
                <w:szCs w:val="28"/>
              </w:rPr>
              <w:t>Instalacja oprogramowania Archicad oraz dodatków wspomagających renderowanie typu: Artlantis, Lumion, Twinmotio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Cechy i elementy składowe grafiki rastrowej, kanały, dostępne formaty i ich zastosowania. Kompozycja i kadrowanie w wizualiz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Ustawienia okna 3D, zapisywanie w formacie BIMx. Opracowywanie wizualizacji na podstawie wymodelowanego, wirtualnego budynku w archicad (cinemarender): ustawienia kamery, nakładanie materiałów, ustawienia świateł, ustawienia rendering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Opracowywanie wizualizacji na podstawie wymodelowanego, wirtualnego budynku w programie artlantis: nakładanie materiałów, ustawienia świateł, wstawianie obiektów, ustawienia renderingu, rendering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/>
            </w:pPr>
            <w:r>
              <w:rPr>
                <w:sz w:val="22"/>
                <w:szCs w:val="28"/>
              </w:rPr>
              <w:t>Rendering zaawansowany w programie artlantis m.in: tworzenie własnych materiałów, rendering w sieci, cienie, zawansowane ustawienie światła, balans bieli, niebo it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Wykonywanie ćwiczenia kontrolnego 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Postprodukcja. Składanie wizualizacji obiektu architektonicznego z wielu elementów z zastosowaniem trybów mieszania, przenikania, masek warstw i kanału alfa. Uzupełnianie grafiki 2d o wybrane elementy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Oświetlenie i cień w wizualizacji. Rodzaje i typy oświetlenia, metody uzyskiwana go w grafice 2d. Zasady komponowania cienia, kontrola nad realizmem efektów. Dodawanie głębi do obraz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 xml:space="preserve">Dodanie efektów specjalnych. Tworzenie określonego klimatu i uzupełnianie o elementy wybranej scenerii. Metody prezentacji grafiki dla inwestora, do internetu, tworzenie własnego e-portfolio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Wykonywanie ćwiczenia kontrolnego 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Opracowywanie wizualizacji na podstawie wymodelowanego, wirtualnego budynku w oprogramowaniu typu Lumion m in. nakładanie materiałów, ustawienia świateł, wstawianie obiektów, ustawienia renderingu, rendering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Opracowywanie wizualizacji na podstawie wymodelowanego, wirtualnego budynku w oprogramowaniu typu Twinmotion m. in. nakładanie materiałów, ustawienia świateł, wstawianie obiektów, ustawienia renderingu, rendering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Rendering zaawansowany w programie Twinmotion m. in: tworzenie własnych materiałów, cienie, zawansowane ustawienie światła, niebo it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Wykonywanie ćwiczenia kontrolnego 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końc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1</w:t>
            </w:r>
            <w:r>
              <w:rPr>
                <w:sz w:val="20"/>
                <w:szCs w:val="20"/>
              </w:rPr>
              <w:t xml:space="preserve"> - Prezentacje multimedial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2</w:t>
            </w:r>
            <w:r>
              <w:rPr>
                <w:sz w:val="20"/>
                <w:szCs w:val="20"/>
              </w:rPr>
              <w:t xml:space="preserve"> - Konsultacje indywidual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3</w:t>
            </w:r>
            <w:r>
              <w:rPr>
                <w:sz w:val="20"/>
                <w:szCs w:val="20"/>
              </w:rPr>
              <w:t xml:space="preserve"> - Studia przypadków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4</w:t>
            </w:r>
            <w:r>
              <w:rPr>
                <w:sz w:val="20"/>
                <w:szCs w:val="20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W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ćwiczenia kontrolnego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ćwiczenia kontrolnego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acy zaliczeni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lang w:val="en-US"/>
              </w:rPr>
              <w:t>20%F1 + 20%F2 + 6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  <w:lang w:val="en-US"/>
              </w:rPr>
            </w:pPr>
            <w:r>
              <w:rPr>
                <w:b/>
                <w:bCs/>
                <w:caps/>
                <w:szCs w:val="18"/>
                <w:u w:val="single"/>
                <w:lang w:val="en-US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ind w:left="598" w:hanging="574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MITTON, M., </w:t>
            </w:r>
            <w:r>
              <w:rPr>
                <w:b w:val="false"/>
                <w:i/>
                <w:sz w:val="22"/>
                <w:szCs w:val="22"/>
                <w:lang w:val="en-GB"/>
              </w:rPr>
              <w:t>Interior Design Visual Presentation a guide to Graphics, Models, and Presentation Techniques</w:t>
            </w:r>
            <w:r>
              <w:rPr>
                <w:b w:val="false"/>
                <w:sz w:val="22"/>
                <w:szCs w:val="22"/>
                <w:lang w:val="en-GB"/>
              </w:rPr>
              <w:t>, New York 2012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ind w:left="598" w:hanging="574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MACKENZIE, S. H., RENDEK, A., </w:t>
            </w:r>
            <w:r>
              <w:rPr>
                <w:b w:val="false"/>
                <w:i/>
                <w:sz w:val="22"/>
                <w:szCs w:val="22"/>
                <w:lang w:val="en-GB"/>
              </w:rPr>
              <w:t>ArchiCAD 19 – The Definitive Guide</w:t>
            </w:r>
            <w:r>
              <w:rPr>
                <w:b w:val="false"/>
                <w:sz w:val="22"/>
                <w:szCs w:val="22"/>
                <w:lang w:val="en-GB"/>
              </w:rPr>
              <w:t>, Birmingham 2015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ind w:left="598" w:hanging="574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FAULKNER, A., CHAVEZ, C., </w:t>
            </w:r>
            <w:r>
              <w:rPr>
                <w:b w:val="false"/>
                <w:i/>
                <w:sz w:val="22"/>
                <w:szCs w:val="22"/>
                <w:lang w:val="en-GB"/>
              </w:rPr>
              <w:t>Adobe Photoshop CC/CC PL</w:t>
            </w:r>
            <w:r>
              <w:rPr>
                <w:b w:val="false"/>
                <w:sz w:val="22"/>
                <w:szCs w:val="22"/>
                <w:lang w:val="en-GB"/>
              </w:rPr>
              <w:t>, Gliwice 2016.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ind w:left="598" w:hanging="574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Dewis G., </w:t>
            </w:r>
            <w:r>
              <w:rPr>
                <w:b w:val="false"/>
                <w:i/>
                <w:sz w:val="22"/>
                <w:szCs w:val="22"/>
                <w:lang w:val="en-GB"/>
              </w:rPr>
              <w:t>Photoshop. Profesjonalny retusz i fotomontaż</w:t>
            </w:r>
            <w:r>
              <w:rPr>
                <w:b w:val="false"/>
                <w:sz w:val="22"/>
                <w:szCs w:val="22"/>
                <w:lang w:val="en-GB"/>
              </w:rPr>
              <w:t>, Gliwice 2015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Photoshop Tutorials</w:t>
            </w:r>
            <w:r>
              <w:rPr>
                <w:sz w:val="22"/>
                <w:szCs w:val="22"/>
                <w:lang w:val="en-GB"/>
              </w:rPr>
              <w:t>, https://www.photoshoptutorials.ws/ ?doing_wp_cron=1573983902.7029249668121337890625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Photoshop Tutorials Adobe Photoshop</w:t>
            </w:r>
            <w:r>
              <w:rPr>
                <w:sz w:val="22"/>
                <w:szCs w:val="22"/>
                <w:lang w:val="en-GB"/>
              </w:rPr>
              <w:t>, https://helpx.adobe.com/photoshop/tutorials.html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ARCHICAD Tutorials Graphisoft,</w:t>
            </w:r>
            <w:r>
              <w:rPr>
                <w:sz w:val="22"/>
                <w:szCs w:val="22"/>
                <w:lang w:val="en-GB"/>
              </w:rPr>
              <w:t xml:space="preserve"> https://www.youtube.com/user/Archicad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Pomoc ARCHICAD Graphisoft</w:t>
            </w:r>
            <w:r>
              <w:rPr>
                <w:sz w:val="22"/>
                <w:szCs w:val="22"/>
                <w:lang w:val="en-GB"/>
              </w:rPr>
              <w:t>, https://help.graphisoft.com/AC/23/POL/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ARCHICAD help Graphisoft,</w:t>
            </w:r>
            <w:r>
              <w:rPr>
                <w:sz w:val="22"/>
                <w:szCs w:val="22"/>
                <w:lang w:val="en-GB"/>
              </w:rPr>
              <w:t xml:space="preserve"> https://helpcenter.graphisoft.com/category/visualization/rendering/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rtlantis Tutorials Artlantis,</w:t>
            </w:r>
            <w:r>
              <w:rPr>
                <w:sz w:val="22"/>
                <w:szCs w:val="22"/>
                <w:lang w:val="en-GB"/>
              </w:rPr>
              <w:t xml:space="preserve"> https://artlantis.com/en/tutorials/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Twinmotion Tutorials Unreal Engine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https://www.unrealengine.com/en-US/blog/twinmotion-community-free-training-on-real-time-rendering-for-archviz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Twinmotion Playlist, askNK,</w:t>
            </w:r>
            <w:r>
              <w:rPr>
                <w:sz w:val="22"/>
                <w:szCs w:val="22"/>
                <w:lang w:val="en-GB"/>
              </w:rPr>
              <w:t xml:space="preserve"> https://www.youtube.com/playlist?list=PL0iycuXI4xZnfBlNpmKiesInbniI2Bn4r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i/>
                <w:sz w:val="22"/>
                <w:szCs w:val="22"/>
                <w:lang w:val="en-GB"/>
              </w:rPr>
              <w:t>Lumion Tutorials Lumion</w:t>
            </w:r>
            <w:r>
              <w:rPr>
                <w:sz w:val="22"/>
                <w:szCs w:val="22"/>
                <w:lang w:val="en-GB"/>
              </w:rPr>
              <w:t>, https://support.lumion.com/hc/en-us/sections/360005978054-Lumion-10-Tutorials</w:t>
            </w:r>
          </w:p>
          <w:p>
            <w:pPr>
              <w:pStyle w:val="Normal"/>
              <w:ind w:left="598" w:hanging="574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ĘK, R., </w:t>
            </w:r>
            <w:r>
              <w:rPr>
                <w:bCs/>
                <w:i/>
                <w:sz w:val="22"/>
                <w:szCs w:val="22"/>
              </w:rPr>
              <w:t>ArchiCAD. Wprowadzenie do projektowania BIM</w:t>
            </w:r>
            <w:r>
              <w:rPr>
                <w:sz w:val="22"/>
                <w:szCs w:val="22"/>
              </w:rPr>
              <w:t>, Gliwice 2013.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ind w:left="612" w:hanging="588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 xml:space="preserve">CARDOSO ,C., </w:t>
            </w:r>
            <w:r>
              <w:rPr>
                <w:b w:val="false"/>
                <w:i/>
                <w:sz w:val="22"/>
                <w:szCs w:val="22"/>
                <w:lang w:val="en-GB"/>
              </w:rPr>
              <w:t>Lumion 3D Best Practices</w:t>
            </w:r>
            <w:r>
              <w:rPr>
                <w:b w:val="false"/>
                <w:sz w:val="22"/>
                <w:szCs w:val="22"/>
                <w:lang w:val="en-GB"/>
              </w:rPr>
              <w:t>, Birmingham 2015.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ficjalne forum użytkowników programu 3DsMAX, http://max3d.pl/forum/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88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izPeople - tutorials</w:t>
            </w:r>
            <w:r>
              <w:rPr>
                <w:sz w:val="22"/>
                <w:szCs w:val="22"/>
                <w:lang w:val="en-US"/>
              </w:rPr>
              <w:t>, https://www.viz-people.com/tutorials/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88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www.real-time-rendering.com/tutorials.html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dr hab. inż. arch. </w:t>
            </w:r>
            <w:r>
              <w:rPr>
                <w:b/>
                <w:lang w:val="en-US"/>
              </w:rPr>
              <w:t>Joanna Jabłońska</w:t>
            </w:r>
          </w:p>
          <w:p>
            <w:pPr>
              <w:pStyle w:val="Normal"/>
              <w:snapToGrid w:val="false"/>
              <w:ind w:left="9" w:hanging="0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joanna.jablonska@pwr.edu.pl</w:t>
              </w:r>
            </w:hyperlink>
          </w:p>
          <w:p>
            <w:pPr>
              <w:pStyle w:val="Normal"/>
              <w:snapToGrid w:val="false"/>
              <w:ind w:left="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Przemysław Wojszni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myslaw.wojsznis@pwr.edu.p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jablons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30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30:00Z</dcterms:modified>
  <cp:revision>2</cp:revision>
  <dc:subject/>
  <dc:title>PRZEWODNIK PO PRZEDMIOCIE</dc:title>
</cp:coreProperties>
</file>