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 xml:space="preserve">WYDZIAŁ ARCHITEKTURY 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Graficzne wspomaganie projektowani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>Nazwa przedmiotu w języku angielskim:</w:t>
            </w:r>
            <w:r>
              <w:rPr/>
              <w:t xml:space="preserve"> Graphic </w:t>
            </w:r>
            <w:r>
              <w:rPr>
                <w:iCs/>
                <w:shd w:fill="FFFFFF" w:val="clear"/>
              </w:rPr>
              <w:t>aided design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89L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ogłębienie świadomości dotyczącej roli różnorodnych form zapisu graficznego w zawodzie architekta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poszerzenie znajomości i umiejętności posługiwania się różnymi technikami plastycznymi - tradycyjnymi i komputerowymi - stosowanymi do tworzenia rysunków architektonicznych i ilustracji projektowych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rozwinięcie umiejętności komunikowania się poprzez obrazy, dobierania odpowiedniej formy przekazu do jego tre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rozwinięcie umiejętność posługiwania się podstawowymi programami graficznymi - Coreldraw, Photoshop jako narzędziami wspomagającymi projektowanie architektonicz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  <w:r>
              <w:rPr>
                <w:sz w:val="22"/>
                <w:szCs w:val="22"/>
              </w:rPr>
              <w:t xml:space="preserve"> - rozwinięcie umiejętność tworzenia autorskich prezentacj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9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19"/>
      </w:tblGrid>
      <w:tr>
        <w:trPr>
          <w:trHeight w:val="283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9" w:leader="none"/>
              </w:tabs>
              <w:rPr/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783" w:hanging="783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1.1.13)</w:t>
            </w:r>
            <w:r>
              <w:rPr>
                <w:rFonts w:cs="Times" w:ascii="Times" w:hAnsi="Times"/>
                <w:bCs/>
              </w:rPr>
              <w:tab/>
            </w:r>
            <w:r>
              <w:rPr>
                <w:sz w:val="22"/>
                <w:szCs w:val="22"/>
                <w:lang w:eastAsia="pl-PL"/>
              </w:rPr>
              <w:t>Absolwent zna i rozumie zasady profesjonalnej prezentacji koncepcji architektonicznych i urbanistycznych.</w:t>
            </w:r>
          </w:p>
          <w:p>
            <w:pPr>
              <w:pStyle w:val="Normal"/>
              <w:ind w:left="769" w:hanging="769"/>
              <w:rPr/>
            </w:pPr>
            <w:r>
              <w:rPr>
                <w:sz w:val="22"/>
                <w:szCs w:val="22"/>
              </w:rPr>
              <w:t>B.W8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rolę i zastosowanie technologii informacyjnych w procesie projektowania architektonicznego i urbanistycznego.</w:t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19" w:leader="none"/>
              </w:tabs>
              <w:rPr/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797" w:hanging="797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2.3)</w:t>
            </w:r>
            <w:r>
              <w:rPr>
                <w:rFonts w:cs="Times" w:ascii="Times" w:hAnsi="Times"/>
                <w:bCs/>
              </w:rPr>
              <w:tab/>
            </w:r>
            <w:r>
              <w:rPr>
                <w:sz w:val="22"/>
                <w:szCs w:val="22"/>
                <w:lang w:eastAsia="pl-PL"/>
              </w:rPr>
              <w:t>Absolwent potrafi przygotować prezentację graficz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797" w:hanging="797"/>
              <w:rPr/>
            </w:pPr>
            <w:r>
              <w:rPr>
                <w:sz w:val="22"/>
                <w:szCs w:val="22"/>
              </w:rPr>
              <w:t>B.U3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osługiwać się właściwie dobranymi symulacjami komputerowymi, analizami i technologiami informacyjnymi, wspomagającymi projektowanie architektoniczne i urbanistycz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5" w:type="dxa"/>
        <w:jc w:val="left"/>
        <w:tblInd w:w="-10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52"/>
        <w:gridCol w:w="6801"/>
        <w:gridCol w:w="1452"/>
      </w:tblGrid>
      <w:tr>
        <w:trPr>
          <w:trHeight w:val="283" w:hRule="atLeast"/>
        </w:trPr>
        <w:tc>
          <w:tcPr>
            <w:tcW w:w="9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-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programy graficzne, rodzaje, zastosowa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Zadanie 1</w:t>
            </w:r>
            <w:r>
              <w:rPr>
                <w:sz w:val="22"/>
                <w:szCs w:val="22"/>
              </w:rPr>
              <w:t xml:space="preserve"> - Projekt znaku graficznego i wizytówki z wykorzystaniem zaprojektowanego znaku - wybór tematu, indywidualny znak i jego zastosowanie, projekt dedykowany konkretnej osobie lub firmi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graficzne - litera/znak, podstawowe problem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Zadanie 1</w:t>
            </w:r>
            <w:r>
              <w:rPr>
                <w:sz w:val="22"/>
                <w:szCs w:val="22"/>
              </w:rPr>
              <w:t xml:space="preserve"> – szkice koncepcyjn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ystem identyfikacji wizual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Zadanie 1</w:t>
            </w:r>
            <w:r>
              <w:rPr>
                <w:sz w:val="22"/>
                <w:szCs w:val="22"/>
              </w:rPr>
              <w:t xml:space="preserve"> – szkice koncepcyjn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oreldraw – podstawowe narzędzia grafiki wektor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Zadanie 1</w:t>
            </w:r>
            <w:r>
              <w:rPr>
                <w:sz w:val="22"/>
                <w:szCs w:val="22"/>
              </w:rPr>
              <w:t xml:space="preserve"> – opracowywanie wybranej koncepcji zadani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Coreldraw - kroje pisma, formatowanie teks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Zadanie 1</w:t>
            </w:r>
            <w:r>
              <w:rPr>
                <w:sz w:val="22"/>
                <w:szCs w:val="22"/>
              </w:rPr>
              <w:t xml:space="preserve"> – opracowywanie wybranej koncepcji zadani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6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odstawowe formy przekazu wizual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Zadanie 2</w:t>
            </w:r>
            <w:r>
              <w:rPr>
                <w:sz w:val="22"/>
                <w:szCs w:val="22"/>
              </w:rPr>
              <w:t xml:space="preserve"> – Projekt plakatu – temat dostosowany do aktualnych wydarzeń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7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ldraw – kontynuacj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2 – szkice koncepcyjn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8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ldraw – podsumowa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2 – opracowywanie wybranej koncepcji zadani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9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1 i 2 – podsumowanie zadania /oddanie - opracowanie sposobu prezentacji projektu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typu bitmapowego - omówienie na podstawie programu PhotoShop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3 – Zilustrowanie/interpretacja plastyczna wybranego tekstu – okładka i trzy ilustr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ilustracji w przekazie wizualnym - wybrane przykład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3 – szkice koncepcyjn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shop – podstawowe narzędzia i funkc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3 – szkice koncepcyjn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shop – retus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3 – opracowywanie wybranej koncepcji zadani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toshop – podsumowan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3 – opracowywanie wybranej koncepcji zadani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1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3 – podsumowanie zadania oddanie - opracowanie sposobu prezentacji projektu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a multimedial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Eksperymenty plastycz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aca koncepcyj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Konsultac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Zadania klauzurow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a prac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1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1.2.3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ykonanych prac plastyczn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70</w:t>
            </w:r>
            <w:r>
              <w:rPr>
                <w:b/>
                <w:szCs w:val="22"/>
                <w:lang w:val="en-US"/>
              </w:rPr>
              <w:t>%F1+3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2647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ind w:left="626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ki pomocy/podręczniki programu Coreldraw - zgodne z wersją stosowanego programu.</w:t>
            </w:r>
          </w:p>
          <w:p>
            <w:pPr>
              <w:pStyle w:val="Normal"/>
              <w:numPr>
                <w:ilvl w:val="0"/>
                <w:numId w:val="2"/>
              </w:numPr>
              <w:ind w:left="626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ki pomocy/podręczniki programu Photoshop - zgodne z wersją stosowanego programu.</w:t>
            </w:r>
          </w:p>
          <w:p>
            <w:pPr>
              <w:pStyle w:val="Normal"/>
              <w:numPr>
                <w:ilvl w:val="0"/>
                <w:numId w:val="2"/>
              </w:numPr>
              <w:ind w:left="626" w:hanging="574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EVANMY, M., </w:t>
            </w:r>
            <w:r>
              <w:rPr>
                <w:i/>
                <w:iCs/>
                <w:sz w:val="22"/>
                <w:szCs w:val="22"/>
              </w:rPr>
              <w:t>Logo. Przewodnik dla projektantow</w:t>
            </w:r>
            <w:r>
              <w:rPr>
                <w:sz w:val="22"/>
                <w:szCs w:val="22"/>
              </w:rPr>
              <w:t>, Warszawa 2008.</w:t>
            </w:r>
          </w:p>
          <w:p>
            <w:pPr>
              <w:pStyle w:val="Normal"/>
              <w:numPr>
                <w:ilvl w:val="0"/>
                <w:numId w:val="2"/>
              </w:numPr>
              <w:ind w:left="626" w:hanging="574"/>
              <w:rPr>
                <w:szCs w:val="18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agazyn </w:t>
            </w:r>
            <w:r>
              <w:rPr>
                <w:i/>
                <w:sz w:val="22"/>
                <w:szCs w:val="22"/>
                <w:lang w:val="de-DE"/>
              </w:rPr>
              <w:t xml:space="preserve">COMPUTER </w:t>
            </w:r>
            <w:r>
              <w:rPr>
                <w:i/>
                <w:iCs/>
                <w:sz w:val="22"/>
                <w:szCs w:val="22"/>
                <w:lang w:val="de-DE"/>
              </w:rPr>
              <w:t>ARTS</w:t>
            </w:r>
            <w:r>
              <w:rPr>
                <w:sz w:val="22"/>
                <w:szCs w:val="22"/>
                <w:lang w:val="de-DE"/>
              </w:rPr>
              <w:t xml:space="preserve">,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http://www.computerarts.com.pl/</w:t>
              </w:r>
            </w:hyperlink>
            <w:r>
              <w:rPr>
                <w:sz w:val="22"/>
                <w:szCs w:val="22"/>
                <w:lang w:val="de-D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2" w:leader="none"/>
              </w:tabs>
              <w:ind w:left="626" w:hanging="574"/>
              <w:rPr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FRUTIGER, A., </w:t>
            </w:r>
            <w:r>
              <w:rPr>
                <w:i/>
                <w:color w:val="000000"/>
                <w:sz w:val="22"/>
                <w:szCs w:val="22"/>
              </w:rPr>
              <w:t>Człowiek i jego znaki</w:t>
            </w:r>
            <w:r>
              <w:rPr>
                <w:color w:val="000000"/>
                <w:sz w:val="22"/>
                <w:szCs w:val="22"/>
              </w:rPr>
              <w:t>, Warszawa 20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" w:leader="none"/>
              </w:tabs>
              <w:ind w:left="626" w:hanging="569"/>
              <w:rPr/>
            </w:pPr>
            <w:r>
              <w:rPr>
                <w:sz w:val="22"/>
                <w:szCs w:val="22"/>
              </w:rPr>
              <w:t>Czasopisma i książki - aktualne - zajmujące się problematyką projektowania graficznego 2D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  <w:t>dr sztuk plast. Dorota Łuczewska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/>
              <w:t>dorota.luczewska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73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terarts.c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22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31:00Z</dcterms:modified>
  <cp:revision>3</cp:revision>
  <dc:subject/>
  <dc:title>PRZEWODNIK PO PRZEDMIOCIE</dc:title>
</cp:coreProperties>
</file>