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86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86"/>
      </w:tblGrid>
      <w:tr>
        <w:trPr/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33" w:hanging="576"/>
              <w:rPr/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Instalacje budowlane i infrastruktura miasta</w:t>
            </w:r>
          </w:p>
          <w:p>
            <w:pPr>
              <w:pStyle w:val="Heading2"/>
              <w:ind w:left="633" w:hanging="576"/>
              <w:rPr/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Building Installations and City Infrastructure</w:t>
            </w:r>
          </w:p>
          <w:p>
            <w:pPr>
              <w:pStyle w:val="Heading2"/>
              <w:ind w:left="633" w:hanging="576"/>
              <w:rPr/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 xml:space="preserve">Architektura 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/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6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obowiązkowy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49W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43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41"/>
      </w:tblGrid>
      <w:tr>
        <w:trPr>
          <w:trHeight w:val="567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283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zapoznanie studentów z podstawowymi zagadnieniami w sferze infrastruktury technicznej na obszarach zurbanizowanych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zaznajomienie z zasadami projektowania i eksploatacji obiektów drogowych oraz sieci urządzeń podziemnych i instalacji budowla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3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zaznajomienie z zasadami projektowania i użytkowania podstawowych mediów technicznych na obszarach zurbanizowa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7" w:type="dxa"/>
        <w:jc w:val="left"/>
        <w:tblInd w:w="-17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07"/>
      </w:tblGrid>
      <w:tr>
        <w:trPr>
          <w:trHeight w:val="283" w:hRule="atLeast"/>
        </w:trPr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 w:val="24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9" w:hanging="742"/>
              <w:rPr/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799" w:hanging="742"/>
              <w:rPr/>
            </w:pPr>
            <w:r>
              <w:rPr>
                <w:sz w:val="22"/>
                <w:szCs w:val="22"/>
                <w:lang w:eastAsia="pl-PL"/>
              </w:rPr>
              <w:t>1.1.1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zna i rozumie </w:t>
            </w:r>
            <w:r>
              <w:rPr>
                <w:sz w:val="22"/>
                <w:szCs w:val="22"/>
              </w:rPr>
              <w:t>problemy konstrukcyjne, budowlane i inżynieryjne związane z projektowaniem budynków.</w:t>
            </w:r>
          </w:p>
          <w:p>
            <w:pPr>
              <w:pStyle w:val="Normal"/>
              <w:ind w:left="799" w:hanging="742"/>
              <w:rPr/>
            </w:pPr>
            <w:r>
              <w:rPr>
                <w:sz w:val="22"/>
                <w:szCs w:val="22"/>
              </w:rPr>
              <w:t>1.1.11)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zna i rozumie </w:t>
            </w:r>
            <w:r>
              <w:rPr>
                <w:sz w:val="22"/>
                <w:szCs w:val="22"/>
              </w:rPr>
              <w:t>problematykę dotyczącą architektury i urbanistyki w kontekście wielobranżowego charakteru projektowania architektonicznego i urbanistycznego.</w:t>
            </w:r>
          </w:p>
          <w:p>
            <w:pPr>
              <w:pStyle w:val="Normal"/>
              <w:ind w:left="799" w:hanging="742"/>
              <w:rPr/>
            </w:pPr>
            <w:r>
              <w:rPr>
                <w:sz w:val="22"/>
                <w:szCs w:val="22"/>
                <w:lang w:eastAsia="pl-PL"/>
              </w:rPr>
              <w:t>B.W5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problematykę budownictwa, technologii i instalacji budowlanych, obejmującą kluczowe zagadnienia w projektowaniu architektonicznym, urbanistycznym i planistycznym.</w:t>
            </w:r>
          </w:p>
          <w:p>
            <w:pPr>
              <w:pStyle w:val="Normal"/>
              <w:ind w:left="799" w:hanging="742"/>
              <w:rPr/>
            </w:pPr>
            <w:r>
              <w:rPr/>
            </w:r>
          </w:p>
          <w:p>
            <w:pPr>
              <w:pStyle w:val="Normal"/>
              <w:ind w:left="799" w:hanging="7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99" w:hanging="742"/>
              <w:rPr/>
            </w:pPr>
            <w:r>
              <w:rPr>
                <w:sz w:val="22"/>
                <w:szCs w:val="22"/>
              </w:rPr>
              <w:t>B.U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potrafi </w:t>
            </w:r>
            <w:r>
              <w:rPr>
                <w:sz w:val="22"/>
                <w:szCs w:val="22"/>
              </w:rPr>
              <w:t>integrować wiedzę z zakresu różnych obszarów nauki podczas rozwiązywania zadań inżynierski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99" w:hanging="742"/>
              <w:rPr/>
            </w:pPr>
            <w:r>
              <w:rPr>
                <w:sz w:val="22"/>
                <w:szCs w:val="22"/>
              </w:rPr>
              <w:t>B.U6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 xml:space="preserve">Absolwent potrafi </w:t>
            </w:r>
            <w:r>
              <w:rPr>
                <w:sz w:val="22"/>
                <w:szCs w:val="22"/>
              </w:rPr>
              <w:t xml:space="preserve">odpowiednio stosować normy i przepisy prawa w zakresie projektowania architektonicznego i urbanistycznego. </w:t>
            </w:r>
          </w:p>
          <w:p>
            <w:pPr>
              <w:pStyle w:val="Normal"/>
              <w:ind w:left="799" w:hanging="742"/>
              <w:rPr/>
            </w:pPr>
            <w:r>
              <w:rPr/>
            </w:r>
          </w:p>
          <w:p>
            <w:pPr>
              <w:pStyle w:val="Normal"/>
              <w:ind w:left="799" w:hanging="742"/>
              <w:rPr/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799" w:hanging="742"/>
              <w:rPr/>
            </w:pPr>
            <w:r>
              <w:rPr>
                <w:sz w:val="22"/>
                <w:szCs w:val="22"/>
                <w:lang w:eastAsia="pl-PL"/>
              </w:rPr>
              <w:t>B.S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 formułowania opinii dotyczących osiągnięć architektury i urbanistyki, ich uwarunkowań oraz innych aspektów działalności architekta, a także przekazywania informacji i opini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0" w:type="dxa"/>
        <w:jc w:val="left"/>
        <w:tblInd w:w="-15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"/>
        <w:gridCol w:w="6820"/>
        <w:gridCol w:w="1537"/>
      </w:tblGrid>
      <w:tr>
        <w:trPr>
          <w:trHeight w:val="283" w:hRule="atLeast"/>
        </w:trPr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>
                <w:sz w:val="22"/>
                <w:szCs w:val="22"/>
              </w:rPr>
              <w:t>Forma zajęć -</w:t>
            </w:r>
            <w:r>
              <w:rPr/>
              <w:t xml:space="preserve"> w</w:t>
            </w:r>
            <w:r>
              <w:rPr>
                <w:sz w:val="22"/>
                <w:szCs w:val="22"/>
              </w:rPr>
              <w:t>ykła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 xml:space="preserve">Wprowadzenie do kursu: omówienie zakresu nauczania, warunków zaliczenia, przedstawienie literatury podstawowej i uzupełniającej. Omówienie podstawowych pojęć dotyczących infrastruktury technicznej i instalacji budowlanych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 xml:space="preserve">Sieci miejskiej infrastruktury technicznej: sieci wodociągowe, kanalizacyjne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Instalacja wodociągowa: rodzaje przewodów, uzbrojenie, zasady prowadzenia przewodów, lokalizacja przyborów sanitarnych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Instalacja kanalizacyjna. Lokalne i przydomowe oczyszczalnie ścieków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Sieci miejskiej infrastruktury technicznej: sieci gazowe, elektroenergetyczne i ciepłownicze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6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Instalacje gazowe: zasady prowadzenia przewodów, rozmieszczenie przyborów gazowych, instalacje gazowe na terenach nieuzbrojonych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7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Instalacje grzewcze. Miejscowe urządzenia ogrzewania, centralne ogrzewanie (rodzaje kotłów, kotłownia, węzły cieplne, rodzaje przewodów, sposób prowadzenia instalacji c.o. i c.w.u.)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8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bCs/>
                <w:sz w:val="22"/>
                <w:szCs w:val="23"/>
              </w:rPr>
              <w:t xml:space="preserve">Instalacje wentylacyjne, grzewczo - wentylacyjne, klimatyzacja.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9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1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57" w:after="0"/>
              <w:jc w:val="both"/>
              <w:rPr/>
            </w:pPr>
            <w:r>
              <w:rPr>
                <w:bCs/>
                <w:sz w:val="22"/>
                <w:szCs w:val="23"/>
              </w:rPr>
              <w:t>Instalacje elektryczne, odgromowe, sygnalizacyjne systemy alarmowe. Pozostałe rodzaje instalacji (instalacja wiatrowa, solarna, pompa ciepła, ognia fotowoltaiczne, instalacje związane z odzyskiem ciepła, instalacje w budynkach "inteligentnych", instalacje w budynku pasywnym)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0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bCs/>
                <w:sz w:val="22"/>
                <w:szCs w:val="22"/>
              </w:rPr>
              <w:t>Infrastruktura drogowa - część 1. Drogi publiczne - klasyfikacja, warunki techniczne. Obsługa komunikacyjna miasta, strefy ruchu uspokojonego, drogi rowerowe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1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Infrastruktura drogowa - część 2. Węzły drogowe, skrzyżowania, zjazdy - geometria i zasady projektowania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2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Infrastruktura drogowa - część 3. Obiekty zaplecza komunikacji: potrzeby parkingowe, lokalizacja i funkcja parkingów, projektowanie stanowisk postojowych i parkingów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3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frastruktura kolejowa. Dworce kolejowe, węzły przesiadkowe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4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 xml:space="preserve">Inżynieria wodna na obszarach zurbanizowanych - część 1.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5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1"/>
              <w:tabs>
                <w:tab w:val="clear" w:pos="4536"/>
                <w:tab w:val="clear" w:pos="9072"/>
              </w:tabs>
              <w:snapToGrid w:val="false"/>
              <w:spacing w:before="57" w:after="0"/>
              <w:jc w:val="both"/>
              <w:rPr/>
            </w:pPr>
            <w:r>
              <w:rPr>
                <w:bCs/>
                <w:sz w:val="22"/>
                <w:szCs w:val="22"/>
              </w:rPr>
              <w:t>Inżynieria wodna na obszarach zurbanizowanych część 2. - śródlądowe drogi wodne Europy, klasyfikacja. Budowle hydrotechniczne. Repetytorium z wykładu.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2" w:type="dxa"/>
        <w:jc w:val="left"/>
        <w:tblInd w:w="-17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42"/>
      </w:tblGrid>
      <w:tr>
        <w:trPr>
          <w:trHeight w:val="283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Wykład informacyjny z elementami wykładu problemowego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637"/>
      </w:tblGrid>
      <w:tr>
        <w:trPr>
          <w:trHeight w:val="283" w:hRule="atLeast"/>
        </w:trPr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1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1)</w:t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2"/>
                <w:szCs w:val="22"/>
              </w:rPr>
              <w:t>B.W5.</w:t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2"/>
                <w:szCs w:val="22"/>
              </w:rPr>
              <w:t>B.U1.</w:t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2"/>
                <w:szCs w:val="22"/>
              </w:rPr>
              <w:t>B.U6.</w:t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2"/>
                <w:szCs w:val="22"/>
              </w:rPr>
              <w:t>B.S1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2"/>
                <w:szCs w:val="22"/>
              </w:rPr>
              <w:t>sumaryczna ocena kartkówek przeprowadzanych w trakcie wykładów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2"/>
                <w:szCs w:val="22"/>
              </w:rPr>
              <w:t>ocena kolokwium zaliczeniowego</w:t>
            </w:r>
          </w:p>
        </w:tc>
      </w:tr>
      <w:tr>
        <w:trPr/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50%F1 + 5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8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8"/>
      </w:tblGrid>
      <w:tr>
        <w:trPr>
          <w:trHeight w:val="283" w:hRule="atLeast"/>
          <w:cantSplit w:val="true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410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ind w:left="570" w:hanging="5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UDZICKI, J., SOSNOWSKI, S., </w:t>
            </w:r>
            <w:r>
              <w:rPr>
                <w:i/>
                <w:iCs/>
                <w:sz w:val="22"/>
                <w:szCs w:val="22"/>
              </w:rPr>
              <w:t>Instalacje kanalizacyjne - projektowanie, wykonanie, eksploatacja</w:t>
            </w:r>
            <w:r>
              <w:rPr>
                <w:sz w:val="22"/>
                <w:szCs w:val="22"/>
              </w:rPr>
              <w:t>, Warszawa 2009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ind w:left="570" w:hanging="5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UDZICKI, J., SOSNOWSKI, S., </w:t>
            </w:r>
            <w:r>
              <w:rPr>
                <w:i/>
                <w:iCs/>
                <w:sz w:val="22"/>
                <w:szCs w:val="22"/>
              </w:rPr>
              <w:t>Instalacje wodociągowe - projektowanie, wykonanie, eksploatacja</w:t>
            </w:r>
            <w:r>
              <w:rPr>
                <w:sz w:val="22"/>
                <w:szCs w:val="22"/>
              </w:rPr>
              <w:t>, Warszawa 2009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0" w:hanging="5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CZ, M., CHODUR, J., GACA, S., </w:t>
            </w:r>
            <w:r>
              <w:rPr>
                <w:i/>
                <w:iCs/>
                <w:sz w:val="22"/>
                <w:szCs w:val="22"/>
              </w:rPr>
              <w:t>Wytyczne projektowania skrzyżowań drogowyc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ekodroga na zlec. GDDP</w:t>
            </w:r>
            <w:r>
              <w:rPr>
                <w:sz w:val="22"/>
                <w:szCs w:val="22"/>
              </w:rPr>
              <w:t>, Warszawa 2001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0" w:hanging="556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ytyczne projektowania ulic - WPU</w:t>
            </w:r>
            <w:r>
              <w:rPr>
                <w:sz w:val="22"/>
                <w:szCs w:val="22"/>
              </w:rPr>
              <w:t>, - Generalna Dyrekcja Dróg Publicznych, Warszawa 1992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0" w:hanging="556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STAWA z dnia 21 marca 1985 r. o drogach publicznych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0" w:hanging="556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ozporządzenie Ministra Transportu i Gospodarki Morskiej z dnia 2 marca 1999 r. w sprawie warunków technicznych, jakim powinny odpowiadać drogi publiczne i ich usytuowanie (Dz. U. Nr 43, poz. 430), z późniejszymi zmianami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0" w:hanging="5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KA, S., SUCHORZEWSKI, W., TRACZ, M., </w:t>
            </w:r>
            <w:r>
              <w:rPr>
                <w:i/>
                <w:iCs/>
                <w:sz w:val="22"/>
                <w:szCs w:val="22"/>
              </w:rPr>
              <w:t>Inżynieria ruchu</w:t>
            </w:r>
            <w:r>
              <w:rPr>
                <w:sz w:val="22"/>
                <w:szCs w:val="22"/>
              </w:rPr>
              <w:t xml:space="preserve"> ,Warszawa 1999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0" w:hanging="5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RZENIEWSKI. W., </w:t>
            </w:r>
            <w:r>
              <w:rPr>
                <w:i/>
                <w:iCs/>
                <w:sz w:val="22"/>
                <w:szCs w:val="22"/>
              </w:rPr>
              <w:t>Poradnik projektanta budownictwa mieszkaniowego,</w:t>
            </w:r>
            <w:r>
              <w:rPr>
                <w:sz w:val="22"/>
                <w:szCs w:val="22"/>
              </w:rPr>
              <w:t xml:space="preserve"> Warszawa 1981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77" w:leader="none"/>
              </w:tabs>
              <w:ind w:left="570" w:hanging="5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DAJ, A., WOŁOWICKI, W., </w:t>
            </w:r>
            <w:r>
              <w:rPr>
                <w:i/>
                <w:iCs/>
                <w:sz w:val="22"/>
                <w:szCs w:val="22"/>
              </w:rPr>
              <w:t>Podstawy projektowania budowli mostowych</w:t>
            </w:r>
            <w:r>
              <w:rPr>
                <w:sz w:val="22"/>
                <w:szCs w:val="22"/>
              </w:rPr>
              <w:t>, Warszawa 2003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left"/>
              <w:rPr/>
            </w:pPr>
            <w:r>
              <w:rPr>
                <w:sz w:val="22"/>
                <w:szCs w:val="22"/>
              </w:rPr>
              <w:t xml:space="preserve">JABŁOŃSKI, W., </w:t>
            </w:r>
            <w:r>
              <w:rPr>
                <w:i/>
                <w:iCs/>
                <w:sz w:val="22"/>
                <w:szCs w:val="22"/>
              </w:rPr>
              <w:t>Instalacje elektryczne w budownictwie</w:t>
            </w:r>
            <w:r>
              <w:rPr>
                <w:sz w:val="22"/>
                <w:szCs w:val="22"/>
              </w:rPr>
              <w:t>, Warszawa, 2005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ĘSKI, W., </w:t>
            </w:r>
            <w:r>
              <w:rPr>
                <w:i/>
                <w:iCs/>
                <w:sz w:val="22"/>
                <w:szCs w:val="22"/>
              </w:rPr>
              <w:t>Zarządzanie zrównoważonym rozwojem miast,</w:t>
            </w:r>
            <w:r>
              <w:rPr>
                <w:sz w:val="22"/>
                <w:szCs w:val="22"/>
              </w:rPr>
              <w:t xml:space="preserve"> Warszawa 1999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EK, M., WAPIŃSKA, B, </w:t>
            </w:r>
            <w:r>
              <w:rPr>
                <w:i/>
                <w:iCs/>
                <w:sz w:val="22"/>
                <w:szCs w:val="22"/>
              </w:rPr>
              <w:t>O instalacjach sanitarnych najkrócej,</w:t>
            </w:r>
            <w:r>
              <w:rPr>
                <w:sz w:val="22"/>
                <w:szCs w:val="22"/>
              </w:rPr>
              <w:t xml:space="preserve"> Warszawa 2001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EWSKI, A., </w:t>
            </w:r>
            <w:r>
              <w:rPr>
                <w:i/>
                <w:iCs/>
                <w:sz w:val="22"/>
                <w:szCs w:val="22"/>
              </w:rPr>
              <w:t>Drogi rowerowe - typy i klasyfikacja,</w:t>
            </w:r>
            <w:r>
              <w:rPr>
                <w:sz w:val="22"/>
                <w:szCs w:val="22"/>
              </w:rPr>
              <w:t xml:space="preserve"> „Transport Miejski”, 1986, nr 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EWSKI ,A., </w:t>
            </w:r>
            <w:r>
              <w:rPr>
                <w:i/>
                <w:iCs/>
                <w:sz w:val="22"/>
                <w:szCs w:val="22"/>
              </w:rPr>
              <w:t>Parkingi dla rowerów i innych pojazdów jednośladowych</w:t>
            </w:r>
            <w:r>
              <w:rPr>
                <w:sz w:val="22"/>
                <w:szCs w:val="22"/>
              </w:rPr>
              <w:t>, „Transport Miejski”, 1987, nr 9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0" w:type="dxa"/>
        <w:jc w:val="left"/>
        <w:tblInd w:w="-15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90"/>
      </w:tblGrid>
      <w:tr>
        <w:trPr>
          <w:trHeight w:val="285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r inż. arch. Anna Lower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nna.lower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iCs w:val="false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2z0">
    <w:name w:val="WW8Num2z0"/>
    <w:qFormat/>
    <w:rPr>
      <w:i w:val="false"/>
      <w:iCs w:val="false"/>
      <w:sz w:val="22"/>
      <w:szCs w:val="22"/>
    </w:rPr>
  </w:style>
  <w:style w:type="character" w:styleId="WW8Num3z0">
    <w:name w:val="WW8Num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hi-IN" w:eastAsia="zh-CN"/>
    </w:rPr>
  </w:style>
  <w:style w:type="paragraph" w:styleId="Header1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1:24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1:24:00Z</dcterms:modified>
  <cp:revision>2</cp:revision>
  <dc:subject/>
  <dc:title>PRZEWODNIK PO PRZEDMIOCIE</dc:title>
</cp:coreProperties>
</file>