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przedmiotu w języku polskim: </w:t>
            </w:r>
            <w:r>
              <w:rPr>
                <w:color w:val="000000"/>
              </w:rPr>
              <w:t>Projektowanie architektoniczne 4 - Projektowanie obiektów użyteczności publicznej w krajobrazie otwartym</w:t>
            </w:r>
          </w:p>
          <w:p>
            <w:pPr>
              <w:pStyle w:val="Heading2"/>
              <w:ind w:left="41" w:firstLine="16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Nazwa przedmiotu w języku angielskim: </w:t>
            </w:r>
            <w:r>
              <w:rPr>
                <w:color w:val="000000"/>
                <w:lang w:val="en-US"/>
              </w:rPr>
              <w:t>Architectural design 4 - Small-Scale Public Architecture in Open / Rural Landscap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color w:val="000000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ziom i forma studiów: </w:t>
            </w:r>
            <w:r>
              <w:rPr>
                <w:color w:val="000000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Semestr: </w:t>
            </w: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color w:val="000000"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Kod przedmiotu: </w:t>
            </w:r>
            <w:r>
              <w:rPr>
                <w:b/>
                <w:bCs/>
                <w:color w:val="000000"/>
              </w:rPr>
              <w:t>AUA117219P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rupa kursów: </w:t>
            </w:r>
            <w:r>
              <w:rPr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Zaliczenie bloku: Projektowanie architektoniczne 3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- nabycie wiedzy i umiejętności niezbędnej do projektowania budynków użyteczności publicznej o nieskomplikowanej i różnorodnej funkcji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- zaznajomienie z zasadami projektowania architektonicznego w kontekście kulturowym i naturalny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3</w:t>
            </w:r>
            <w:r>
              <w:rPr>
                <w:color w:val="000000"/>
                <w:sz w:val="22"/>
                <w:szCs w:val="22"/>
              </w:rPr>
              <w:t xml:space="preserve"> - nabycie wiedzy i umiejętności łączenia różnych aspektów projektu: funkcjonalnych, formalnych i technicznych w architekturze usługowej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C4</w:t>
            </w:r>
            <w:r>
              <w:rPr>
                <w:color w:val="000000"/>
                <w:sz w:val="22"/>
                <w:szCs w:val="22"/>
              </w:rPr>
              <w:t xml:space="preserve"> - rozwój umiejętności prezentacji idei architektonicznej poprzez różne techniki: diagramu, rzutu, przekroju, modelu 3D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5</w:t>
            </w:r>
            <w:r>
              <w:rPr>
                <w:color w:val="000000"/>
                <w:sz w:val="22"/>
                <w:szCs w:val="22"/>
              </w:rPr>
              <w:t xml:space="preserve"> - nabycie umiejętności </w:t>
            </w:r>
            <w:r>
              <w:rPr>
                <w:bCs/>
                <w:color w:val="000000"/>
                <w:sz w:val="22"/>
                <w:szCs w:val="22"/>
              </w:rPr>
              <w:t>współpracy w zespole projektowym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color w:val="000000"/>
                <w:szCs w:val="22"/>
              </w:rPr>
            </w:pPr>
            <w:r>
              <w:rPr>
                <w:color w:val="000000"/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W1.</w:t>
              <w:tab/>
              <w:t xml:space="preserve">Absolwent zna i rozumie projektowanie architektoniczne w zakresie realizacji prostych zadań, w szczególności: obiektów usługowych w zespołach zabudowy mieszkaniowej, obiektów użyteczności publicznej w otwartym krajobrazie lub w środowisku miejskim. 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2.</w:t>
              <w:tab/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 xml:space="preserve">1.2.2) 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 xml:space="preserve">1.2.4) 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  <w:tab/>
              <w:t>Absolwent potrafi zaprojektować prosty zespół urbanistyczny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5.</w:t>
              <w:tab/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  <w:tab/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  <w:tab/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  <w:tab/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A.U9.</w:t>
              <w:tab/>
              <w:t>Absolwent potrafi wdrażać zasady i wytyczne projektowania uniwersalnego w architekturze, urbanistyce.</w:t>
            </w:r>
          </w:p>
          <w:p>
            <w:pPr>
              <w:pStyle w:val="Normal"/>
              <w:suppressAutoHyphens w:val="false"/>
              <w:autoSpaceDE w:val="false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826" w:hanging="742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805" w:hanging="743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 samodzielnego myślenia w celu rozwiązywania prostych problemów projektowych.</w:t>
            </w:r>
          </w:p>
          <w:p>
            <w:pPr>
              <w:pStyle w:val="Normal"/>
              <w:spacing w:before="0" w:after="6"/>
              <w:ind w:left="828" w:hanging="743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"/>
        <w:gridCol w:w="6946"/>
        <w:gridCol w:w="1452"/>
        <w:gridCol w:w="15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60" w:after="2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Forma zajęć – projekt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Wprowadzenie: budynek o funkcji publicznej w małej społeczności, zróżnicowanie programowe obiektów usługowych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Wybór tematu projektu i lokalizacji działki. Zakres projektu, rozdanie programów. Wymagania zaliczenia przedmiotu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Analiza działki i jej  lokalizacji, powiązań przestrzennych w skali układu ruralistycznego, osi i otwarć widokowych, skali i rytmów zabudowy. Tworzenie diagramów funkcjonalnych zagospodarowania działki i budynku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aliza otoczenia działki z wykorzystaniem dokumentacji fotograficznej i projektowej, (w tym cz. analitycznej opracowanej w semestrze zimowym podczas zajęć z </w:t>
            </w:r>
            <w:r>
              <w:rPr>
                <w:i/>
                <w:color w:val="000000"/>
                <w:sz w:val="22"/>
                <w:szCs w:val="22"/>
              </w:rPr>
              <w:t>projektowania ruralistycznego</w:t>
            </w:r>
            <w:r>
              <w:rPr>
                <w:color w:val="000000"/>
                <w:sz w:val="22"/>
                <w:szCs w:val="22"/>
              </w:rPr>
              <w:t xml:space="preserve"> lub, w szczególnych przypadkach, na podstawie indywidualnie sporządzonej dokumentacji inwentaryzacyjnej). Przegląd rodzimych form architektury występujących w regionie oraz współczesnych rozwiązań  wkomponowania obiektów architektonicznych w zastany krajobraz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 nr 1 opracowanie wstępnej koncepcji zagospodarowania działki na podstawie analiz, ustaleń planu i programu Ustalenie założeń projektowych dotyczących kompozycji układu brył na działce, budowa makiet roboczych z uwzględnieniem kontekstu projektow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Korekty wstępnych koncepcji architektonicznych i zagospodarowania działek budowalnych na podstawie ustaleń z ww. analiz, przeglądów, planu zagospodarowania przestrzennego i zadanego programu.  Akceptacja założeń projektowych.</w:t>
            </w:r>
          </w:p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eczka dydaktyczna lub prezentacja multimedialna analiz wybranych przykładów obiektów użyteczności publicznej z dyskusją problemow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Dyskusje tematyczne w obrębie grup projektowych: znaczenie społeczne i kulturowe budynku użyteczności publicznej dla wspólnoty mieszkańców, analiza założeń funkcjonalnych. Zagadnienia strefowania budynku (użytkownicy, bezpieczeństwo i prywatność, dostępność o różnych porach dnia).</w:t>
            </w:r>
          </w:p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cowywanie schematów funkcjonalnych  budynku w nawiązaniu do wcześniej przyjętych założeń dotyczących zagospodarowania terenu – opracowania w skali 1:500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yfikacja wariantów projekt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 nr 2 opracowanie wstępnej koncepcji architektonicznej na podstawie analiz, ustaleń w skali zespołu ruralistycznego/krajobrazowego i programu. Korekta modeli/makiet  robocz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Opracowywanie schematów funkcjonalnych  budynku w nawiązaniu do wcześniej przyjętych założeń – opracowania w skali 1:500 - kontynuacja. 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ryfikacja wariantów projektowych. Korekty indywidualne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sztat nr 3 (strefa wejściowa obiektu, strefowanie budynku i jego otoczenia – wzajemne powiązania bloków funkcjonalnych). Wykorzystanie szkicu, diagramu funkcji i schematu ruchu nanoszonego na rzut budynku, weryfikacja założeń zagospodarowania teren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5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anie klauzurowe (strefa wejściowa obiektu, strefowanie budynku i jego otoczenia – wzajemne powiązania bloków funkcjonalnych) + prezentacja stanu zaawansowania projektów (projekt zagospodarowania terenu 1:500, koncepcja architektoniczna 1:200)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Wycieczka dydaktyczna lub prezentacja analiz wybranych przykładów obiektów użyteczności publicznej z dyskusją problemow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ówienie wyników klauzury i stanu zaawansowania prac projektowych. Korekty indywidualne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ezentacja stanu zaawansowania projektów z dyskusją problemow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w sali - korekty indywidualne z udziałem eksperta - omówienie wymogów projektowych wynikających z przepisów prawa, zasad wiedzy technicznej, w tym projektowania uniwersalnego, niezbędnych do poprawnego sporządzenia opracowania projektowego - część konstrukcyjna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Warsztat nr 4 – koncepcja struktury budynku – siatka konstrukcji, wybór rozwiązań materiałowych, dyskusja dotycząca wykorzystania materiałów lokalnych, zrównoważonych technologii budowlanych, oszczędnych rozwiązań rzutów i kubatur budynk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w sali i korekty indywidualne z udziałem ekspertów - omówienie wymogów projektowych wynikających z przepisów prawa, zasad wiedzy technicznej, w tym projektowania uniwersalnego, niezbędnych do poprawnego sporządzenia opracowania projektowego – konsultacja z wizytującym nauczycielem akademickim wcielającym się w rolę rzeczoznawcy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Warsztat nr 5 – koncepcja bezpieczeństwa pożarowego budynku, kształtowanie dróg ewakuacji, uczytelnienie układu przestrzennego wnętrz, poprawne rozmieszczenie klatek schodowych, ich wymiarowanie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ca w sali i korekty indywidualne </w:t>
            </w:r>
          </w:p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zentacja analiz wybranych przykładów obiektów użyteczności publicznej z dyskusją problemow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5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w sali i korekty indywidualne z udziałem ekspertów - omówienie wymogów projektowych wynikających z przepisów prawa, zasad wiedzy technicznej, w tym projektowania uniwersalnego, niezbędnych do poprawnego sporządzenia opracowania projektowego – konsultacja z wizytującym nauczycielem akademickim wcielającym się w rolę rzeczoznawcy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Warsztat nr 6 – koncepcja dostępności budynku spełniającego wymogi projektowania uniwersalnego. Zasady projektowania strefy higieniczno – sanitarnej budynku użyteczności publicznej. Wymiarowanie toalet, stref zapleczy socjalnych i gastronomiczn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w sali i korekty indywidualne.</w:t>
            </w:r>
          </w:p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wiązania kolorystyczne i materiałowe, dyskusja krytyczna powiązana z prezentacjami indywidualnymi stanu zaawansowania projektów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w sali i korekty indywidualne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ezentacja stanu zaawansowania projektów, dyskusja krytyczn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rekty indywidualne, omówienie zasad opracowania graficznego zagospodarowania terenu, </w:t>
            </w:r>
            <w:r>
              <w:rPr>
                <w:bCs/>
                <w:color w:val="000000"/>
              </w:rPr>
              <w:t>profesjonalnej prezentacji koncepcji architekton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danie końcow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 i studia przypa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Prezentacja multimedialn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aca analityczn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Zadania klauzurowe na zadany tema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Warsztaty projektowe z budową modeli/makie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721" w:hanging="72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suppressAutoHyphens w:val="false"/>
              <w:autoSpaceDE w:val="false"/>
              <w:ind w:left="720" w:hanging="72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suppressAutoHyphens w:val="false"/>
              <w:autoSpaceDE w:val="false"/>
              <w:ind w:left="721" w:hanging="72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5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</w:r>
          </w:p>
          <w:p>
            <w:pPr>
              <w:pStyle w:val="Normal"/>
              <w:suppressAutoHyphens w:val="false"/>
              <w:autoSpaceDE w:val="false"/>
              <w:ind w:left="721" w:hanging="70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9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kwenc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e klauzur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 koncepcyjny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b/>
                <w:sz w:val="24"/>
              </w:rPr>
              <w:t>P = 20%F1 + 30%F2 + 50%F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51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0" w:hanging="0"/>
              <w:rPr/>
            </w:pPr>
            <w:r>
              <w:rPr>
                <w:color w:val="000000"/>
                <w:sz w:val="24"/>
                <w:u w:val="single"/>
              </w:rPr>
              <w:t>LITERATURA PODSTAWOWA</w:t>
            </w:r>
            <w:r>
              <w:rPr>
                <w:rFonts w:eastAsia="Calibri"/>
                <w:b w:val="false"/>
                <w:bCs w:val="false"/>
                <w:iCs/>
                <w:sz w:val="24"/>
                <w:u w:val="single"/>
                <w:lang w:val="en-US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hyperlink r:id="rId2" w:tgtFrame="_parent">
              <w:r>
                <w:rPr>
                  <w:rStyle w:val="InternetLink"/>
                  <w:rFonts w:eastAsia="Calibri"/>
                  <w:b w:val="false"/>
                  <w:bCs w:val="false"/>
                  <w:iCs/>
                  <w:sz w:val="22"/>
                  <w:szCs w:val="22"/>
                  <w:lang w:val="en-US"/>
                </w:rPr>
                <w:t>BARR</w:t>
              </w:r>
            </w:hyperlink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, V., KLIMENT, S. A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Building type basics for retail and mixed-use facilities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Hoboken 2004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>
                <w:rFonts w:eastAsia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BŁĄDEK, Z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Hotele bez barier. Przystosowanie do potrzeb osób niepełnosprawnych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Poznań 2003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DUDEK, M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Architecture of Schools: The New Learning Environments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Abington 2000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DUDEK, M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Kindergarten Architecture: Space for the Imagination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London 1996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>
                <w:rFonts w:eastAsia="Calibri"/>
                <w:b w:val="false"/>
                <w:b w:val="false"/>
                <w:bCs w:val="false"/>
                <w:iCs/>
                <w:sz w:val="22"/>
                <w:szCs w:val="22"/>
                <w:lang w:val="en-US"/>
              </w:rPr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FISCHER, J., MEUSER, P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Accessible Architecture Construction and Design Manual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Berlin, 2012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HERTZBERGER, H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Space and Learning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Rotterdam 2007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MARKIEWICZ, P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Budownictwo ogólne dla architektów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Kraków 2007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Construction and Design Manual. School Buildings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MEUSER, N. (red.), Berlin 2014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NEUFERT, E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Podręcznik projektowania architektoniczno-budowlanego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Warszawa 2010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hyperlink r:id="rId3" w:tgtFrame="_parent">
              <w:r>
                <w:rPr>
                  <w:rStyle w:val="InternetLink"/>
                  <w:rFonts w:eastAsia="Calibri"/>
                  <w:b w:val="false"/>
                  <w:bCs w:val="false"/>
                  <w:iCs/>
                  <w:sz w:val="22"/>
                  <w:szCs w:val="22"/>
                  <w:lang w:val="en-US"/>
                </w:rPr>
                <w:t>ROBERTS</w:t>
              </w:r>
            </w:hyperlink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, N.W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Building type basics for places of worship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Hoboken 2004.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RONSTEDT, M. , FREY, T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Hotel Buildings Construction and Design Manual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Berlin 2014.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eastAsia="Calibri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WŁODARCZYK, J., </w:t>
            </w:r>
            <w:r>
              <w:rPr>
                <w:rFonts w:eastAsia="Calibri"/>
                <w:bCs/>
                <w:i/>
                <w:iCs/>
                <w:sz w:val="22"/>
                <w:szCs w:val="22"/>
              </w:rPr>
              <w:t>Architektura szkoły</w:t>
            </w:r>
            <w:r>
              <w:rPr>
                <w:rFonts w:eastAsia="Calibri"/>
                <w:bCs/>
                <w:iCs/>
                <w:sz w:val="22"/>
                <w:szCs w:val="22"/>
              </w:rPr>
              <w:t>, Warszawa 1992.</w:t>
            </w:r>
          </w:p>
          <w:p>
            <w:pPr>
              <w:pStyle w:val="Heading1"/>
              <w:numPr>
                <w:ilvl w:val="0"/>
                <w:numId w:val="0"/>
              </w:numPr>
              <w:ind w:left="10" w:hanging="0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0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ALEXANDER, C., ISHIKAWA, S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Język wzorców - A pattern language: miasta, budynki, konstrukcja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Gdańsk 2008 (2015)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>
                <w:rFonts w:eastAsia="Calibri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Forma i przestrzeń w świadomości użytkowników i projektantów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BAŃKA, A. (red.), Poznań 2003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BELL, P.A., GREENE, Th.C., FISHER, J.D., BAUM, A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Psychologia środowiskowa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Gdańsk 2004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CHING, F.D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Architecture. Form Space and Order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3. wydanie, Hoboken 2007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CHMIELEWSKI, J. M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Teoria urbanistyki w projektowaniu i planowaniu miast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Warszawa 2006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FRAMPTON, K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W stronę krytycznego regionalizmu. Sześć zasad oporu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. W: JENCKS, CH., KROPF, K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Teorie i manifesty architektury współczesnej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Warszawa 2014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>
                <w:rFonts w:eastAsia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HEATH, K.W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Vernacular architecture and regional design: cultural process and environmental response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Oxford 2009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IDEM, R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</w:rPr>
              <w:t>Kształtowanie mikrośrodowiska jako miejsca wspólnoty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, Gdańsk 2014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fr-FR"/>
              </w:rPr>
              <w:t xml:space="preserve">KOOLHAAS, R., </w:t>
            </w: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fr-FR"/>
              </w:rPr>
              <w:t>Elements of Architecture, La Biennale di Architettura di Venezia 2014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fr-FR"/>
              </w:rPr>
              <w:t>, Marsilio 2014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/>
                <w:iCs/>
                <w:sz w:val="22"/>
                <w:szCs w:val="22"/>
                <w:lang w:val="en-US"/>
              </w:rPr>
              <w:t>Mini rural hotels</w:t>
            </w:r>
            <w:r>
              <w:rPr>
                <w:rFonts w:eastAsia="Calibri"/>
                <w:b w:val="false"/>
                <w:bCs w:val="false"/>
                <w:iCs/>
                <w:sz w:val="22"/>
                <w:szCs w:val="22"/>
                <w:lang w:val="en-US"/>
              </w:rPr>
              <w:t>, MINGUET, J. M. (red.), Barcelona 2013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>
                <w:rFonts w:eastAsia="Calibri"/>
                <w:b w:val="false"/>
                <w:b w:val="false"/>
              </w:rPr>
            </w:pPr>
            <w:hyperlink r:id="rId4" w:tgtFrame="_parent">
              <w:r>
                <w:rPr>
                  <w:rStyle w:val="InternetLink"/>
                  <w:rFonts w:eastAsia="Calibri"/>
                  <w:b w:val="false"/>
                  <w:iCs/>
                  <w:sz w:val="22"/>
                  <w:szCs w:val="22"/>
                </w:rPr>
                <w:t>PALLASMAA</w:t>
              </w:r>
            </w:hyperlink>
            <w:r>
              <w:rPr>
                <w:rFonts w:eastAsia="Calibri"/>
                <w:b w:val="false"/>
                <w:iCs/>
                <w:sz w:val="22"/>
                <w:szCs w:val="22"/>
              </w:rPr>
              <w:t xml:space="preserve">, J, </w:t>
            </w:r>
            <w:r>
              <w:rPr>
                <w:rFonts w:eastAsia="Calibri"/>
                <w:b w:val="false"/>
                <w:i/>
                <w:iCs/>
                <w:sz w:val="22"/>
                <w:szCs w:val="22"/>
              </w:rPr>
              <w:t>Myśląca dłoń: egzystencjalna i ucieleśniona mądrość w architekturze</w:t>
            </w:r>
            <w:r>
              <w:rPr>
                <w:rFonts w:eastAsia="Calibri"/>
                <w:b w:val="false"/>
                <w:iCs/>
                <w:sz w:val="22"/>
                <w:szCs w:val="22"/>
              </w:rPr>
              <w:t>, Kraków 2015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  <w:iCs/>
                <w:caps/>
                <w:sz w:val="22"/>
                <w:szCs w:val="22"/>
              </w:rPr>
              <w:t>Wejchert,</w:t>
            </w:r>
            <w:r>
              <w:rPr>
                <w:rFonts w:eastAsia="Calibri"/>
                <w:b w:val="false"/>
                <w:iCs/>
                <w:sz w:val="22"/>
                <w:szCs w:val="22"/>
              </w:rPr>
              <w:t xml:space="preserve"> K., </w:t>
            </w:r>
            <w:r>
              <w:rPr>
                <w:rFonts w:eastAsia="Calibri"/>
                <w:b w:val="false"/>
                <w:i/>
                <w:iCs/>
                <w:sz w:val="22"/>
                <w:szCs w:val="22"/>
              </w:rPr>
              <w:t>Elementy kompozycji urbanistycznej</w:t>
            </w:r>
            <w:r>
              <w:rPr>
                <w:rFonts w:eastAsia="Calibri"/>
                <w:b w:val="false"/>
                <w:iCs/>
                <w:sz w:val="22"/>
                <w:szCs w:val="22"/>
              </w:rPr>
              <w:t>, Warszawa 1984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/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>PRASA ARCHITEKTONICZNA: “Architektura - Murator”, “Architektura i Biznes”, „DETAIL”, „AD”, „JA”, „El Croquis”, etc.</w:t>
            </w:r>
          </w:p>
          <w:p>
            <w:pPr>
              <w:pStyle w:val="Heading1"/>
              <w:numPr>
                <w:ilvl w:val="0"/>
                <w:numId w:val="3"/>
              </w:numPr>
              <w:ind w:left="426" w:hanging="42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STRONY INTERNETOWE: </w:t>
            </w:r>
            <w:hyperlink r:id="rId5">
              <w:r>
                <w:rPr>
                  <w:rStyle w:val="InternetLink"/>
                  <w:rFonts w:eastAsia="Calibri"/>
                  <w:b w:val="false"/>
                  <w:bCs w:val="false"/>
                  <w:sz w:val="22"/>
                  <w:szCs w:val="22"/>
                </w:rPr>
                <w:t>www.archdaily.com</w:t>
              </w:r>
            </w:hyperlink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, divisare.com, </w:t>
            </w:r>
            <w:hyperlink r:id="rId6">
              <w:r>
                <w:rPr>
                  <w:rStyle w:val="InternetLink"/>
                  <w:rFonts w:eastAsia="Calibri"/>
                  <w:b w:val="false"/>
                  <w:bCs w:val="false"/>
                  <w:sz w:val="22"/>
                  <w:szCs w:val="22"/>
                </w:rPr>
                <w:t>www.dezeen.com</w:t>
              </w:r>
            </w:hyperlink>
            <w:r>
              <w:rPr>
                <w:rFonts w:eastAsia="Calibri"/>
                <w:b w:val="false"/>
                <w:bCs w:val="false"/>
                <w:iCs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b w:val="false"/>
                  <w:bCs w:val="false"/>
                  <w:iCs/>
                  <w:sz w:val="22"/>
                  <w:szCs w:val="22"/>
                </w:rPr>
                <w:t>www.ronet.pl</w:t>
              </w:r>
            </w:hyperlink>
            <w:r>
              <w:rPr>
                <w:rFonts w:eastAsia="Calibri"/>
                <w:b w:val="false"/>
                <w:bCs w:val="false"/>
                <w:i/>
                <w:sz w:val="22"/>
                <w:szCs w:val="22"/>
              </w:rPr>
              <w:t>, sztuka-architektury.pl etc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</w:rPr>
              <w:t xml:space="preserve">prof. dr. hab. </w:t>
            </w:r>
            <w:r>
              <w:rPr>
                <w:b/>
                <w:szCs w:val="18"/>
                <w:lang w:val="en-US"/>
              </w:rPr>
              <w:t>Jacek Suchodolski</w:t>
            </w:r>
          </w:p>
          <w:p>
            <w:pPr>
              <w:pStyle w:val="Normal"/>
              <w:snapToGrid w:val="false"/>
              <w:ind w:left="57" w:hanging="0"/>
              <w:rPr>
                <w:szCs w:val="18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Cs w:val="18"/>
                  <w:u w:val="none"/>
                  <w:lang w:val="en-US"/>
                </w:rPr>
                <w:t>jacek.suchodolski@pwr.wroc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dr inż. arch. Anna Wojtas-Harań</w:t>
            </w:r>
          </w:p>
          <w:p>
            <w:pPr>
              <w:pStyle w:val="Normal"/>
              <w:snapToGrid w:val="false"/>
              <w:ind w:left="57" w:hanging="0"/>
              <w:rPr>
                <w:szCs w:val="18"/>
                <w:lang w:val="de-DE"/>
              </w:rPr>
            </w:pPr>
            <w:hyperlink r:id="rId9">
              <w:r>
                <w:rPr>
                  <w:rStyle w:val="InternetLink"/>
                  <w:color w:val="000000"/>
                  <w:szCs w:val="18"/>
                  <w:u w:val="none"/>
                  <w:lang w:val="de-DE"/>
                </w:rPr>
                <w:t>anna.wojtas-haran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r inż. arch. Grażyna Hryncewicz Lamber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grazyna.hryncewicz-lamber@pwr.wroc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  <w:color w:val="000000"/>
      <w:sz w:val="22"/>
    </w:rPr>
  </w:style>
  <w:style w:type="character" w:styleId="WW8Num18z0">
    <w:name w:val="WW8Num18z0"/>
    <w:qFormat/>
    <w:rPr>
      <w:b/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xldetailsdisplayval">
    <w:name w:val="exldetailsdisplayval"/>
    <w:qFormat/>
    <w:rPr/>
  </w:style>
  <w:style w:type="character" w:styleId="HTMLcytat">
    <w:name w:val="HTML - cy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o.bg.pwr.edu.pl/primo_library/libweb/action/search.do?vl(freeText0)=Vilma+Barr&amp;vl(2235027UI0)=creator&amp;vl(17794083UI1)=all_items&amp;vl(1UI0)=exact&amp;fn=search&amp;tab=default_tab&amp;mode=Basic&amp;vid=48TUR_VIEW&amp;scp.scps=scope%3A(48TUR_TUR01)&amp;ct=lateralLinking" TargetMode="External"/><Relationship Id="rId3" Type="http://schemas.openxmlformats.org/officeDocument/2006/relationships/hyperlink" Target="https://primo.bg.pwr.edu.pl/primo_library/libweb/action/search.do?vl(freeText0)=Nicholas+W+Roberts&amp;vl(2235027UI0)=creator&amp;vl(17794083UI1)=all_items&amp;vl(1UI0)=exact&amp;fn=search&amp;tab=default_tab&amp;mode=Basic&amp;vid=48TUR_VIEW&amp;scp.scps=scope%3A(48TUR_TUR01)&amp;ct=lateralLinking" TargetMode="External"/><Relationship Id="rId4" Type="http://schemas.openxmlformats.org/officeDocument/2006/relationships/hyperlink" Target="https://primo.bg.pwr.edu.pl/primo_library/libweb/action/search.do?vl(freeText0)=Juhani+Pallasmaa&amp;vl(2235027UI0)=creator&amp;vl(17794083UI1)=all_items&amp;vl(1UI0)=exact&amp;fn=search&amp;tab=default_tab&amp;mode=Basic&amp;vid=48TUR_VIEW&amp;scp.scps=scope%3A(48TUR_TUR01)&amp;ct=lateralLinking" TargetMode="External"/><Relationship Id="rId5" Type="http://schemas.openxmlformats.org/officeDocument/2006/relationships/hyperlink" Target="http://www.archdaily.com/" TargetMode="External"/><Relationship Id="rId6" Type="http://schemas.openxmlformats.org/officeDocument/2006/relationships/hyperlink" Target="http://www.dezeen.com/" TargetMode="External"/><Relationship Id="rId7" Type="http://schemas.openxmlformats.org/officeDocument/2006/relationships/hyperlink" Target="http://www.ronet.pl/" TargetMode="External"/><Relationship Id="rId8" Type="http://schemas.openxmlformats.org/officeDocument/2006/relationships/hyperlink" Target="mailto:jacek.suchodolski@pwr.wroc.pl" TargetMode="External"/><Relationship Id="rId9" Type="http://schemas.openxmlformats.org/officeDocument/2006/relationships/hyperlink" Target="mailto:anna.wojtas-haran@pwr.edu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9:5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9:00Z</dcterms:modified>
  <cp:revision>2</cp:revision>
  <dc:subject/>
  <dc:title>PRZEWODNIK PO PRZEDMIOCIE</dc:title>
</cp:coreProperties>
</file>