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 xml:space="preserve">WYDZIAŁ ARCHITEKTURY 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Modelowanie i wizualizacje w programie Sketchup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Modeling and</w:t>
            </w:r>
            <w:r>
              <w:rPr>
                <w:b w:val="false"/>
              </w:rPr>
              <w:t xml:space="preserve"> </w:t>
            </w:r>
            <w:r>
              <w:rPr/>
              <w:t>Computer Rendrings in Sketchup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>Poziom i forma studiów:</w:t>
            </w:r>
            <w:r>
              <w:rPr/>
              <w:t xml:space="preserve"> I stopień, stacjonarna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91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1 </w:t>
            </w:r>
            <w:r>
              <w:rPr>
                <w:sz w:val="22"/>
                <w:szCs w:val="22"/>
              </w:rPr>
              <w:t>- przekazanie umiejętności modelowania trójwymiarowego i wizualizacji w programie SKETCHUP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11"/>
      </w:tblGrid>
      <w:tr>
        <w:trPr>
          <w:trHeight w:val="28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83" w:hanging="783"/>
              <w:rPr/>
            </w:pPr>
            <w:r>
              <w:rPr>
                <w:sz w:val="22"/>
                <w:szCs w:val="22"/>
              </w:rPr>
              <w:t>1.1.13)</w:t>
            </w:r>
            <w:r>
              <w:rPr>
                <w:rFonts w:cs="Times" w:ascii="Times" w:hAnsi="Times"/>
                <w:bCs/>
              </w:rPr>
              <w:tab/>
            </w:r>
            <w:r>
              <w:rPr>
                <w:sz w:val="22"/>
                <w:szCs w:val="22"/>
                <w:lang w:eastAsia="pl-PL"/>
              </w:rPr>
              <w:t>Absolwent zna i rozumie zasady profesjonalnej prezentacji koncepcji architektonicznych i urbanistycznych.</w:t>
            </w:r>
          </w:p>
          <w:p>
            <w:pPr>
              <w:pStyle w:val="Normal"/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rolę i zastosowanie technologii informacyjnych w procesie projektowania architektonicznego i urbanistycz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/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1.2.3)</w:t>
            </w:r>
            <w:r>
              <w:rPr>
                <w:rFonts w:cs="Times" w:ascii="Times" w:hAnsi="Times"/>
                <w:bCs/>
              </w:rPr>
              <w:tab/>
            </w:r>
            <w:r>
              <w:rPr>
                <w:sz w:val="22"/>
                <w:szCs w:val="22"/>
                <w:lang w:eastAsia="pl-PL"/>
              </w:rPr>
              <w:t>Absolwent potrafi przygotować prezentację graficzną własnych koncepcji projektowych w zakresie architektury i urbanistyki, spełniającą wymogi profesjonalnego zapisu właściwego dla projektowania architektonicznego i urbanistycznego.</w:t>
            </w:r>
          </w:p>
          <w:p>
            <w:pPr>
              <w:pStyle w:val="Normal"/>
              <w:ind w:left="769" w:hanging="769"/>
              <w:rPr/>
            </w:pPr>
            <w:r>
              <w:rPr>
                <w:sz w:val="22"/>
                <w:szCs w:val="22"/>
              </w:rPr>
              <w:t>B.U3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posługiwać się właściwie dobranymi symulacjami komputerowymi, analizami i technologiami informacyjnymi, wspomagającymi projektowanie architektoniczne i urbanistycz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–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rowadzenie. </w:t>
            </w:r>
            <w:r>
              <w:rPr>
                <w:sz w:val="22"/>
                <w:szCs w:val="28"/>
              </w:rPr>
              <w:t>Omówienie interfejsu oraz podstawowych narzędzi do modelowania i poruszania się w przestrzeni model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Grupy i komponenty oraz podstawowe zasady model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Zapis i import komponent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Ćwiczenie kontrolne nr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Modelowanie układu  urbanistycznego – teren i bryły budynk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Praca własna na modelu urbanistycznym - konsultacje indywidualn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b 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Ćwiczenie kontrolne nr 2.</w:t>
            </w:r>
          </w:p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/>
            </w:pPr>
            <w:r>
              <w:rPr>
                <w:sz w:val="22"/>
                <w:szCs w:val="28"/>
              </w:rPr>
              <w:t>Przygotowanie i import plików CAD oraz modelowanie na ich podstawie małej formy architektonicznej – dom jednorodzinn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Praca własna - uszczegółowieni modelu domu jednorodzinnego – konsultacje indywidualn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Ustawienia pomagające w pracy na modelu - warstwy, ujęcia oraz ustawienia materiałów i kamer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Ćwiczenie kontrolne nr 3.</w:t>
            </w:r>
          </w:p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Przygotowanie i import plików CAD oraz modelowanie na podstawie elewacji większych form architektonicznych – np. budynek wielorodzinn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Ćwiczenie kontrolne nr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Modelowanie wnętrz. Wstawianie i modelowanie wyposażeni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Praca własna na modelu wnętrza – konsultacje indywidualn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Ustawienia widoczności i warunków eksportu. Krawędzie, cienie, tekstury. Eksport rysunków 2d (np. dwg, jpg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Eksport grafiki i obróbka obrazu w wybranym programie graficznym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Rendering zaawansowany na wybranych silnikach renderując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Końcowa obróbka wizualizacji w programie graficznym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anie końcowe - prezentacja prac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Studia przypadk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Prezentacja prac włas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>
          <w:trHeight w:val="10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3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ona pracy końcowej w postaci wydrukó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w jpg, pdf oraz prezentacji multimedialnej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ćwiczenia kontrolnego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ćwiczenia kontrolnego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ćwiczenia kontrolnego 4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P = </w:t>
            </w:r>
            <w:r>
              <w:rPr>
                <w:b/>
                <w:szCs w:val="22"/>
                <w:lang w:val="en-US"/>
              </w:rPr>
              <w:t>40%F1 + 20%F2 + 20%F3 + 20%F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557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ind w:left="766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ttps://www.bgsu.edu/content/dam/BGSU/libraries/documents/collab-lab/Sketchup-Tutorial.pdf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ind w:left="766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ttps://sketchup.com.pl/tutoriale</w:t>
            </w:r>
          </w:p>
          <w:p>
            <w:pPr>
              <w:pStyle w:val="Heading1"/>
              <w:numPr>
                <w:ilvl w:val="0"/>
                <w:numId w:val="3"/>
              </w:numPr>
              <w:shd w:fill="FFFFFF" w:val="clear"/>
              <w:ind w:left="766" w:hanging="742"/>
              <w:rPr>
                <w:b w:val="false"/>
                <w:b w:val="false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http://www.thesketchupessentials.com/tutorials/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ind w:left="752" w:hanging="75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ttps://enscape3d.com/community/videotutorials/</w:t>
            </w:r>
          </w:p>
          <w:p>
            <w:pPr>
              <w:pStyle w:val="Normal"/>
              <w:numPr>
                <w:ilvl w:val="0"/>
                <w:numId w:val="2"/>
              </w:numPr>
              <w:ind w:left="752" w:hanging="756"/>
              <w:rPr/>
            </w:pPr>
            <w:r>
              <w:rPr>
                <w:bCs/>
                <w:sz w:val="22"/>
                <w:szCs w:val="22"/>
              </w:rPr>
              <w:t>Oficjalne forum użytkowników programu</w:t>
            </w:r>
            <w:r>
              <w:rPr>
                <w:i/>
                <w:sz w:val="22"/>
                <w:szCs w:val="22"/>
              </w:rPr>
              <w:t xml:space="preserve"> Sketchup </w:t>
            </w:r>
            <w:r>
              <w:rPr>
                <w:bCs/>
                <w:sz w:val="22"/>
                <w:szCs w:val="22"/>
              </w:rPr>
              <w:t>https://forums.sketchup.com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0"/>
              <w:rPr>
                <w:b/>
                <w:b/>
              </w:rPr>
            </w:pPr>
            <w:r>
              <w:rPr>
                <w:b/>
              </w:rPr>
              <w:t xml:space="preserve">mgr inż. arch. Paweł Karpa </w:t>
            </w:r>
          </w:p>
          <w:p>
            <w:pPr>
              <w:pStyle w:val="Normal"/>
              <w:snapToGrid w:val="false"/>
              <w:ind w:left="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wel.karpa@pwr.edu.pl</w:t>
            </w:r>
          </w:p>
          <w:p>
            <w:pPr>
              <w:pStyle w:val="Normal"/>
              <w:snapToGrid w:val="false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mgr Marcin Kutrzyński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rcin.kutrzynski@pwr.edu.p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0"/>
        </w:tabs>
        <w:ind w:left="73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sketchupessentials.com/tutorial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27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19:33:00Z</dcterms:modified>
  <cp:revision>3</cp:revision>
  <dc:subject/>
  <dc:title>PRZEWODNIK PO PRZEDMIOCIE</dc:title>
</cp:coreProperties>
</file>