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aktyka zawodowa - urbanistyczna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Professional Practice - Urban Planning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>Poziom i forma studiów:</w:t>
            </w:r>
            <w:r>
              <w:rPr/>
              <w:t xml:space="preserve"> I stopień, stacjonarna</w:t>
            </w:r>
          </w:p>
          <w:p>
            <w:pPr>
              <w:pStyle w:val="Normal"/>
              <w:tabs>
                <w:tab w:val="clear" w:pos="708"/>
                <w:tab w:val="left" w:pos="15" w:leader="none"/>
              </w:tabs>
              <w:rPr/>
            </w:pPr>
            <w:r>
              <w:rPr/>
              <w:t xml:space="preserve">Semestr: </w:t>
            </w:r>
            <w:r>
              <w:rPr>
                <w:b/>
              </w:rPr>
              <w:t>6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53Q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tyg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>
          <w:trHeight w:val="567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>
          <w:trHeight w:val="28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doskonalenie umiejętności praktycznych w zakresie projektowania urbanistycznego nabytych w trakcie zaję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poznanie metod sporządzania opracowań urbanistycznych dla zespołów urbanistycznych o różnej skali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8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8"/>
      </w:tblGrid>
      <w:tr>
        <w:trPr>
          <w:trHeight w:val="283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2824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.W4.</w:t>
              <w:tab/>
              <w:t>Absolwent zna i rozumie normy i standardy w zakresie projektowania architektonicznego i urbanistycznego, przydatne do wykonywania prac pomocniczych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D.W5.</w:t>
              <w:tab/>
              <w:t>Absolwent zna i rozumie metody organizacji i przebieg procesu projektowego i inwestycyjnego, a także rolę architekta w tym procesie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.U1.</w:t>
              <w:tab/>
              <w:t>Absolwent potrafi ocenić przydatność typowych metod i narzędzi służących rozwiązaniu prostego zadania inżynierskiego o charakterze praktycznym, charakterystycznego dla projektowania architektonicznego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D.U3.</w:t>
              <w:tab/>
              <w:t>Absolwent potrafi wykonać elementy dokumentacji architektoniczno-budowlanej w odpowiednich skalach, współpracując z członkami zespołu projektowego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suppressAutoHyphens w:val="false"/>
              <w:autoSpaceDE w:val="false"/>
              <w:ind w:left="798" w:hanging="7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/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.S1.</w:t>
              <w:tab/>
              <w:t>Absolwent jest gotów do adaptowania się do nowych, zmiennych okoliczności występujących w trakcie wykonywania pracy zawodowej o charakterze twórczym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8" w:hanging="741"/>
              <w:rPr/>
            </w:pPr>
            <w:r>
              <w:rPr>
                <w:sz w:val="22"/>
                <w:szCs w:val="22"/>
                <w:lang w:eastAsia="pl-PL"/>
              </w:rPr>
              <w:t>D.S2.</w:t>
              <w:tab/>
              <w:t>Absolwent jest gotów do właściwego określania priorytetów działań służących realizacji określonego zada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2" w:type="dxa"/>
        <w:jc w:val="left"/>
        <w:tblInd w:w="-17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162"/>
        <w:gridCol w:w="6619"/>
        <w:gridCol w:w="1571"/>
      </w:tblGrid>
      <w:tr>
        <w:trPr>
          <w:trHeight w:val="283" w:hRule="atLeast"/>
        </w:trPr>
        <w:tc>
          <w:tcPr>
            <w:tcW w:w="9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 - ćwiczeni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 1-10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ramach praktyk student powinien zapoznać się z metodami realizacji opracowań o charakterze urbanistycznym, które mogą być sporządzane w architektonicznych i urbanistycznych pracowniach projektowych. Przewiduje się zrealizowanie przez studenta łącznie 80 godzin praktyk, co przekłada się na dziesięć dni robocz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zdań student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nwentaryzacja fotograficzn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wentaryzacja urbanistyczn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za materiałów archiwalny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za danych przestrzennych z serwisów mapowyc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konanie dokumentacji prac urbanistycznych - opracowania koncepcji urbanistycznej w formie rzutów i przekrojów oraz wizualizacji, a także przygotowanie opisu odnoszącego się do koncepcji urbanistyczn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orządzenie projektu zagospodarowania terenu do projektu budowlaneg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orządzenie analiz do miejscowego planu zagospodarowania przestrzenneg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orządzenie koncepcji miejscowego planu zagospodarowania przestrzennego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6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96"/>
      </w:tblGrid>
      <w:tr>
        <w:trPr>
          <w:trHeight w:val="283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1 </w:t>
            </w:r>
            <w:r>
              <w:rPr>
                <w:sz w:val="22"/>
                <w:szCs w:val="22"/>
              </w:rPr>
              <w:t>- Praca koncepcyjna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Badania teren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Studia archiw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Studia literaturow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Korekty indywidu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- Warsztaty projektowe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8</w:t>
            </w:r>
            <w:r>
              <w:rPr>
                <w:sz w:val="22"/>
                <w:szCs w:val="22"/>
              </w:rPr>
              <w:t xml:space="preserve"> -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>
          <w:trHeight w:val="15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4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5.</w:t>
            </w:r>
          </w:p>
          <w:p>
            <w:pPr>
              <w:pStyle w:val="Normal"/>
              <w:ind w:left="57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D.U1.</w:t>
            </w:r>
          </w:p>
          <w:p>
            <w:pPr>
              <w:pStyle w:val="Normal"/>
              <w:ind w:left="57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D.U3.</w:t>
            </w:r>
          </w:p>
          <w:p>
            <w:pPr>
              <w:pStyle w:val="Normal"/>
              <w:ind w:left="57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D.S1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ocena pracy studenta, dokonana przez opiekuna praktyki (w formularzu raportu pracy studenta)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100%</w:t>
            </w:r>
            <w:r>
              <w:rPr>
                <w:b/>
                <w:szCs w:val="22"/>
                <w:lang w:val="en-US"/>
              </w:rPr>
              <w:t>F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65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" w:leader="none"/>
              </w:tabs>
              <w:snapToGrid w:val="false"/>
              <w:rPr>
                <w:b/>
                <w:b/>
                <w:bCs/>
                <w:cap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4" w:right="49" w:hanging="58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chniki i metody badawcze w planowaniu przestrzennym</w:t>
            </w:r>
            <w:r>
              <w:rPr>
                <w:sz w:val="22"/>
                <w:szCs w:val="22"/>
              </w:rPr>
              <w:t>, BAGIŃSKI, E. (red.), Wrocław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4" w:right="49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JANOWSKI, K., </w:t>
            </w:r>
            <w:r>
              <w:rPr>
                <w:i/>
                <w:sz w:val="22"/>
                <w:szCs w:val="22"/>
              </w:rPr>
              <w:t>Elementy analizy urbanistycznej</w:t>
            </w:r>
            <w:r>
              <w:rPr>
                <w:sz w:val="22"/>
                <w:szCs w:val="22"/>
              </w:rPr>
              <w:t>, Kraków199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4" w:right="49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MIELEWSKI, J.M., </w:t>
            </w:r>
            <w:r>
              <w:rPr>
                <w:i/>
                <w:sz w:val="22"/>
                <w:szCs w:val="22"/>
              </w:rPr>
              <w:t>Teoria urbanistyki w projektowaniu i planowaniu miast</w:t>
            </w:r>
            <w:r>
              <w:rPr>
                <w:sz w:val="22"/>
                <w:szCs w:val="22"/>
              </w:rPr>
              <w:t>, Warszawa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84" w:right="49" w:hanging="584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ografia urbanistyczna</w:t>
            </w:r>
            <w:r>
              <w:rPr>
                <w:sz w:val="22"/>
                <w:szCs w:val="22"/>
              </w:rPr>
              <w:t>, LISZEWSKI, S. (red.), Warszawa 2012.</w:t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ind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rPr/>
            </w:pPr>
            <w:r>
              <w:rPr>
                <w:b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dnia 27 marca 2003r o planowaniu zagospodarowaniu przestrzennym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dnia 7 lipca 1994 r. - Prawo budowlane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dnia 21 marca 1985 r. o drogach publicznych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Infrastruktury z dnia 26 sierpnia 2003 r. w sprawie wymaganego zakresu projektu miejscowego planu zagospodarowania przestrzennego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Infrastruktury z dnia 12 kwietnia 2002 r. w sprawie warunków technicznych, jakim powinny odpowiadać budynki i ich usytuowanie.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e Ministra Transportu i Gospodarki Morskiej z dnia 2 marca 1999 r. w sprawie warunków technicznych, jakim powinny odpowiadać drogi publiczne i ich usytuowani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Pawel Pach</w:t>
            </w:r>
          </w:p>
          <w:p>
            <w:pPr>
              <w:pStyle w:val="Normal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</w:rPr>
              <w:t>pawel.pach@pwr.edu.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37:00Z</dcterms:created>
  <dc:creator>Hanna Helman</dc:creator>
  <dc:description/>
  <cp:keywords/>
  <dc:language>en-US</dc:language>
  <cp:lastModifiedBy>Anna Berbesz</cp:lastModifiedBy>
  <cp:lastPrinted>2020-01-23T00:53:00Z</cp:lastPrinted>
  <dcterms:modified xsi:type="dcterms:W3CDTF">2021-03-02T21:37:00Z</dcterms:modified>
  <cp:revision>2</cp:revision>
  <dc:subject/>
  <dc:title>PRZEWODNIK PO PRZEDMIOCIE</dc:title>
</cp:coreProperties>
</file>