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83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83" w:hanging="0"/>
              <w:rPr/>
            </w:pPr>
            <w:r>
              <w:rPr/>
            </w:r>
          </w:p>
          <w:p>
            <w:pPr>
              <w:pStyle w:val="Heading2"/>
              <w:ind w:left="83" w:hanging="0"/>
              <w:rPr/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Komputerowe Wspomaganie Projektowania 3 - ARCHICAD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Computer Aided Design 3 - ARCHICAD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 xml:space="preserve">obowiązkowy 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07L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nabycie umiejętności modelowania trójwymiarowego, tworzenia dokumentacji technicznej i wizualizacji w programie ARCHICAD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6" w:hanging="719"/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rolę i zastosowanie technologii informacyjnych w procesie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9" w:hanging="798"/>
              <w:rPr/>
            </w:pPr>
            <w:r>
              <w:rPr>
                <w:sz w:val="22"/>
                <w:szCs w:val="22"/>
              </w:rPr>
              <w:t>B.U3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osługiwać się właściwie dobranymi symulacjami komputerowymi, analizami i technologiami informacyjnymi, wspomagającymi projektowanie architektoniczne i urbanistycz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>
          <w:trHeight w:val="283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programowania. Interfejs programu ARCHICAD. Podstawowa nawigacja w projekcie BIM pozwalająca na tworzenie wirtualnego modelu. Skróty z klawiatury. Wspomaganie kreślenia CAD. Linie, wypełnieni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i struktury warstwowe. Narzędzie etykieta, wymiarowanie, grupowa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obiektów parametrycznych stolarki okiennej, drzwiowej, stref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edycja stropów, belek, słup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dygnacje, dachy, teren, przekrój budynk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orzenie i edycja profili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edycja schodów, balustrad, ścian kurtyn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isywanie widok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kumentacji technicznej do druku. Szablony, Arkusz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łoki, dachy, lukarny, hotlinki, pliki dwg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sługa elementów bibliotecz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edycja kształt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a perspektywy i rodzaje aksonometrii. Ustawienia okna 3D. Przekrój 3D, dokument 3D, analiza nasłonecznienia. Animacj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ualizacja ustawienia świateł, materiałów i rendering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anie drukowanych prac zaliczeniowych (lub pdf) i prezentacja projektu w formacie BIM-x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2 - </w:t>
            </w:r>
            <w:r>
              <w:rPr>
                <w:sz w:val="22"/>
                <w:szCs w:val="22"/>
              </w:rPr>
              <w:t>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>
          <w:trHeight w:val="10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3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pracy końcowej wydrukowanej (lub pdf w zależności od preferencji prowadzącego), prezentacji multimedialnej w formacie BIM-x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668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ind w:left="626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ĘK, R., </w:t>
            </w:r>
            <w:r>
              <w:rPr>
                <w:bCs/>
                <w:i/>
                <w:sz w:val="22"/>
                <w:szCs w:val="22"/>
              </w:rPr>
              <w:t>ArchiCAD. Wprowadzenie do projektowania BIM</w:t>
            </w:r>
            <w:r>
              <w:rPr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Gliwice 2013.</w:t>
            </w:r>
          </w:p>
          <w:p>
            <w:pPr>
              <w:pStyle w:val="Normal"/>
              <w:numPr>
                <w:ilvl w:val="0"/>
                <w:numId w:val="2"/>
              </w:numPr>
              <w:ind w:left="626" w:hanging="57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RCHICAD Tutorials Graphisoft,</w:t>
            </w: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www.youtube.com/user/Archicad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626" w:hanging="57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moc ARCHICAD Graphisoft</w:t>
            </w:r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help.graphisoft.com/AC/23/POL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626" w:hanging="574"/>
              <w:rPr/>
            </w:pPr>
            <w:r>
              <w:rPr>
                <w:i/>
                <w:sz w:val="22"/>
                <w:szCs w:val="22"/>
                <w:lang w:val="en-US"/>
              </w:rPr>
              <w:t>ARCHICAD help Graphisoft,</w:t>
            </w:r>
            <w:r>
              <w:rPr>
                <w:sz w:val="22"/>
                <w:szCs w:val="22"/>
                <w:lang w:val="en-US"/>
              </w:rPr>
              <w:t xml:space="preserve"> https://helpcenter.graphisoft.com/category/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40" w:hanging="583"/>
              <w:rPr/>
            </w:pPr>
            <w:r>
              <w:rPr>
                <w:bCs/>
                <w:sz w:val="22"/>
                <w:szCs w:val="22"/>
              </w:rPr>
              <w:t>Podręcznik użytkownika oprogramowania dostarczony wraz z oprogramowaniem w wersji elektroniczn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dr inż. arch. Przemysław Wojsznis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myslaw.wojsznis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dr inż. arch. Tomasz Wąsowicz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omasz.wasowicz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gr inż. arch. Andrzej Korynek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drzej.korynek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user/Archicad" TargetMode="External"/><Relationship Id="rId3" Type="http://schemas.openxmlformats.org/officeDocument/2006/relationships/hyperlink" Target="https://help.graphisoft.com/AC/23/POL/" TargetMode="External"/><Relationship Id="rId4" Type="http://schemas.openxmlformats.org/officeDocument/2006/relationships/hyperlink" Target="mailto:tomasz.wasowicz@pwr.edu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15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15:00Z</dcterms:modified>
  <cp:revision>2</cp:revision>
  <dc:subject/>
  <dc:title>PRZEWODNIK PO PRZEDMIOCIE</dc:title>
</cp:coreProperties>
</file>