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4 - Projektowanie usług podstawowych w strukturze miasta</w:t>
            </w:r>
          </w:p>
          <w:p>
            <w:pPr>
              <w:pStyle w:val="Heading2"/>
              <w:ind w:left="69" w:hanging="1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Architectural Design 4 - Designing basic services in the city structur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20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bloku: Projektowanie architektoniczne 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dobycie przez studentów wiedzy o sposobach kształtowania budynków użyteczności publicznej (usług o znaczeniu lokalnym) sytuowanych w zastanych kontekstach różnych historycznych osiedli mieszkani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kształcenie w studentach umiejętności projektowania budynków użyteczności publicznej o mało złożonym programie funkcjonalnym i ograniczonych wymaganiach formalno-prawnych, wraz ze szczegółowym projektem zagospodarowania teren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u studentów twórczego, ale jednocześnie krytycznego podejścia do projektowania tego typu obiek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zdobycie przez studentów umiejętności poszukiwania nowatorskich rozwiązań w konfrontacji lokalnej tradycji z nowoczesności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- zdobycie przez studentów umiejętności prowadzenia badań i analiz literaturowych, historycznych, urbanistycznych i innych niezbędnych w procesie projektow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828" w:hanging="743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W1.</w:t>
              <w:tab/>
              <w:t xml:space="preserve">Absolwent zna i rozumie projektowanie architektoniczne w zakresie realizacji prostych zadań, w szczególności: obiektów usługowych w zespołach zabudowy mieszkaniowej, obiektów użyteczności publicznej w otwartym krajobrazie lub w środowisku miejskim. 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2.</w:t>
              <w:tab/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26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 xml:space="preserve">1.2.2) 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 xml:space="preserve">1.2.4) 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  <w:tab/>
              <w:t>Absolwent potrafi zaprojektować prosty zespół urbanistyczny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U5.</w:t>
              <w:tab/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6.</w:t>
              <w:tab/>
              <w:t>Absolwent potrafi integrować informacje pozyskane z różnych źródeł, dokonywać ich interpretacji i krytycznej analizy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7.</w:t>
              <w:tab/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8.</w:t>
              <w:tab/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U9.</w:t>
              <w:tab/>
              <w:t>Absolwent potrafi wdrażać zasady i wytyczne projektowania uniwersalnego w architekturze, urbanistyce.</w:t>
            </w:r>
          </w:p>
          <w:p>
            <w:pPr>
              <w:pStyle w:val="Normal"/>
              <w:suppressAutoHyphens w:val="false"/>
              <w:autoSpaceDE w:val="false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826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805" w:hanging="743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 samodzielnego myślenia w celu rozwiązywania prostych problemów projektowych.</w:t>
            </w:r>
          </w:p>
          <w:p>
            <w:pPr>
              <w:pStyle w:val="Normal"/>
              <w:spacing w:before="0" w:after="6"/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9"/>
        <w:gridCol w:w="6817"/>
        <w:gridCol w:w="1431"/>
      </w:tblGrid>
      <w:tr>
        <w:trPr>
          <w:trHeight w:val="283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Wprowadzenie do przedmiotu</w:t>
            </w:r>
            <w:r>
              <w:rPr>
                <w:bCs/>
                <w:sz w:val="22"/>
                <w:szCs w:val="22"/>
              </w:rPr>
              <w:t xml:space="preserve">. Omówienie celu i </w:t>
            </w:r>
            <w:r>
              <w:rPr>
                <w:spacing w:val="-3"/>
                <w:sz w:val="22"/>
                <w:szCs w:val="22"/>
              </w:rPr>
              <w:t>zakresu zadania projektowego, warunków zaliczenia i literatury przedmiotu</w:t>
            </w:r>
            <w:r>
              <w:rPr>
                <w:bCs/>
                <w:sz w:val="22"/>
                <w:szCs w:val="22"/>
              </w:rPr>
              <w:t>. Prezentacja harmonogramu zajęć. Omówienie wymagań dla poszczególnych etapów pracy.</w:t>
            </w:r>
            <w:r>
              <w:rPr>
                <w:spacing w:val="-3"/>
                <w:sz w:val="22"/>
                <w:szCs w:val="22"/>
              </w:rPr>
              <w:t xml:space="preserve"> Przedstawienie tematów (nurtów) oraz osiedli historycznych, w ramach których zlokalizowane zostaną budynki usługowe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społeczna rola architektury – partycypacja, aktywizacja, kształtowanie relacji, zaspokojenie potrzeb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ycieczka studialna</w:t>
            </w:r>
            <w:r>
              <w:rPr>
                <w:spacing w:val="-3"/>
                <w:sz w:val="22"/>
                <w:szCs w:val="22"/>
              </w:rPr>
              <w:t xml:space="preserve"> do osiedla historycznego. Inwentaryzacja terenu, wykonanie dokumentacji fotograficznej, studiów krajobrazu i szkiców perspektywicznych. Konsultacje uwarunkowań przestrzennych i funkcjonalnych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usługi podstawowe – typologia, wymagania przestrzenne, lokalizacja w strukturze osiedl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sztaty nr 1, praca badawcza w grupach</w:t>
            </w:r>
            <w:r>
              <w:rPr>
                <w:bCs/>
                <w:sz w:val="22"/>
                <w:szCs w:val="22"/>
              </w:rPr>
              <w:t xml:space="preserve">: analizy wybranego osiedla historycznego </w:t>
            </w:r>
            <w:r>
              <w:rPr>
                <w:sz w:val="22"/>
                <w:szCs w:val="22"/>
              </w:rPr>
              <w:t xml:space="preserve">– studia literaturowe, kwerendy archiwalne; analizy funkcjonalno-przestrzenne, komunikacyjne, demograficzne; problematyka dostępności lokalu usługowego, aspekty społeczno-ekonomiczne. </w:t>
            </w:r>
            <w:r>
              <w:rPr>
                <w:b/>
                <w:sz w:val="22"/>
                <w:szCs w:val="22"/>
              </w:rPr>
              <w:t>Prezentacja</w:t>
            </w:r>
            <w:r>
              <w:rPr>
                <w:sz w:val="22"/>
                <w:szCs w:val="22"/>
              </w:rPr>
              <w:t>: wybrane osiedle historyczne – określenie deficytów usług podstawowych i proponowanych lokalizacji projektowanych obiektów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strefa wejściowa do budynku użyteczności publicznej,</w:t>
            </w:r>
            <w:r>
              <w:rPr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</w:rPr>
              <w:t>powiązania z otoczeniem, aktywizacja przestrzeni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sztaty nr 2, praca badawcza w grupach: </w:t>
            </w:r>
            <w:r>
              <w:rPr>
                <w:sz w:val="22"/>
                <w:szCs w:val="22"/>
              </w:rPr>
              <w:t>detaliczne analizy struktury zabudowy/kompozycji urbanistycznej, komunikacji, zieleni, dokumentów planistycznych, polityk miejskich, form architektury historycznej (bryła, dekoracja, kolorystyka, materiały budowlane, technologie). Wykonanie modelu przestrzennego osiedla. Określenie lokalizacji szczegółowej usług podstawowych, wniosków i wytycznych projektowych, wybór tematów indywidualnych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architektura w kontekście historycznym, studia przypadków, tożsamość miejsc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indywidualna</w:t>
            </w:r>
            <w:r>
              <w:rPr>
                <w:bCs/>
                <w:sz w:val="22"/>
                <w:szCs w:val="22"/>
              </w:rPr>
              <w:t xml:space="preserve">: określenie profilu użytkownika oraz programu funkcjonalnego obiektu, poszukiwanie inspiracji; </w:t>
            </w:r>
            <w:r>
              <w:rPr>
                <w:sz w:val="22"/>
                <w:szCs w:val="22"/>
              </w:rPr>
              <w:t xml:space="preserve">wstępna koncepcja bryłowa obiektu – krytyka form historycznych/ współczesnych, studium: analogia/kontrast; szkic zagospodarowania terenu, roboczy model przestrzenny, </w:t>
            </w:r>
            <w:r>
              <w:rPr>
                <w:b/>
                <w:sz w:val="22"/>
                <w:szCs w:val="22"/>
              </w:rPr>
              <w:t>konsultacj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żłobki, przedszkola, szkoły, sale zabaw; istota wychowania i edukacji, charakterystyka użytkowników, układy przestrzenn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zentacje </w:t>
            </w:r>
            <w:r>
              <w:rPr>
                <w:sz w:val="22"/>
                <w:szCs w:val="22"/>
              </w:rPr>
              <w:t xml:space="preserve">efektów badań (analiz) oraz działań projektowych: lokalizacja usług w osiedlu historycznym (opracowanie grupowe); plan zagospodarowania terenu wybranej usługi, </w:t>
            </w:r>
            <w:r>
              <w:rPr>
                <w:bCs/>
                <w:sz w:val="22"/>
                <w:szCs w:val="22"/>
              </w:rPr>
              <w:t>wstępne rozwiązania funkcjonalno-przestrzenne,</w:t>
            </w:r>
            <w:r>
              <w:rPr>
                <w:sz w:val="22"/>
                <w:szCs w:val="22"/>
              </w:rPr>
              <w:t xml:space="preserve"> model przestrzenny, aksonometria (opracowanie indywidualne) </w:t>
            </w:r>
            <w:r>
              <w:rPr>
                <w:b/>
                <w:sz w:val="22"/>
                <w:szCs w:val="22"/>
              </w:rPr>
              <w:t>[oddanie I], dyskusja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biblioteki, mediateki, osiedlowe domy kultury, przychodnie; strefy funkcjonalno-przestrzenne, charakterystyka użytkowników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indywidualna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rozwiązania funkcjonalno-przestrzenne i architektoniczne: szkice rzutów, elewacji, bryły; korekty planu zagospodarowania terenu; praca na modelu przestrzennym, </w:t>
            </w:r>
            <w:r>
              <w:rPr>
                <w:b/>
                <w:sz w:val="22"/>
                <w:szCs w:val="22"/>
              </w:rPr>
              <w:t>konsultacje, dyskusja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osoby z niepełnosprawnościami w budynku użyteczności publicznej, szczególne wymagania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 xml:space="preserve">Klauzura: </w:t>
            </w:r>
            <w:r>
              <w:rPr>
                <w:bCs/>
                <w:sz w:val="22"/>
                <w:szCs w:val="22"/>
              </w:rPr>
              <w:t>forma edukacyjna „wdrażanie wiedzy” – zadanie projektowe związane z opracowywanym obiektem. Prezentacja wyników, dyskusj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indywidualna</w:t>
            </w:r>
            <w:r>
              <w:rPr>
                <w:bCs/>
                <w:sz w:val="22"/>
                <w:szCs w:val="22"/>
              </w:rPr>
              <w:t xml:space="preserve">: kontynuacja prac nad projektem: </w:t>
            </w:r>
            <w:r>
              <w:rPr>
                <w:sz w:val="22"/>
                <w:szCs w:val="22"/>
              </w:rPr>
              <w:t>rozwiązania funkcjonalno-przestrzenne, bryłowe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onsultacj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prawne aspekty projektowania budynków użyteczności publicznej, ochrona przeciwpożarow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indywidualna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korekta rozwiązań funkcjonalno-przestrzennych i bryłowych (praca na modelu przestrzennym, szkice, rzuty, elewacje, przekroje). </w:t>
            </w:r>
            <w:r>
              <w:rPr>
                <w:b/>
                <w:sz w:val="22"/>
                <w:szCs w:val="22"/>
              </w:rPr>
              <w:t>Prezentacja</w:t>
            </w:r>
            <w:r>
              <w:rPr>
                <w:sz w:val="22"/>
                <w:szCs w:val="22"/>
              </w:rPr>
              <w:t xml:space="preserve"> i analiza przygotowanych przez studentów inspiracji-koncepcji architektonicznych i własnych rozwiązań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rozwiązania przestrzenno-funkcjonalne a koszty energetyczne, zagadnienia konstrukcyjne.</w:t>
            </w:r>
          </w:p>
          <w:p>
            <w:pPr>
              <w:pStyle w:val="Normal"/>
              <w:snapToGrid w:val="false"/>
              <w:spacing w:before="2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zentacje wyników prac [oddanie II]: </w:t>
            </w:r>
            <w:r>
              <w:rPr>
                <w:sz w:val="22"/>
                <w:szCs w:val="22"/>
              </w:rPr>
              <w:t xml:space="preserve">model przestrzenny fragmentu osiedla z projektowaną zabudową (skala 1:500), plan zagospodarowania terenu, rzuty, przekroje, elewacje, szkice, widoki perspektywiczne, schematy przedstawiające przyjęte rozwiązania, </w:t>
            </w:r>
            <w:r>
              <w:rPr>
                <w:b/>
                <w:sz w:val="22"/>
                <w:szCs w:val="22"/>
              </w:rPr>
              <w:t>dyskusja, korekta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, 1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 xml:space="preserve">propozycje rozwiązań konstrukcyjno-materiałowych projektowanego budynku usługowego (praca z ekspertem); dalsza praca nad przyjętymi </w:t>
            </w:r>
            <w:r>
              <w:rPr>
                <w:bCs/>
                <w:sz w:val="22"/>
                <w:szCs w:val="22"/>
              </w:rPr>
              <w:t xml:space="preserve">rozwiązaniami architektonicznymi w skali 1:200 oraz 1:100. Koordynacja zgodności rzutów z przekrojami, elewacjami i planem zagospodarowania terenu, </w:t>
            </w:r>
            <w:r>
              <w:rPr>
                <w:b/>
                <w:bCs/>
                <w:sz w:val="22"/>
                <w:szCs w:val="22"/>
              </w:rPr>
              <w:t>korekty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bCs/>
                <w:sz w:val="22"/>
                <w:szCs w:val="22"/>
              </w:rPr>
              <w:t xml:space="preserve">korekta i uszczegółowienie przyjętych rozwiązań konstrukcyjno-materiałowych, propozycje rozwiązań energooszczędnych i pro-ekologicznych projektowanego budynku, detal architektoniczny </w:t>
            </w:r>
            <w:r>
              <w:rPr>
                <w:sz w:val="22"/>
                <w:szCs w:val="22"/>
              </w:rPr>
              <w:t>(praca z ekspertem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 xml:space="preserve">uzgodnienie ostatecznych rozwiązań funkcjonalno-przestrzennych, materiałowych, konstrukcyjnych. Korekta rzutów, przekrojów, elewacji. </w:t>
            </w:r>
            <w:r>
              <w:rPr>
                <w:b/>
                <w:bCs/>
                <w:sz w:val="22"/>
                <w:szCs w:val="22"/>
              </w:rPr>
              <w:t>Dyskusja</w:t>
            </w:r>
            <w:r>
              <w:rPr>
                <w:bCs/>
                <w:sz w:val="22"/>
                <w:szCs w:val="22"/>
              </w:rPr>
              <w:t xml:space="preserve"> podsumowująca proces projektowy i dydaktyczny. Prezentacja wybranych aspektów projektów indywidualnych – przygotowanie do końcowego oddania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opracowanie graficzne projektu wraz z kompozycją plansz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korekty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zentacje wyników prac [oddanie III]</w:t>
            </w:r>
            <w:r>
              <w:rPr>
                <w:sz w:val="22"/>
                <w:szCs w:val="22"/>
              </w:rPr>
              <w:t>, zaliczenie projektu. Zakres obejmuj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badania:</w:t>
            </w:r>
            <w:r>
              <w:rPr>
                <w:sz w:val="22"/>
                <w:szCs w:val="22"/>
              </w:rPr>
              <w:t xml:space="preserve"> plansze rysunkowe przedstawiające zestawienie przeprowadzonych analiz – technika i skala dowoln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część urbanistyczna</w:t>
            </w:r>
            <w:r>
              <w:rPr>
                <w:sz w:val="22"/>
                <w:szCs w:val="22"/>
              </w:rPr>
              <w:t>: osiedle historyczne – plan zagospodarowania terenu w skali 1:2000 lub 1:1000 wraz ze wskazaniem lokalizacji projektowanych budynków usługowych, model przestrzenny, przekroje urbanistyczne, aksonometria, widoki perspektywiczne, schematy i szkic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część architektoniczna</w:t>
            </w:r>
            <w:r>
              <w:rPr>
                <w:sz w:val="22"/>
                <w:szCs w:val="22"/>
              </w:rPr>
              <w:t>: koncepcja wybranego budynku usługowego w obrębie projektowanego osiedla historycznego  – projekt zagospodarowania działki wraz z najbliższym otoczeniem w skali 1:500, rzuty, przekroje, elewacje w stali 1:200 lub 1:100, schematy funkcjonalne i in., widoki perspektywiczne w poziomu człowieka, szczegółowe rozwiązania techniczne, detal w skali 1:10 lub 1:20 (opracowanie indywidualne).</w:t>
            </w:r>
          </w:p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yteria oceny projektu: </w:t>
            </w:r>
          </w:p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ość pracy w częściach: badawczej, urbanistycznej, architektonicznej i konstrukcyjnej; jakość przyjętych rozwiązań projektowych: kompozycji urbanistycznej, relacji z tkanką osiedla historycznego, zagospodarowania terenu, rozwiązań funkcjonalno-przestrzennych, ideowych, formalnych, konstrukcyjno-materiałowych; estetyka pracy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5"/>
      </w:tblGrid>
      <w:tr>
        <w:trPr>
          <w:trHeight w:val="2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grupowe i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lauzury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Eksperyment dydaktyczny „wdrażanie wiedzy”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8"/>
      </w:tblGrid>
      <w:tr>
        <w:trPr>
          <w:trHeight w:val="2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21" w:hanging="72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suppressAutoHyphens w:val="false"/>
              <w:autoSpaceDE w:val="false"/>
              <w:ind w:left="721" w:hanging="72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4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5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6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7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8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9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statecznej wartości merytorycznej i plastycznej projektu</w:t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w zajęciach oraz sposobu przygotowania do prezentacji projek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waga! Aby uzyskać pozytywną ocenę z aktywności należy odbyć ponad 50% korekt podstawowych, uczestniczyć w minimum dwóch korektach ekspertów, pozytywnie zaliczyć oddania pośrednie, klauzurę i eksperyment dydaktyczny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%F1 + 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83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rStyle w:val="Searchword"/>
                <w:sz w:val="22"/>
                <w:szCs w:val="22"/>
              </w:rPr>
              <w:t>A</w:t>
            </w:r>
            <w:r>
              <w:rPr>
                <w:rStyle w:val="Searchword"/>
                <w:i/>
                <w:sz w:val="22"/>
                <w:szCs w:val="22"/>
              </w:rPr>
              <w:t xml:space="preserve">rchitektura </w:t>
            </w:r>
            <w:r>
              <w:rPr>
                <w:i/>
                <w:sz w:val="22"/>
                <w:szCs w:val="22"/>
              </w:rPr>
              <w:t>współczesna w mieście zabytkowym: konferencja naukow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caps/>
                <w:sz w:val="22"/>
                <w:szCs w:val="22"/>
              </w:rPr>
              <w:t>Rudkowski, T.</w:t>
            </w:r>
            <w:r>
              <w:rPr>
                <w:rStyle w:val="Searchword"/>
                <w:caps/>
                <w:sz w:val="22"/>
                <w:szCs w:val="22"/>
              </w:rPr>
              <w:t xml:space="preserve"> </w:t>
            </w:r>
            <w:r>
              <w:rPr>
                <w:bCs/>
                <w:caps/>
                <w:sz w:val="22"/>
                <w:szCs w:val="22"/>
              </w:rPr>
              <w:t>Zwierzchowski, A.A., Eysymontt, R. (</w:t>
            </w:r>
            <w:r>
              <w:rPr>
                <w:sz w:val="22"/>
                <w:szCs w:val="22"/>
              </w:rPr>
              <w:t>red.</w:t>
            </w:r>
            <w:r>
              <w:rPr>
                <w:bCs/>
                <w:cap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, Wrocław 200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Balcer-Zgraja,</w:t>
            </w:r>
            <w:r>
              <w:rPr>
                <w:bCs/>
                <w:sz w:val="22"/>
                <w:szCs w:val="22"/>
              </w:rPr>
              <w:t xml:space="preserve"> M., </w:t>
            </w:r>
            <w:r>
              <w:rPr>
                <w:i/>
                <w:sz w:val="22"/>
                <w:szCs w:val="22"/>
              </w:rPr>
              <w:t>Architektura</w:t>
            </w:r>
            <w:r>
              <w:rPr>
                <w:i/>
                <w:sz w:val="22"/>
                <w:szCs w:val="22"/>
              </w:rPr>
              <w:t xml:space="preserve"> budynku szkolnego lat najnowszych w aspekcie wpływów współczesnej techniki i wymagań społecznych</w:t>
            </w:r>
            <w:r>
              <w:rPr>
                <w:sz w:val="22"/>
                <w:szCs w:val="22"/>
              </w:rPr>
              <w:t xml:space="preserve">, Gliwice </w:t>
            </w:r>
            <w:r>
              <w:rPr>
                <w:bCs/>
                <w:sz w:val="22"/>
                <w:szCs w:val="22"/>
              </w:rPr>
              <w:t>200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Cañizares, A.G., Herrero,</w:t>
            </w:r>
            <w:r>
              <w:rPr>
                <w:bCs/>
                <w:sz w:val="22"/>
                <w:szCs w:val="22"/>
                <w:lang w:val="en-US"/>
              </w:rPr>
              <w:t xml:space="preserve"> J.F., </w:t>
            </w:r>
            <w:r>
              <w:rPr>
                <w:i/>
                <w:sz w:val="22"/>
                <w:szCs w:val="22"/>
                <w:lang w:val="en-US"/>
              </w:rPr>
              <w:t>Kindergartens, schools and playgrounds</w:t>
            </w:r>
            <w:r>
              <w:rPr>
                <w:sz w:val="22"/>
                <w:szCs w:val="22"/>
                <w:lang w:val="en-US"/>
              </w:rPr>
              <w:t xml:space="preserve">, Barcelona </w:t>
            </w:r>
            <w:r>
              <w:rPr>
                <w:bCs/>
                <w:sz w:val="22"/>
                <w:szCs w:val="22"/>
                <w:lang w:val="en-US"/>
              </w:rPr>
              <w:t>2007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 xml:space="preserve">Care, </w:t>
            </w:r>
            <w:r>
              <w:rPr>
                <w:bCs/>
                <w:sz w:val="22"/>
                <w:szCs w:val="22"/>
                <w:lang w:val="en-US"/>
              </w:rPr>
              <w:t xml:space="preserve">L., </w:t>
            </w:r>
            <w:r>
              <w:rPr>
                <w:i/>
                <w:sz w:val="22"/>
                <w:szCs w:val="22"/>
                <w:lang w:val="en-US"/>
              </w:rPr>
              <w:t>Building schools: key issues for contemporary design</w:t>
            </w:r>
            <w:r>
              <w:rPr>
                <w:bCs/>
                <w:sz w:val="22"/>
                <w:szCs w:val="22"/>
                <w:lang w:val="en-US"/>
              </w:rPr>
              <w:t>, Basel 2015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iblioteki jutra: nowa perspektywa organizacji przestrzennej i funkcjonaln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Chruścińska, J.</w:t>
            </w:r>
            <w:r>
              <w:rPr>
                <w:caps/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Kubisz, E. 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Gliwice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Dudek, M., Baumann,</w:t>
            </w:r>
            <w:r>
              <w:rPr>
                <w:bCs/>
                <w:sz w:val="22"/>
                <w:szCs w:val="22"/>
                <w:lang w:val="en-US"/>
              </w:rPr>
              <w:t xml:space="preserve"> D., </w:t>
            </w:r>
            <w:r>
              <w:rPr>
                <w:i/>
                <w:sz w:val="22"/>
                <w:szCs w:val="22"/>
                <w:lang w:val="en-US"/>
              </w:rPr>
              <w:t>Schools and Kindergartens: a design manual</w:t>
            </w:r>
            <w:r>
              <w:rPr>
                <w:sz w:val="22"/>
                <w:szCs w:val="22"/>
                <w:lang w:val="en-US"/>
              </w:rPr>
              <w:t xml:space="preserve">, Basel </w:t>
            </w:r>
            <w:r>
              <w:rPr>
                <w:bCs/>
                <w:sz w:val="22"/>
                <w:szCs w:val="22"/>
                <w:lang w:val="en-US"/>
              </w:rPr>
              <w:t>2007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Flowers, B.S</w:t>
            </w:r>
            <w:r>
              <w:rPr>
                <w:bCs/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Sport and architecture</w:t>
            </w:r>
            <w:r>
              <w:rPr>
                <w:sz w:val="22"/>
                <w:szCs w:val="22"/>
                <w:lang w:val="en-US"/>
              </w:rPr>
              <w:t xml:space="preserve">, London </w:t>
            </w:r>
            <w:r>
              <w:rPr>
                <w:bCs/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Hertzberger, H</w:t>
            </w:r>
            <w:r>
              <w:rPr>
                <w:bCs/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Space and learning: lessons in architecture 3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Rotterdam </w:t>
            </w:r>
            <w:r>
              <w:rPr>
                <w:bCs/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Korzeniewski, W., Korzeniewski,</w:t>
            </w:r>
            <w:r>
              <w:rPr>
                <w:bCs/>
                <w:sz w:val="22"/>
                <w:szCs w:val="22"/>
              </w:rPr>
              <w:t xml:space="preserve"> R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i/>
                <w:sz w:val="22"/>
                <w:szCs w:val="22"/>
              </w:rPr>
              <w:t>nowelizowane warunki techniczne dla budynków i ich usytuowania 2018; przepisy z komentarzem i 200 rysunkami; poradnik</w:t>
            </w:r>
            <w:r>
              <w:rPr>
                <w:sz w:val="22"/>
                <w:szCs w:val="22"/>
              </w:rPr>
              <w:t xml:space="preserve">, Warszawa </w:t>
            </w:r>
            <w:r>
              <w:rPr>
                <w:bCs/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ownacki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Współczesna agora. Wybrane problemy kształtowania ośrodków usługowych dla małych społeczności lokalnych</w:t>
            </w:r>
            <w:r>
              <w:rPr>
                <w:sz w:val="22"/>
                <w:szCs w:val="22"/>
              </w:rPr>
              <w:t>, Kraków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Kuryłowicz, </w:t>
            </w:r>
            <w:r>
              <w:rPr>
                <w:sz w:val="22"/>
                <w:szCs w:val="22"/>
              </w:rPr>
              <w:t xml:space="preserve">E., </w:t>
            </w:r>
            <w:r>
              <w:rPr>
                <w:i/>
                <w:sz w:val="22"/>
                <w:szCs w:val="22"/>
              </w:rPr>
              <w:t>Projektowanie uniwersalne; udostępnianie otoczenia osobom niepełnosprawnym</w:t>
            </w:r>
            <w:r>
              <w:rPr>
                <w:sz w:val="22"/>
                <w:szCs w:val="22"/>
              </w:rPr>
              <w:t xml:space="preserve">, Warszawa </w:t>
            </w:r>
            <w:r>
              <w:rPr>
                <w:bCs/>
                <w:sz w:val="22"/>
                <w:szCs w:val="22"/>
              </w:rPr>
              <w:t>1996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Lushington, N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A design manual libraries,</w:t>
            </w:r>
            <w:r>
              <w:rPr>
                <w:sz w:val="22"/>
                <w:szCs w:val="22"/>
                <w:lang w:val="en-US"/>
              </w:rPr>
              <w:t xml:space="preserve"> Basel </w:t>
            </w: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rFonts w:eastAsia="Calibri"/>
                <w:caps/>
                <w:sz w:val="22"/>
                <w:szCs w:val="22"/>
              </w:rPr>
              <w:t>Neufert, E</w:t>
            </w:r>
            <w:r>
              <w:rPr>
                <w:rFonts w:eastAsia="Calibri"/>
                <w:sz w:val="22"/>
                <w:szCs w:val="22"/>
              </w:rPr>
              <w:t xml:space="preserve">., </w:t>
            </w:r>
            <w:r>
              <w:rPr>
                <w:rFonts w:eastAsia="Calibri"/>
                <w:i/>
                <w:sz w:val="22"/>
                <w:szCs w:val="22"/>
              </w:rPr>
              <w:t>Podręcznik projektowania architektoniczno-budowlanego</w:t>
            </w:r>
            <w:r>
              <w:rPr>
                <w:rFonts w:eastAsia="Calibri"/>
                <w:sz w:val="22"/>
                <w:szCs w:val="22"/>
              </w:rPr>
              <w:t>, Warszawa 201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rFonts w:eastAsia="Calibri"/>
                <w:caps/>
                <w:sz w:val="22"/>
                <w:szCs w:val="22"/>
              </w:rPr>
              <w:t>Wirszyłło, R</w:t>
            </w:r>
            <w:r>
              <w:rPr>
                <w:rFonts w:eastAsia="Calibri"/>
                <w:sz w:val="22"/>
                <w:szCs w:val="22"/>
              </w:rPr>
              <w:t xml:space="preserve">., </w:t>
            </w:r>
            <w:r>
              <w:rPr>
                <w:rFonts w:eastAsia="Calibri"/>
                <w:i/>
                <w:sz w:val="22"/>
                <w:szCs w:val="22"/>
              </w:rPr>
              <w:t>Urządzenia sportowe, planowanie, projektowanie, użytkowanie,</w:t>
            </w:r>
            <w:r>
              <w:rPr>
                <w:sz w:val="22"/>
                <w:szCs w:val="22"/>
              </w:rPr>
              <w:t xml:space="preserve"> Warszawa </w:t>
            </w:r>
            <w:r>
              <w:rPr>
                <w:rFonts w:eastAsia="Calibri"/>
                <w:sz w:val="22"/>
                <w:szCs w:val="22"/>
              </w:rPr>
              <w:t>198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łodarczyk, J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rStyle w:val="StrongEmphasis"/>
                <w:b w:val="false"/>
                <w:i/>
                <w:sz w:val="22"/>
                <w:szCs w:val="22"/>
              </w:rPr>
              <w:t>Architektura szkoły,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Warszawa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9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before="0" w:after="60"/>
              <w:ind w:left="578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Wojciechowska, M</w:t>
            </w:r>
            <w:r>
              <w:rPr>
                <w:bCs/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Sfera kultury, sfera nauki: współczesny obraz bibliotek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pacing w:before="0" w:after="60"/>
              <w:ind w:left="57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islacja: </w:t>
            </w:r>
          </w:p>
          <w:p>
            <w:pPr>
              <w:pStyle w:val="Normal"/>
              <w:spacing w:before="0" w:after="60"/>
              <w:ind w:left="5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. 12 kwietnia 2002 r. w sprawie warunków technicznych, jakim powinny odpowiadać budynki i ich usytuowanie (Dz.U. Nr 75, poz. 690 z późniejszymi zmianami).</w:t>
            </w:r>
          </w:p>
          <w:p>
            <w:pPr>
              <w:pStyle w:val="Normal"/>
              <w:ind w:left="5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7 lipca 1994 r. Prawo budowlane (ze zmianami z 30 kwietnia 2019). Rozporządzenie Ministra Infrastruktury z dn. 12 kwietnia 2002 r. w sprawie warunków technicznych, jakim powinny odpowiadać budynki i ich usytuowani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ind w:left="-4" w:firstLine="7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Darian-Smith, K., Willis,</w:t>
            </w:r>
            <w:r>
              <w:rPr>
                <w:bCs/>
                <w:sz w:val="22"/>
                <w:szCs w:val="22"/>
                <w:lang w:val="en-US"/>
              </w:rPr>
              <w:t xml:space="preserve"> J., </w:t>
            </w:r>
            <w:r>
              <w:rPr>
                <w:i/>
                <w:sz w:val="22"/>
                <w:szCs w:val="22"/>
                <w:lang w:val="en-US"/>
              </w:rPr>
              <w:t>Designing schools: space, place and pedagogy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 xml:space="preserve"> London 2019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rPr/>
            </w:pPr>
            <w:r>
              <w:rPr>
                <w:bCs/>
                <w:caps/>
                <w:sz w:val="22"/>
                <w:szCs w:val="22"/>
                <w:lang w:val="en-US"/>
              </w:rPr>
              <w:t>Flannery,</w:t>
            </w:r>
            <w:r>
              <w:rPr>
                <w:bCs/>
                <w:sz w:val="22"/>
                <w:szCs w:val="22"/>
                <w:lang w:val="en-US"/>
              </w:rPr>
              <w:t xml:space="preserve"> J.A., </w:t>
            </w:r>
            <w:r>
              <w:rPr>
                <w:bCs/>
                <w:caps/>
                <w:sz w:val="22"/>
                <w:szCs w:val="22"/>
                <w:lang w:val="en-US"/>
              </w:rPr>
              <w:t>Smith,</w:t>
            </w:r>
            <w:r>
              <w:rPr>
                <w:bCs/>
                <w:sz w:val="22"/>
                <w:szCs w:val="22"/>
                <w:lang w:val="en-US"/>
              </w:rPr>
              <w:t xml:space="preserve"> K.M., </w:t>
            </w:r>
            <w:r>
              <w:rPr>
                <w:i/>
                <w:sz w:val="22"/>
                <w:szCs w:val="22"/>
                <w:lang w:val="en-US"/>
              </w:rPr>
              <w:t>Eco-library design</w:t>
            </w:r>
            <w:r>
              <w:rPr>
                <w:sz w:val="22"/>
                <w:szCs w:val="22"/>
                <w:lang w:val="en-US"/>
              </w:rPr>
              <w:t xml:space="preserve">, Berlin </w:t>
            </w:r>
            <w:r>
              <w:rPr>
                <w:bCs/>
                <w:sz w:val="22"/>
                <w:szCs w:val="22"/>
                <w:lang w:val="en-US"/>
              </w:rPr>
              <w:t>2014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rPr/>
            </w:pPr>
            <w:r>
              <w:rPr>
                <w:bCs/>
                <w:caps/>
                <w:sz w:val="22"/>
                <w:szCs w:val="22"/>
                <w:lang w:val="en-US"/>
              </w:rPr>
              <w:t>Kramer, S</w:t>
            </w:r>
            <w:r>
              <w:rPr>
                <w:bCs/>
                <w:sz w:val="22"/>
                <w:szCs w:val="22"/>
                <w:lang w:val="en-US"/>
              </w:rPr>
              <w:t>.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chools: educational spaces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Salenstein </w:t>
            </w:r>
            <w:r>
              <w:rPr>
                <w:bCs/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rPr/>
            </w:pPr>
            <w:r>
              <w:rPr>
                <w:bCs/>
                <w:caps/>
                <w:sz w:val="22"/>
                <w:szCs w:val="22"/>
                <w:lang w:val="en-US"/>
              </w:rPr>
              <w:t xml:space="preserve">Ludwig, </w:t>
            </w:r>
            <w:r>
              <w:rPr>
                <w:bCs/>
                <w:sz w:val="22"/>
                <w:szCs w:val="22"/>
                <w:lang w:val="en-US"/>
              </w:rPr>
              <w:t xml:space="preserve">K., </w:t>
            </w:r>
            <w:r>
              <w:rPr>
                <w:i/>
                <w:sz w:val="22"/>
                <w:szCs w:val="22"/>
                <w:lang w:val="en-US"/>
              </w:rPr>
              <w:t>Compendium of landscape design &amp; open space design</w:t>
            </w:r>
            <w:r>
              <w:rPr>
                <w:sz w:val="22"/>
                <w:szCs w:val="22"/>
                <w:lang w:val="en-US"/>
              </w:rPr>
              <w:t xml:space="preserve">, Salenstein </w:t>
            </w:r>
            <w:r>
              <w:rPr>
                <w:bCs/>
                <w:sz w:val="22"/>
                <w:szCs w:val="22"/>
                <w:lang w:val="en-US"/>
              </w:rPr>
              <w:t>2018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zpytma, C., Prokopska,</w:t>
            </w:r>
            <w:r>
              <w:rPr>
                <w:bCs/>
                <w:sz w:val="22"/>
                <w:szCs w:val="22"/>
              </w:rPr>
              <w:t xml:space="preserve"> A., </w:t>
            </w:r>
            <w:r>
              <w:rPr>
                <w:bCs/>
                <w:caps/>
                <w:sz w:val="22"/>
                <w:szCs w:val="22"/>
              </w:rPr>
              <w:t>Wowrzeczka</w:t>
            </w:r>
            <w:r>
              <w:rPr>
                <w:bCs/>
                <w:sz w:val="22"/>
                <w:szCs w:val="22"/>
              </w:rPr>
              <w:t xml:space="preserve">, B. (promotor), </w:t>
            </w:r>
            <w:r>
              <w:rPr>
                <w:i/>
                <w:sz w:val="22"/>
                <w:szCs w:val="22"/>
              </w:rPr>
              <w:t>Model dostosowania środowiska architektonicznego szkół podstawowych do potrzeb współczesnej edukacji na przykładzie szkół polskich</w:t>
            </w:r>
            <w:r>
              <w:rPr>
                <w:sz w:val="22"/>
                <w:szCs w:val="22"/>
              </w:rPr>
              <w:t xml:space="preserve">, Wrocław </w:t>
            </w:r>
            <w:r>
              <w:rPr>
                <w:bCs/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pacing w:before="0" w:after="60"/>
              <w:ind w:left="624" w:hanging="567"/>
              <w:rPr/>
            </w:pPr>
            <w:r>
              <w:rPr>
                <w:rFonts w:eastAsia="Calibri"/>
                <w:caps/>
                <w:sz w:val="22"/>
                <w:szCs w:val="22"/>
              </w:rPr>
              <w:t>Ujma-Wąsowicz,</w:t>
            </w:r>
            <w:r>
              <w:rPr>
                <w:rFonts w:eastAsia="Calibri"/>
                <w:sz w:val="22"/>
                <w:szCs w:val="22"/>
              </w:rPr>
              <w:t xml:space="preserve"> K., </w:t>
            </w:r>
            <w:r>
              <w:rPr>
                <w:rFonts w:eastAsia="Calibri"/>
                <w:i/>
                <w:sz w:val="22"/>
                <w:szCs w:val="22"/>
              </w:rPr>
              <w:t>Ergonomia w architekturze</w:t>
            </w:r>
            <w:r>
              <w:rPr>
                <w:rFonts w:eastAsia="Calibri"/>
                <w:sz w:val="22"/>
                <w:szCs w:val="22"/>
              </w:rPr>
              <w:t>, Gliwice 200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ktualne czasopisma architektoniczne np.: „ZA - Zawód Architekt”, „Architektura &amp; Biznes”, „Architektura - Murator”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pacing w:before="0" w:after="60"/>
              <w:ind w:left="624" w:hanging="567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„</w:t>
            </w:r>
            <w:r>
              <w:rPr>
                <w:rFonts w:eastAsia="Calibri"/>
                <w:sz w:val="22"/>
                <w:szCs w:val="22"/>
              </w:rPr>
              <w:t>Architecture Now” - seria,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różne tematy kolejnych wydań: museums, restaurants, oficess, laisure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agnieszka.tomaszewicz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Jacek Kotz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jacek.kotz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Marta Rusnak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marta.rusnak@pwr.edu.pl 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inni prowadzący zajęcia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rchitektura, urbanistyka, histor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f. dr hab. Małgorzata Chorowska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 xml:space="preserve">malgorzata.chorowska@pwr.edu.pl </w:t>
            </w:r>
          </w:p>
          <w:p>
            <w:pPr>
              <w:pStyle w:val="Normal"/>
              <w:snapToGrid w:val="false"/>
              <w:ind w:left="17" w:hanging="0"/>
              <w:rPr/>
            </w:pPr>
            <w:r>
              <w:rPr>
                <w:b/>
                <w:bCs/>
              </w:rPr>
              <w:t>dr inż. arch. Teresa Dziedzic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teresa.dziedzic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Piotr Gerber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</w:rPr>
              <w:t xml:space="preserve">piotr.gerber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gnieszka Gryglewska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agnieszka.gryglews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jadwiga.urbanik@pwr.edu.pl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wnętrza, identyfikacja plastyczn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 inż. arch. Maciej Balasiński 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maciej.balasin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. dr hab. Leszek Maluga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szek.malug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konstrukcje, kształtowanie środowiska, zieleń, ekologia: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f. dr hab. Alina Drapella-Hermansdorfer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  <w:lang w:val="en-US"/>
              </w:rPr>
              <w:t>alina.drapella-hermansdorfer@pwr.edu.pl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f. dr hab. Romuald Tarczewski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omuald.tarczewski@pwr.edu.pl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r hab. inż. arch. Krzysztof Cebrat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krzysztof.cebrat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rtur Kwaśniew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rtur.kwasniewski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ichał Pelczar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ichal.pelczarski@pwr.edu.p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r inż. arch. Maciej Stojak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aciej.stojak@pwr.edu.pl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Jacek Wiszniowski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jacek.wiszniows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adlabel">
    <w:name w:val="radlabel"/>
    <w:qFormat/>
    <w:rPr/>
  </w:style>
  <w:style w:type="character" w:styleId="Searchword">
    <w:name w:val="searchwor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01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01:00Z</dcterms:modified>
  <cp:revision>2</cp:revision>
  <dc:subject/>
  <dc:title>PRZEWODNIK PO PRZEDMIOCIE</dc:title>
</cp:coreProperties>
</file>